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апреля     1 класс ОРП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8                        Сказочные образы в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д Моро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55575</wp:posOffset>
                </wp:positionV>
                <wp:extent cx="177736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2580" cy="117919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231" t="-8" r="1338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258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03.5pt;mso-wrap-distance-left:9.05pt;mso-wrap-distance-right:9.05pt;mso-wrap-distance-top:0pt;mso-wrap-distance-bottom:0pt;margin-top:12.2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92580" cy="117919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231" t="-8" r="1338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258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 xml:space="preserve">Про Деда Мороза слагают сказки, пишут стих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сочиняют музы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Роберт  Шуман -  немецкий композитор.  Он писа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ьесы для фортепиано. Сочинял  он и для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Так, «Альбом для юношества» композитор сочинил ко дню  рождения своей  старшей дочери Марии, которой исполнялось  7 лет. В этом альбоме есть  пьеса «Дед Мороз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ерное, она будет весёлой, немного шутливой и обязательно доброй. Ведь Дед Мороз очень  добрый. Он  приносит детям целый мешок чудесных подарков и зажигает разноцветные огоньки в Новогодний праздн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сюрприз композитора.  Музыка  совсем  не весела и добрая. В Германии, где жил  композитор, существует легенда о двух разных зимних волшебниках. Один из них – Санта-Клаус был любим детьми, а другого  звали  Белсникель. Он был  помощником Санта Клауса, который следил  за поведением детей. Добрый Дед Мороз – Санта Клаус  приносит на Новый год подарки, а Белсникель , сердитый и злобный носит с собой розги для детей, который плохо себя ведут или не слушаются родителей. Он ходит шаркающей походкой в обсыпанном снегом длиннополом тулупе мехом наружу; лицо его выпачкано сажей. Вместо подарка он может подсунуть непослушным детям кусок угля или мороженую картофели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ы думаете, добрый или злой волшебник в прозвучавшей музыке? Роберт Шуман в своей пьесе изобразил Деда Мороза, похожего на Белсникеля. Музыка изображает порывы ветра, зимнее ненастье. Как будто зимний волшебник начал дуть и сзывать метели и вьюги, так что не на шутку можно испугаться! Музыка этой части стремительная, встревоженная и беспокойная она становится тёмной, сердитой и немного страшноват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лушать: Р. Шуман Цикл «Альбом для юношества» «Дед Мороз» -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В опере Н. А. Римского-Корсакова  «Снегурочка»  зим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-215265</wp:posOffset>
                </wp:positionV>
                <wp:extent cx="1292225" cy="1466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7440" cy="133350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744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15.5pt;mso-wrap-distance-left:9.05pt;mso-wrap-distance-right:9.05pt;mso-wrap-distance-top:0pt;mso-wrap-distance-bottom:0pt;margin-top:-16.9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7440" cy="133350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744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волшебник показан здесь в образе сурового, унылого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властного существа. Партия Деда Мороза поручена в опер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низкому мужскому голосу – басу, который звучит густо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важно и сурово. Мороз рассказывает  о своем могуществе и веселых проказах. С помощью размашистых ходов в мелодии, энергичным восклицаниям «Любо мне!»,   создается несколько другой образ Деда Мороза. Здесь он приобретает удалой, сказочно-богатырский характер, становится буйно-озорным. Вместе с тем, в музыке арии ясно выражены и черты фантастики, сказоч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лушать: Ария Деда Мороза из оперы «Снегурочка» Н. А. Римского-Корсакова –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youtube.com/watch?v=i4w-taqtL6c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s://www.youtube.com/watch?v=a02cdaRNbV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07:00Z</dcterms:created>
  <dc:creator>User</dc:creator>
  <dc:description/>
  <dc:language>en-US</dc:language>
  <cp:lastModifiedBy>User</cp:lastModifiedBy>
  <dcterms:modified xsi:type="dcterms:W3CDTF">2024-04-19T09:34:00Z</dcterms:modified>
  <cp:revision>1</cp:revision>
  <dc:subject/>
  <dc:title/>
</cp:coreProperties>
</file>