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5 апреля  7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юдмила Ивановна Семеняк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17 лет Людмилу Семеняку поцелуем в макушку благословила Галина Уланова. Балет Людмила Ивановна называет искусством, где жертвенное служение превращается в счастье, а себя — омосквиченной ленинградк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ab/>
        <w:t>Будущая звезда балетной сцены родилась 16 января 1952 года в городе на Неве. Отец Людмилы Ивановны работал гравером в издательстве «Правда», которое сейчас называется ФГУП «Пресса» Управления делами президента Российской Федерации. Мама Люды трудилась аппаратчицей в химической лаборатор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9 лет девочка начала заниматься в танцевальном кружке Ленинградского дворца пионеров имени А. А. Жданова. Педагоги отметили талант и трудолюбие Семеняки и посоветовали ей поступить в хореографическое училище имени Агриппины Вагановой. На вступительные испытания в кузницу балетных кадров, расположенную на улице Зодчего Росси, Люде пришлось ездить без сопровождения родителей — отец начинающей танцовщицы лежал в больнице, мать находилась рядом с главой семь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12-летнем возрасте Семеняка дебютировала на сцене Кировского театра в партии маленькой Маши в балете «Щелкунчик», а спустя 5 лет завоевала бронзовую медаль на Первом Международном конкурсе артистов балета в Москве. После московского успеха Юрий Григорович лично пригласил восходящую звезду в труппу Большого театра, однако девушке пришлось еще 2 года отработать по распределению в Кировском (ныне Мариинском) театр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ым спектаклем Людмилы в новом коллективе стало «Лебединое озеро». Балет Большого должен был выступать с шедевром Петра Чайковского в Кремлевском Дворце съездов, но две солистки заболели. За 14 дней выпускница Вагановского училища смогла влиться в постановк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Большом Семеняка танцевала с 1972 по 1998 годы (первые 2 десятилетия состояла в труппе главного театра страны, а затем еще 6 лет заключала контракт). Помимо упомянутых спектаклей за хрупкими плечами Людмилы Ивановны (рост балерины — 163 см) — заглавные партии в «Жизели» Адольфа Адана и «Золушке» Сергея Прокофьева, «Сильфиде» и «Раймонде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За создание образа Валентины в балете Андрея Эшпая «Ангара», поставленном по мотивам пьесы Алексея Арбузова «Иркутская история», уроженка Ленинграда удостоилась Государственной премии СССР. К 34 годам Людмила, побывав заслуженной и народной артисткой РСФСР, стала народной артисткой СССР. Семеняка — лауреат 1-й премии I Международного конкурса артистов балета в Токио, премии имени Анны Павловой Парижской академии танца, английской премии Evening Standard, приза «Душа танца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дмила Семеняка завершила карьеру балерины в 1997 году. Однако в 2008 году она стала первой исполнительницей партии Марии</w:t>
      </w:r>
      <w:r>
        <w:rPr>
          <w:rFonts w:eastAsia="MS Gothic;ＭＳ ゴシック" w:cs="MS Gothic;ＭＳ ゴシック" w:ascii="MS Gothic;ＭＳ ゴシック" w:hAnsi="MS Gothic;ＭＳ ゴシック"/>
          <w:sz w:val="28"/>
        </w:rPr>
        <w:noBreakHyphen/>
      </w:r>
      <w:r>
        <w:rPr>
          <w:rFonts w:cs="Calibri" w:ascii="Times New Roman" w:hAnsi="Times New Roman"/>
          <w:sz w:val="28"/>
        </w:rPr>
        <w:t>Антуанетт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Calibri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Calibri" w:ascii="Times New Roman" w:hAnsi="Times New Roman"/>
          <w:sz w:val="28"/>
        </w:rPr>
        <w:t>балете</w:t>
      </w:r>
      <w:r>
        <w:rPr>
          <w:rFonts w:cs="Times New Roman" w:ascii="Times New Roman" w:hAnsi="Times New Roman"/>
          <w:sz w:val="28"/>
        </w:rPr>
        <w:t xml:space="preserve"> "</w:t>
      </w:r>
      <w:r>
        <w:rPr>
          <w:rFonts w:cs="Calibri" w:ascii="Times New Roman" w:hAnsi="Times New Roman"/>
          <w:sz w:val="28"/>
        </w:rPr>
        <w:t>Плам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Calibri" w:ascii="Times New Roman" w:hAnsi="Times New Roman"/>
          <w:sz w:val="28"/>
        </w:rPr>
        <w:t>Парижа</w:t>
      </w:r>
      <w:r>
        <w:rPr>
          <w:rFonts w:cs="Times New Roman" w:ascii="Times New Roman" w:hAnsi="Times New Roman"/>
          <w:sz w:val="28"/>
        </w:rPr>
        <w:t xml:space="preserve">" </w:t>
      </w:r>
      <w:r>
        <w:rPr>
          <w:rFonts w:cs="Calibri" w:ascii="Times New Roman" w:hAnsi="Times New Roman"/>
          <w:sz w:val="28"/>
        </w:rPr>
        <w:t>Борис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Calibri" w:ascii="Times New Roman" w:hAnsi="Times New Roman"/>
          <w:sz w:val="28"/>
        </w:rPr>
        <w:t>Асафьев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1999 году Семеняка дебютировала в качестве балетмейстера, подготовив для своего сольного выступления в Концертном зале имени П.И. Чайковского хореографический номер "Из роли в роль" на музыку Моцарта. Поставила спектакли "Бахчисарайский фонтан" Бориса Асафьева (2008, автор оригинальной хореографии и дизайна костюмов) в Астраханском государственном музыкальном театре, "Жизель" (2009, также была автором дизайна костюмов) в Екатеринбургском театре оперы и балета, "Лебединое озеро" (2010, автор новой версии сценария и оригинальной хореографии), "Жизель" (2015) в итальянском театре Сан</w:t>
      </w:r>
      <w:r>
        <w:rPr>
          <w:rFonts w:eastAsia="MS Gothic;ＭＳ ゴシック" w:cs="MS Gothic;ＭＳ ゴシック" w:ascii="MS Gothic;ＭＳ ゴシック" w:hAnsi="MS Gothic;ＭＳ ゴシック"/>
          <w:sz w:val="28"/>
        </w:rPr>
        <w:noBreakHyphen/>
      </w:r>
      <w:r>
        <w:rPr>
          <w:rFonts w:cs="Calibri" w:ascii="Times New Roman" w:hAnsi="Times New Roman"/>
          <w:sz w:val="28"/>
        </w:rPr>
        <w:t>Карл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Calibri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Calibri" w:ascii="Times New Roman" w:hAnsi="Times New Roman"/>
          <w:sz w:val="28"/>
        </w:rPr>
        <w:t>Неаполе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С 2002 года Людмила Семеняка работает в Большом театре в качестве педагога</w:t>
      </w:r>
      <w:r>
        <w:rPr>
          <w:rFonts w:eastAsia="MS Gothic;ＭＳ ゴシック" w:cs="MS Gothic;ＭＳ ゴシック" w:ascii="MS Gothic;ＭＳ ゴシック" w:hAnsi="MS Gothic;ＭＳ ゴシック"/>
          <w:sz w:val="28"/>
        </w:rPr>
        <w:noBreakHyphen/>
      </w:r>
      <w:r>
        <w:rPr>
          <w:rFonts w:cs="Calibri" w:ascii="Times New Roman" w:hAnsi="Times New Roman"/>
          <w:sz w:val="28"/>
        </w:rPr>
        <w:t>репетитора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Calibri" w:ascii="Times New Roman" w:hAnsi="Times New Roman"/>
          <w:sz w:val="28"/>
        </w:rPr>
        <w:t>Под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Calibri" w:ascii="Times New Roman" w:hAnsi="Times New Roman"/>
          <w:sz w:val="28"/>
        </w:rPr>
        <w:t>е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Calibri" w:ascii="Times New Roman" w:hAnsi="Times New Roman"/>
          <w:sz w:val="28"/>
        </w:rPr>
        <w:t>руководство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Calibri" w:ascii="Times New Roman" w:hAnsi="Times New Roman"/>
          <w:sz w:val="28"/>
        </w:rPr>
        <w:t>репетирую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Calibri" w:ascii="Times New Roman" w:hAnsi="Times New Roman"/>
          <w:sz w:val="28"/>
        </w:rPr>
        <w:t>Светла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Calibri" w:ascii="Times New Roman" w:hAnsi="Times New Roman"/>
          <w:sz w:val="28"/>
        </w:rPr>
        <w:t>Захарова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Calibri" w:ascii="Times New Roman" w:hAnsi="Times New Roman"/>
          <w:sz w:val="28"/>
        </w:rPr>
        <w:t>Еле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Calibri" w:ascii="Times New Roman" w:hAnsi="Times New Roman"/>
          <w:sz w:val="28"/>
        </w:rPr>
        <w:t>Андриенко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Calibri" w:ascii="Times New Roman" w:hAnsi="Times New Roman"/>
          <w:sz w:val="28"/>
        </w:rPr>
        <w:t>Анастаси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Calibri" w:ascii="Times New Roman" w:hAnsi="Times New Roman"/>
          <w:sz w:val="28"/>
        </w:rPr>
        <w:t>Г</w:t>
      </w:r>
      <w:r>
        <w:rPr>
          <w:rFonts w:cs="Times New Roman" w:ascii="Times New Roman" w:hAnsi="Times New Roman"/>
          <w:sz w:val="28"/>
        </w:rPr>
        <w:t>орячева, Анастасия Меськова, Виктория Осипова и другие артист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онце исполнительской карьеры Людмила Ивановна дебютировала как балетмейстер-постановщик, а затем попробовала себя в качестве драматической актрисы в театре «Школа современной пьесы». С 2002 года уроженка города на Неве — педагог-репетитор Большого театра, среди ее учеников — Анастасия Меськова и Светлана Захарова. Кредо Семеняки-наставницы — у балерин не должно быть производственных трав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январе 2022 года Людмила Ивановна отметила 70-летие. В день юбилея Большой театр дал в честь Семеняки спектакль «Лебединое озеро», в котором участвовали ученицы прославленной балерин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Фильм  -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</w:rPr>
          <w:t>здесь</w:t>
        </w:r>
      </w:hyperlink>
    </w:p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6VF1PfpK3i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18:25:00Z</dcterms:created>
  <dc:creator>User</dc:creator>
  <dc:description/>
  <cp:keywords/>
  <dc:language>en-US</dc:language>
  <cp:lastModifiedBy>User</cp:lastModifiedBy>
  <dcterms:modified xsi:type="dcterms:W3CDTF">2024-04-20T18:34:00Z</dcterms:modified>
  <cp:revision>3</cp:revision>
  <dc:subject/>
  <dc:title/>
</cp:coreProperties>
</file>