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 апреля    2 класс ОРП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рок №22                    Танцы   </w:t>
      </w:r>
      <w:r>
        <w:rPr>
          <w:rFonts w:cs="Times New Roman" w:ascii="Times New Roman" w:hAnsi="Times New Roman"/>
          <w:b/>
          <w:sz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</w:rPr>
        <w:t xml:space="preserve">   ве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Лендлер </w:t>
      </w:r>
      <w:r>
        <w:rPr>
          <w:rFonts w:cs="Times New Roman" w:ascii="Times New Roman" w:hAnsi="Times New Roman"/>
          <w:sz w:val="28"/>
        </w:rPr>
        <w:t xml:space="preserve">  (нем. – деревенский)  - австрийский и немецкий парный круговой танец.   Происхождение вероятно связано с названием местности в Австрии – Ландль. Размер 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, темп умеренный, мелодия строилась обычно по аккордовым звукам и имела ровный ритмический рисунок, движения с прыжками. В начале XIX века он перекочевал из сел в города Австрии и германии. Его стали танцевать на балах. И постепенно он превратился во всем известный и любимый вальс. Мелодии, напоминающие лендлер, встречаются у Й.Гайдна, В.А.Моцарта, Л. ван Бетховена, Ф.Шуберта и И.Штрауса-отц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Слушание: Ф. Шуберт Лендлер – видео -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Вальс</w:t>
      </w:r>
      <w:r>
        <w:rPr>
          <w:rFonts w:cs="Times New Roman" w:ascii="Times New Roman" w:hAnsi="Times New Roman"/>
          <w:sz w:val="28"/>
        </w:rPr>
        <w:t xml:space="preserve"> (нем. Walzer - кружиться ) – один из самых популярных танцев XIX века. Более подвижный и легкий, чем лендлер. Размер ¾,  плавный, как бы летящий.  Характерная фактурная формула  аккомпанемента: бас-аккорд,  аккорд, с акцентом на первую долю так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IX век прошел под символом вальса, его танцевали везде во всех кругах общества, он проник в другие жанры профессиональной музыки – оперу, симфонию, его музыка приобрела самостоятельное значение. Таковы вальсы Шопена, Чайковского, Вальс-фантазия Глинки, вальс Хачатуряна из музыки к драме Лермонтова «Маскарад» вальс Свиридова  ( муз. Иллюстрации к повести Пушкина «Метель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лушать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А. И. Хачатурян музыка к драме М. Ю. Лермонтова «Маскарад» Вальс -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М. И. Глинка   «Вальс – фантазия» -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Г. В. Свиридов  Вальс из музыки к музыкальным  иллюстрациям «Метель»-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лька - </w:t>
      </w:r>
      <w:r>
        <w:rPr>
          <w:rFonts w:cs="Times New Roman" w:ascii="Times New Roman" w:hAnsi="Times New Roman"/>
          <w:sz w:val="28"/>
        </w:rPr>
        <w:t xml:space="preserve">чешский  танец ( pulka – полшага), в быстром темпе, двудольном размере. Возник около 1830. Полька обычно начинается с сильной доли, и для ее ритма особенно характерна отрывистость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нец быстро распространился из Чехии по всей Европе, с триумфальным успехом был принят в бальных залах Нью-Йорка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лушани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И. Штраус  Полька-пиццика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М. И. Глинка Полька ре-минор -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С. В. Рахманинов  Итальянская полька - </w:t>
      </w:r>
      <w:hyperlink r:id="rId8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DXfOIHjvfo" TargetMode="External"/><Relationship Id="rId3" Type="http://schemas.openxmlformats.org/officeDocument/2006/relationships/hyperlink" Target="https://www.youtube.com/watch?v=5KFDe86VP90" TargetMode="External"/><Relationship Id="rId4" Type="http://schemas.openxmlformats.org/officeDocument/2006/relationships/hyperlink" Target="https://www.youtube.com/watch?v=bLt1zpXhEK0" TargetMode="External"/><Relationship Id="rId5" Type="http://schemas.openxmlformats.org/officeDocument/2006/relationships/hyperlink" Target="https://www.youtube.com/watch?v=EXjCrUUtpi4" TargetMode="External"/><Relationship Id="rId6" Type="http://schemas.openxmlformats.org/officeDocument/2006/relationships/hyperlink" Target="https://www.youtube.com/watch?v=a2-3m834gyg" TargetMode="External"/><Relationship Id="rId7" Type="http://schemas.openxmlformats.org/officeDocument/2006/relationships/hyperlink" Target="https://www.youtube.com/watch?v=Dzh9B8gZ7r8" TargetMode="External"/><Relationship Id="rId8" Type="http://schemas.openxmlformats.org/officeDocument/2006/relationships/hyperlink" Target="https://www.youtube.com/watch?v=W6ooDFyemD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06:00Z</dcterms:created>
  <dc:creator>User</dc:creator>
  <dc:description/>
  <cp:keywords/>
  <dc:language>en-US</dc:language>
  <cp:lastModifiedBy>User</cp:lastModifiedBy>
  <dcterms:modified xsi:type="dcterms:W3CDTF">2024-04-20T18:07:00Z</dcterms:modified>
  <cp:revision>3</cp:revision>
  <dc:subject/>
  <dc:title/>
</cp:coreProperties>
</file>