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планируемым результатам изучения программы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чностные результа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ind w:left="-737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у учащихся будут сформирова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го отношения к учен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я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ые навыки адаптации в динамично изменяющемся мир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экологическая культура: ценностное отношение к природному миру, готовность следовать нормам природоохранного, здоровье сберегающего пове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я способности к эмоциональному вос</w:t>
        <w:softHyphen/>
        <w:t>приятию математических объектов, задач, решений, рассуж</w:t>
        <w:softHyphen/>
        <w:t>д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я контролировать процесс и результат учебной ма</w:t>
        <w:softHyphen/>
        <w:t>тематической деятельности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296" w:leader="none"/>
        </w:tabs>
        <w:spacing w:lineRule="auto" w:line="240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278" w:leader="none"/>
        </w:tabs>
        <w:spacing w:lineRule="auto" w:line="240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умение контролировать процесс и результат учебной и математической деятельности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276" w:leader="none"/>
        </w:tabs>
        <w:spacing w:lineRule="auto" w:line="240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критичность мышления, инициатива, находчивость, активность при решении математических задач.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spacing w:lineRule="auto" w:line="240" w:before="0" w:after="0"/>
        <w:ind w:left="-737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у учащихся могут быть сформиров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оначального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муникативная компетентность в об</w:t>
        <w:softHyphen/>
        <w:t>щении и сотрудничестве со сверстниками, старшими и млад</w:t>
        <w:softHyphen/>
        <w:t>шими  обучающимися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ичности мышления, умения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еативности мышления, инициативы, находчивости, активности при решении арифметических задач.</w:t>
      </w:r>
    </w:p>
    <w:p>
      <w:pPr>
        <w:pStyle w:val="Normal"/>
        <w:tabs>
          <w:tab w:val="clear" w:pos="708"/>
          <w:tab w:val="left" w:pos="54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pacing w:val="-1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pacing w:val="-10"/>
          <w:sz w:val="24"/>
          <w:szCs w:val="24"/>
          <w:lang w:eastAsia="ru-RU"/>
        </w:rPr>
        <w:t>Метапредметные  результаты:</w:t>
      </w:r>
    </w:p>
    <w:p>
      <w:pPr>
        <w:pStyle w:val="Normal"/>
        <w:tabs>
          <w:tab w:val="clear" w:pos="708"/>
          <w:tab w:val="left" w:pos="54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pacing w:val="-10"/>
          <w:sz w:val="24"/>
          <w:szCs w:val="24"/>
          <w:lang w:eastAsia="ru-RU"/>
        </w:rPr>
        <w:t>регулятивные УУД</w:t>
      </w:r>
    </w:p>
    <w:p>
      <w:pPr>
        <w:pStyle w:val="Normal"/>
        <w:tabs>
          <w:tab w:val="clear" w:pos="708"/>
          <w:tab w:val="left" w:pos="549" w:leader="none"/>
        </w:tabs>
        <w:autoSpaceDE w:val="false"/>
        <w:spacing w:lineRule="auto" w:line="240" w:before="0" w:after="0"/>
        <w:ind w:left="-680" w:hanging="0"/>
        <w:rPr>
          <w:rFonts w:ascii="Times New Roman" w:hAnsi="Times New Roman" w:cs="Times New Roman"/>
          <w:i/>
          <w:i/>
          <w:iCs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pacing w:val="-1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улировать и удерживать учебную задач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ирать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видеть уровень освоения знаний, его временных характеристи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план и последовательность действ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контроль по образцу и вносить не</w:t>
        <w:softHyphen/>
        <w:t>обходимые корректив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ичать способ действия и его результат с эталоном с целью обнаружения отклонений и отличий от эталон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624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последовательность промежуточных целей и соответствующих им действий с учетом конечного результа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видеть возможности получения конкретного результата при решении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и осознавать  того, что уже усвоено и что еще подлежит усвоению, осознавать качество и уровень усвоения, давать самооценку свое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9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центрировать волю для преодоления интеллектуальных затруднений и физических препятствий.</w:t>
      </w:r>
    </w:p>
    <w:p>
      <w:pPr>
        <w:pStyle w:val="Normal"/>
        <w:tabs>
          <w:tab w:val="clear" w:pos="708"/>
          <w:tab w:val="left" w:pos="549" w:leader="none"/>
        </w:tabs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знавательные УУД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624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выделять и формулировать познавательные цел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общие приемы решения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ять правила и пользоваться инструкциями, освоенными закономерност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смысловое чтение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 сущность алгоритмических предписаний и уметь действовать в соответствии с предложенным алгоритм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я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я находить в различных источниках, в том числе контролируемом пространстве Интернета,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68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причинно-следственные связи; строить логические рассуждения, умозаключения (индуктив</w:t>
        <w:softHyphen/>
        <w:t>ные, дедуктивные) и выв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я учебной и обще 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еть математическую задачу в других дисциплинах, в окружающей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вигать гипотезы при решении учебных задач и понимания необходимости их провер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терпретировать информацию (структурировать, переводить сплошной текст в таблицу, презентовать полученную информацию, в том числе с помощью ИК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информацию (критическая оценка, оценка достоверност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причинно-следственные связи, выстраивать рассуждения, обобщ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ммуникативные УУД</w:t>
      </w:r>
    </w:p>
    <w:p>
      <w:pPr>
        <w:pStyle w:val="Normal"/>
        <w:spacing w:lineRule="auto" w:line="240" w:before="0" w:after="0"/>
        <w:ind w:left="-624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овывать учебное сотрудничество и совместную деятельность с учителем и сверстниками: определять цели, распределять функции и роли участник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заимодействовать и находить общие способы работы; умения работать в группе: находить общее решение и разрешать конфликты на основе согласования позиций и учёта интересов, слушать партнёра, формулировать, аргументировать и отстаивать своё мнен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ировать возникновение конфликтов при наличии разных точек зр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ешать конфликты на основе учета интересов и позиций всех участник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ординировать и принимать различные позиции во взаимодейств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гументировать свою позицию и координировать её с позициями партнеров в сотрудничестве при выборе общего решения в совместной деятельност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40" w:before="300" w:after="480"/>
      <w:ind w:hanging="340"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23:03:00Z</dcterms:created>
  <dc:creator>A_gretchenko</dc:creator>
  <dc:description/>
  <cp:keywords/>
  <dc:language>en-US</dc:language>
  <cp:lastModifiedBy>A_gretchenko</cp:lastModifiedBy>
  <dcterms:modified xsi:type="dcterms:W3CDTF">2017-08-16T00:02:00Z</dcterms:modified>
  <cp:revision>3</cp:revision>
  <dc:subject/>
  <dc:title/>
</cp:coreProperties>
</file>