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(А- алгебра, Г- геометр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5"/>
        <w:gridCol w:w="5103"/>
        <w:gridCol w:w="4820"/>
        <w:gridCol w:w="1984"/>
        <w:gridCol w:w="1276"/>
      </w:tblGrid>
      <w:tr>
        <w:trPr>
          <w:tblHeader w:val="true"/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(№ пун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оби и проц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1 часов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Сравнение дробей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Сравнение дробей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Вычисление с рациональными числами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§1. Основные свойства простейших геометрических фигур (16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.Геометрические фигуры. Точка и прям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2,      в. 1-4,    № 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.Отрезок. Измерение отрез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4,   в.5-8.     № 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Вычисление с рациональными числами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Степень с натуральным показателем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Задачи на проц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3.Полуплоск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в.9-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4.Полупря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в.11-12. №18(1-3)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Статистические 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Статистические 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Статистические 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5.Уг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,в.13-18. № 24, 26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6.Биссектриса уг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в.13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ртовый контро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сентября</w:t>
            </w:r>
          </w:p>
        </w:tc>
      </w:tr>
      <w:tr>
        <w:trPr>
          <w:trHeight w:val="1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ямая и обратная пропорциональность (8 часов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Зависимости и формул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в.13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в.19 стр.1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Прямая пропорциона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Обратная пропорциона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решение задач с помощью пропор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в.19 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 в.20-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решение задач с помощью пропор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е де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«Прямая и обратная пропорциональ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а, биссектриса и высота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в.8-10 стр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а, биссектриса и высота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 в.8-10 стр.37 № 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Введение в алгебру (9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действий над числам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 в.27,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а. Аксио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,13 в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 «Основные свойства простейших геометрических фигу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 «Введение в алгебр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§2. Смежные и вертикальные углы                        (8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в.1-5. №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в.1-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</w:tc>
      </w:tr>
      <w:tr>
        <w:trPr>
          <w:trHeight w:val="4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Уравнения                                             (10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Алгебраический способ решения задач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Корни урав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в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в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Корни урав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Решение урав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Решение урав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,в.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от против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9, 15, 17,19,24- пов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тношения с помощью урав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 с помощью урав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«Смежные и вертикальные уг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«Уравн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0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оординаты и графики               (10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Множество точек на координатной прямой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§3. Признаки равенства треугольников                 (14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21 в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21в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Расстояние между точками координатной прям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Множество точек на координатной плоск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Множество точек на координатной плоск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,в.2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в.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Граф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Граф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Еще несколько важных граф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в.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8 «Признаки равенства треугольн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-8.Графики вокруг на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  «Координаты и граф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0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братная теор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,в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Свойства степени с натуральным показателем                      (10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.Произведение и частное степеней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2.Произведение и частное степе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3.Степень степени, произведения и дроб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 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8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4.Степень степени, произведения и дроб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5.Решение комбинаторных зад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6.Решение комбинаторных зад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 «Свойства степени с натуральным показателе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bookmarkStart w:id="0" w:name="OLE_LINK1"/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9 «Признаки равенства треугольников»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-1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0.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члены (16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ы и многочлены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§4. Сумма углов треугольника                   (12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,в.1 № 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, образованные при пересечении двух прямых секущ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в.2,3 № 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6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,в.4-6 № 10,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, образованных при пересечении параллельных прямых секу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в.7,8 № 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6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7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8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, образованных при пересечении параллельных прямых секу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в.7,8 № 15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в.9,10 № 18,20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9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0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1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в.9,10 № 23,30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,в.11-13 № 4,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 в.14-17 №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и единственность перпендикуляра к пря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 в.18-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0 «Многочле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6.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ожение многочленов на множители (16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2 «Сумма углов треуголь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§ 5. Геометрические построения                         (13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в.1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описанная около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в.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7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,в.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вписанная в окру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,в.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8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адачи на постро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,в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с данными сторо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3,в.10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2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3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 с помощью разложения на множ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а, равного данн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ссектрисы угла. Деление отрезка попо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,46 в.12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4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 с помощью разложения на множ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1 «Разложение многочленов на множите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6.Анализ контроль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ой прям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3 «Геометрические постро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 Глава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ота и вероятность                   (7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Случайные со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Случайные со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,,в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сительная частота случайного события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6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,в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7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роятность случайного соб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0 часов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 Прямая и обратная пропорциональ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. Разложение многочленов на множит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-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(А- алгебра, Г- геометр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356"/>
        <w:gridCol w:w="2268"/>
        <w:gridCol w:w="1559"/>
      </w:tblGrid>
      <w:tr>
        <w:trPr>
          <w:tblHeader w:val="true"/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(№ пун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оби и проценты (11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авнение дробе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авнение дробе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числение с рациональными числами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числение с рациональными числами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епень с натуральным показателем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ртовый 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сентя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ямая и обратная пропорциональность (8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висимости и формулы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ямая пропорцио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тная пропорцио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решение задач с помощью пропор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решение задач с помощью пропор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е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1 «Прямая и обратная пропорциона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§1. Основные свойства простейших геометрических фигур – 16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 Точка и прям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2,      в. 1-4,    № 2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нед. сен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. Измерение отрез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4,   в.5-8.     № 5,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лоск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в.9-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я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в.11-12. №18(1-3),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,в.13-18. № 24, 26(3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в.13 стр.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в.13 стр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в.19 стр.1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отрезков и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в.19 стр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Существование треугольника, равного данн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 в.20-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, биссектриса и высота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в.8-10 стр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, биссектриса и высота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 в.8-10 стр.37 № 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 в.27,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и доказательства. Аксио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,13 в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 «Основные свойства простейших геометрических фигу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Введение в алгебру (9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действий над числам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буквенных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крытия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окт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3 «Введение в алгеб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Уравнения (10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лгебраический способ решения задач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ни у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ни у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тношения с помощью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на проценты с помощью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4 «Уравн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§2.Смежные и вертикальные углы- 8 часов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в.1-5. №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в.1-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в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ноя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в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,в.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от против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9, 15, 17,19,24- пов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«Смежные и вертикальные уг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дека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оординаты и графики (10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жество точек на координатной прямой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стояние между точками координатной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жество точек на координатной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жество точек на координатной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ще несколько важных граф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Графики вокруг на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6  «Координаты и граф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декаб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Свойства степени с натуральным показателем (10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изведение и частное степеней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изведение и частное степе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епень степени, произведения и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епень степени, произведения и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комбинатор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декаб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7 «Свойства степени с натуральным показа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§3.Признаки равенства треугольников (14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,в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в.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в.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8 «Признаки равенства треуг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Обратная теор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,в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ы равнобедренного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 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январ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в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9 «Признаки равенства треуг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феврал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члены (16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 и многочлены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квадрата суммы и квадрата раз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февра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0 «Многочле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марта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ложение многочленов на множители (16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групп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 с помощью разложения на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уравнений с помощью разложения на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1 «Разложение многочленов на множ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мар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марта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§4. Сумма углов треугольника (12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,в.1 № 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р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, образованные при пересечении двух прямых секущ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в.2,3 № 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р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,в.4-6 № 10,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, образованных при пересечении параллельных прямых секу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в.7,8 № 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н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р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глов, образованных при пересечении параллельных прямых секу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в.7,8 № 15,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пр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в.9,10 № 18,20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в.9,10 № 23,30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глы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,в.11-13 № 4,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 в.14-17 №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и единственность перпендикуляра к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 в.18-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2 «Сумма углов треуголь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апрел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§ 5. Геометрические построения (13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в.1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описанная около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в.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,в.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вписанная в окру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,в.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адачи на по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,в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с данными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в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а, равного данн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,в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биссектрисы угла. Деление отрезка попо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12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 нед. апре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ой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3 «Геометрические постро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,,в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,в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А.Глава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ота и вероятность (7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учайные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лучайные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носительная частота случайного события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4 «Частота и вероят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0 часов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 Прямая и обратная пропорциональ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повторение. Разложение многочленов на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 н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44:00Z</dcterms:created>
  <dc:creator>A_gretchenko</dc:creator>
  <dc:description/>
  <cp:keywords/>
  <dc:language>en-US</dc:language>
  <cp:lastModifiedBy>E_Zadirenko</cp:lastModifiedBy>
  <dcterms:modified xsi:type="dcterms:W3CDTF">2021-09-07T07:34:00Z</dcterms:modified>
  <cp:revision>45</cp:revision>
  <dc:subject/>
  <dc:title/>
</cp:coreProperties>
</file>