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Повтори слоги.                                                           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я            ря-рю-р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            ри-рё-р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            ре-рю-рё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ё            рё-ря-р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ю           рю-ре-р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яд, рядом, рябчик, ряска, рябина, рис, ритм, рифма, ритмика, рисунок, речь, репа, речка, ребус, решение, рёв, рёва, рюмка, рюшка, рюкза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«Назови ласково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па – реп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юм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юкза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сниц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суно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дис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ёно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шёт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зин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                                             2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режет редис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моет рюм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рисует ребён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пойдёт на реч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Риты густые ресниц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часто ревёт, она – рё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ябчик сидит на рябин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а резво бегут на реч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рисунке ребёнка – репейни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ребёнка резиновая реп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зменяй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несу рюкзак. Ты… он… она… мы… вы… он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отгадываю ребу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режу редис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рисую рябин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достану рис из рюкза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должи предложение по образц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узовик подъезжает к речке, а самосвал отъезжает от реч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тя идёт на речку, а Вася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ша кладёт вещи в рюкзак, а Таня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иница взлетела с рябины, а голубь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абушка начинает ремонт, а дедушка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има слез с решётки, а Витя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стя надевает ремень, а Максим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32"/>
          <w:szCs w:val="32"/>
        </w:rPr>
        <w:t>Повтори слоги.                                                        3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ря        аря-ири-урю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рё        орё-урю-эр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рю       урю-эре-ир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ри        ири-орё-ар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ре         эре-аря-орё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риска, парик, старик, турист, заря, наряд, зарядка, моряк, орех, берет, сирена, деревня, берёза, верёвка, хорёк, серёжки, курица, шарик, ящерица, аквариум, берег, вырезка, черепаха, верете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Назови детей ласков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рина – Мариноч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рин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ря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реж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ря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ирилл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мм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Игра «Один – много».                                            4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рех – много орехов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цепт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стория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ипарис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етеорит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реводчи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узыр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Фонар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вер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вер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ухар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негир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рина ест реп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ирюша пускает пузы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слушает канарей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вариха учит поварён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режа сидит под берёз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урёнку ведут на верёв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сидит рядом с Ирин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рис тащит из речки коряг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                                       5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орёк несёт куриц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а рисуют снегир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комнате четыре две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Шарик резвится во двор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а идут на заряд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берегу моря горячий пес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ря и Рита поедут в Амери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Изменяй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варю рис. Ты… он… она… мы… вы… он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жарю куриц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дарю Серёже ремен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овторяю стихотвор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ерееду через реч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Повтори чистоговор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-ри-ри, горят ночью фона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-ри-ри, сидят на ветках снеги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я-ря-ря, поймаю в речке пескар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-ре-ре, Шарик лает во двор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ю-рю-рю, суп я рисовый вар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ю-рю-рю, сирень я маме подар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одолжи предложение по образцу.                   6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варит варенье из рябины, будет рябиновое варень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рина варит варенье из черешни, будет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ма варит бульон из курицы, будет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рина варит кашу из риса, будет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вар готовит торт с орехами, будет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ря варит компот из мандаринов, будет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апа строит дом из дерева, будет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ирилл съел четыре варени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уревестник ищет еду в мор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Царица пишет письмо царевич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ря и Варя собирают гриб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ричневый жеребёнок убежал вперё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сть четыре варианта решения этой задач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Выучи стихотворение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Весной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Вот и верба нарядилась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В белые серёжки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Во дворе играют дети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Веселятся крошки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>Повтори слоги.                                                     7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ря, три, тре, трё, трю, дря, дри, дре, дрю, пря, при, пре, прю, бря, бре, бри, брю, мря, мре, мри, мр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Назови ласков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ряпка – тряпоч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ряд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чёс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ревно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рюки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рая верёвка – серенькая верёвоч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брый стари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удрявый пари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рячий пряни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нтересный рисуно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ряпка, трещина, трюк, дрёма, древний, дремучий, срезать, средство, среда, зрение, зрелый, зрячий, пряник, причина, предмет, брюки, бревно, бритва, отряд, отрезать, смотреть, осетрина, адрес, мудрец, посреди, посредник, созревает, назревает, подозрение, изредка, упрямый, упрёк, запрет, побрить, обрезки, фабри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Посчитай слова от 1 до 5 и обратно.                    8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дрес, прививка, бревно, мудрец, капризный ребёнок, созревший мандарин, древнее дерево, упрямая куриц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ирюша принёс пряни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рина бежит на пристан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Вари вьются куд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а сидят на бревн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а прячутся за дерев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митрий передаёт Ире прив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и Ирина причёсываю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декабре приходит зим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Изменяй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ринесу тряпку. Ты… он… она… мы… вы… он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смотрю на адрес Ва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срежу средний цвет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ридумаю т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Повтори слоги.                                                       9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я, кри, кре, крё, крю, гря, гри, гре, грё, грю, хря, хрии, хре, хрё, хрю, фря, фри, фре, фрё, фрю, вря, ври, вре, врё, врю, шря, шри, шре, шрё, шрю, жря, жри, жре, жрё, жр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ик, крем, крючок, грядка, гриб, грива, хрящ, хрип, хребет, хрен, Хрюша, хризантема, фрегат, Африка, время, вред, современный, поврежд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Игра «Один – много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ест – крест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епос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евет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ючо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ен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гремуш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ризантем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ебешо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дворе гряз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Ефрема крепкие зуб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берегу крякает ут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 дворе кричат ребя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ма варит грибной суп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тигрицы появился тигрён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Африке всё время жарко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                                           1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берегу реки стоит крепос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до подогреть гречневую каш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иша гремит погремушк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грядках созревает редис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папы вредная привычка кури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Изменяй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нажарю гренок. Ты… он… она… мы… вы… он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нарисую три гриб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ривезу хризантемы Кристин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вовремя пришёл на приём к врач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Выучи скороговор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горе у речки уродилась греч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ибы – грибочки, тридцать три боч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хал Грека через рек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идит Грека – в реке ра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унул Грека руку в рек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к за руку Грека – цап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то как голос подаёт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винья – хрюкает хрю-хрю-хр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т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тух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робей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едвед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Доскажи слово в рифму, повтори:                      1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село цветы пестрею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лнце их лучами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ащит леску старичок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скарь попался на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теперь давайте с вам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лес поедем за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ворит мне Боря: «Нет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то мой большой …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м сегодня на обе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ли красный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слабевший Джон, браняс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валился носом прямо в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Выучи стихотвор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ибники собирают грибы и гриб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и бродят в грибном лес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веряют внимательно даже пень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 грибницу домой не несу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Повтори слоги.                                                     12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ря, стри, стре, стрё, стрю, здря, здри, здре, здрё, здрю, скря, скри, скре, скрё, скрю, спря, спри, спре, спрё, спрю, сбря, сбри, сбре, сбрё, сбрю, сфря, сфри, сфре, сфрё, сфр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риж, стрижка, стрелка, стрекоза, стремянка, остриё, устрица, ястреб, встреча, встряска, ноздря, скрипка, скрепка, скрежет, воскресень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Вари встреча в воскресень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рина спрятала пудрениц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арик решил вздремнуть днё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ндрей постригся перед праздник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стреб высматривает рябчи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бурёнки коричневые нозд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моторе слышен скрип и скреж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скрипача старинная скрип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Выучи скороговор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ря с Варей во двор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рят репу на костр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Изменяй предложения.                                         13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рисую стрекозу. Ты… он… она… мы… вы… он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встречаюсь с товарищ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ринесу стремян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спрячу скрепки от сестрён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одолжи предлож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Вити острый нож, а у Бори ещё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ша быстро бегает, а Варя ещё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т в сказке хитрый, а лиса ещё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Кати наряд пёстрый, а у Ирины ещё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нцесса мудрая, а Иван-царевич ещё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Царь щедрый, а царица ещё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ыучи стихотвор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встречу дул встречный ветер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очень мешал мне идт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же приближался вечер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я его встретил в пут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овтори слоги.                                                       14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рь, орь, урь, ирь, арь-орь-урь, орь-урь-ирь, урь-ирь-арь, ирь-арь-о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овтори слог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прь, опрь, упрь, ипрь, абрь, обрь, убрь, ибрь, ахрь, охрь, ухрь, их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Фонарь, пескарь, букварь, янтарь, словарь, сухарь, пузырь, монастырь, панцирь, богатырь, снегирь, пустырь, корь, хворь, якорь, угорь, зверь, дверь, сентябрь, октябрь, ноябрь, декабрь, вихрь, веп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черепахи крепкий панци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карь принёс кекс с орех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рина нашла на берегу моря янта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гатырь приехал в монасты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ря потерял буква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чью во дворе горит фона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прь – это дикий зве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ихрь причиняет много неприятност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                                           15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карь печёт хлеб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ахарь пашет земл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вонарь звонит в колоко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птекарь работает в апте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сарь косит трав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ударь играет на дуд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окарь вытачивает детали на стан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исарь пишет приказ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втори, доскажи слово в рифм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рь-арь-арь, в речке плавает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рь-арь-арь, на стене горит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рь-арь-арь, Игорёк грызёт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рь-ирь-ирь, на сосне сидит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рь-ирь-ирь, лопнул серенький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Ырь-ырь-ырь, едут люди в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рь-ерь-ерь, плотно закрывайте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рь-ерь-ерь, нет у нас игры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рь-ерь-ерь, на арену вышел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Повтори слоги.                                                      16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рьпа, орьпо, урьпу, ирьпы, арьба, орьбо, урьбу, ирьбы, арьта, орьто, урьту, ирьты, арьда, орьдо, урьду, ирьды, арьса, орьсо, урьсу, ирьсы, арьза, орьзо, урьзу, ирьзы, арьфа, орьфо, урьфу, ирьфы, арьва, орьво, урьву, ирьвы, арька, орько, урьку, ирьки, арьга, орьго, урьгу, ирьги, арьма, орьмо, урьму, ирьмы, арьна, орьно, урьну, ирь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рьба, серьга, гурьба, Зорька, бурьян, кутерьма, тюрьма, Харьков, Дарья, Марья, горький, серьёзный, перья, зверьки, курьёз, подмастерь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урица спряталась в бурьян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нарейка чистит свои перь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а гурьбой бегут к мор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тюрьму сажают преступник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рья потеряла бирюзовые серьг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стеру помогают три подмастерь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истина трёт на тёрке горький хре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горь занимается спортивной борьб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рья Борисовна говорит очень серьёз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Изменяй предложения.                                         17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режу горький хрен. Ты… он… она… мы… вы… он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Я привёз привет из Харьков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спрячу в бурьяне верёв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ригоню домой Зорьку и Бурён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Продолжи предложение по образцу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Он ударил по мячу, и вы </w:t>
      </w:r>
      <w:r>
        <w:rPr>
          <w:i/>
          <w:sz w:val="32"/>
          <w:szCs w:val="32"/>
        </w:rPr>
        <w:t>ударьте по мячу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а поверила в эту историю, и вы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померил брюки, и вы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а пожарила курицу, и вы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не верит Игорю, и вы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ы нахмурили брови, и вы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и дежурили на кухне, и вы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Выучи скороговор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рья дарит дыню Дин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рис-буян полез в бурья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горь едет в Харьков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Андрей из Харьк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Повтори слоги.                                                     18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ярь, рирь, рерь, рёрь, рю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ярь-рюрь-ри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рь-рёрь-ря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рь-рярь-рю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ёрь-рирь-ре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юрь-рерь-рё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рекрёсток, секретарь, перестрелка, территория, серебряный, ребристый, перегретый, прибрежный, перерезать, перетрясти, перекричать, перемерить, прикрепить, присмотреть, пририсовать, примири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ножа ребристая руч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пескаря серебристая чешу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игорий будет секретарё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ря перемеряла все пари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коридоре перегорел фонари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рис ныряет в прибрежных волна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горь примиряет Андрюшу с Гриш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аричок присматривает за ребёнк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перекрёстке есть пешеходный перехо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 не пускают на территорию крепост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Изменяй предложения.                                       19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римеряю брюки. Ты… он… она… мы… вы… он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ерекричу рёв мор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ририсую тигрёнка тигриц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одарю Ире серебряные серёж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истина перерезает верёвку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Андрей перекричит сирен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Юрий примеряет себе ремен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рина присматривает сиреневый свитер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режа прикрепил резинку к рюкза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горь пририсует богатырю бород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Выучи стихотвор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порщики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порят, ссорятся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ндрей с Григорием: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- Я, - говорит Андрей, -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ереговорю тебя скорей!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- А я, - говорит Григорий, -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Быстрей тебя переспорю!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14:00Z</dcterms:created>
  <dc:creator>User</dc:creator>
  <dc:description/>
  <dc:language>en-US</dc:language>
  <cp:lastModifiedBy>User</cp:lastModifiedBy>
  <cp:lastPrinted>2023-03-29T10:14:00Z</cp:lastPrinted>
  <dcterms:modified xsi:type="dcterms:W3CDTF">2023-03-29T07:14:00Z</dcterms:modified>
  <cp:revision>2</cp:revision>
  <dc:subject/>
  <dc:title>Перспективный план работы по совершенствованию лексико-грамматических категорий и развитию связной речи</dc:title>
</cp:coreProperties>
</file>