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художественно-эстетическому развит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тему: «Знакомство с искусством гжельской роспис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искусством гжельской росписи в сине-голубой гам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before="113" w:after="113"/>
        <w:jc w:val="both"/>
        <w:rPr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spacing w:before="113" w:after="1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 гжельской росписью, ее историей.</w:t>
      </w:r>
    </w:p>
    <w:p>
      <w:pPr>
        <w:pStyle w:val="Normal"/>
        <w:spacing w:before="113" w:after="1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умения детей видеть и выделять характерные элементы росписи: точки, прямые и волнистые линии, мазок «Капелька», цветы.</w:t>
      </w:r>
    </w:p>
    <w:p>
      <w:pPr>
        <w:pStyle w:val="Normal"/>
        <w:spacing w:before="113" w:after="113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spacing w:before="113" w:after="1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чувство цвета, умение составлять композицию узора, выделяя ее основную часть.</w:t>
      </w:r>
    </w:p>
    <w:p>
      <w:pPr>
        <w:pStyle w:val="Normal"/>
        <w:spacing w:before="113" w:after="113"/>
        <w:jc w:val="both"/>
        <w:rPr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spacing w:before="113" w:after="1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в детях умение любоваться красотой зимних пейзажей; гжельской росписью, отличать ее своеобразие, колорит, нежность.</w:t>
      </w:r>
    </w:p>
    <w:p>
      <w:pPr>
        <w:pStyle w:val="Normal"/>
        <w:spacing w:before="113" w:after="11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и уважение к труду гжельских мастеров – умель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ационный материал: </w:t>
      </w:r>
      <w:r>
        <w:rPr>
          <w:rFonts w:cs="Times New Roman" w:ascii="Times New Roman" w:hAnsi="Times New Roman"/>
          <w:sz w:val="28"/>
          <w:szCs w:val="28"/>
        </w:rPr>
        <w:t>Изделия гжельских мастеров, альбомы, плакаты с изображением этих издел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Гуашь, кисти, непроливашки, салфетки, заготовки для росписи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119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г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работу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Орг. момен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юрпризный момент.</w:t>
            </w:r>
          </w:p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ети я вам приготовила сундучок. </w:t>
            </w:r>
          </w:p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Сундучок необычный. Посмотрите…. Правда симпатичный. </w:t>
            </w:r>
          </w:p>
          <w:p>
            <w:pPr>
              <w:pStyle w:val="Normal"/>
              <w:spacing w:lineRule="auto" w:line="240" w:before="0" w:after="0"/>
              <w:ind w:hanging="9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А что в нем, я вам сейчас покажу… (достаю тарелочки 3-х видов городец, хохлома, гжель) </w:t>
            </w:r>
          </w:p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Дети, они одинаковые? (ответы детей)</w:t>
            </w:r>
          </w:p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Чем они отличаются? (ответы детей)</w:t>
            </w:r>
          </w:p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А какие виды художественных росписей вы знаете? (ответы детей)</w:t>
            </w:r>
          </w:p>
          <w:p>
            <w:pPr>
              <w:pStyle w:val="Normal"/>
              <w:spacing w:lineRule="auto" w:line="240" w:before="0" w:after="0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А кто  знает, как называется эта роспись? (Показываю предмет с гжельской роспись.) (ответы дете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Я приглашаю вас на необыкновенную выставку изделий русских мастеров, русских умельцев. На выставке разрешается только смотреть, руками трогать экспонаты (предметы) на выставке запрещается. На выставке гостей встречает и знакомит с экспонатами экскурсовод. Сегодня я буду вашим экскурсоводом. Вы согласны? (Переходим к столам. Предложить встать полукругом).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2. Тема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юбуйтесь красивыми изделиями. (Дать возможность несколько секунд полюбоваться). Они вам нравятся? (Да!) Чем нравятся? (Они красивые, необыкновенные, неповторимые…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Какую посуду вы здесь видите?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чашки, большие блюда, вазы для фруктов, чайники, сахарницы, молочники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Вся посуда разная. Но есть в ней и что-то общее. Что?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Ответы детей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Правильно, вся посуда украшен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сине-голубым узором</w:t>
            </w:r>
            <w:r>
              <w:rPr>
                <w:sz w:val="28"/>
                <w:szCs w:val="28"/>
              </w:rPr>
              <w:t>, который расположен на белом фоне. А называется эта посуда ….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Гжельская. (повторить с детьми несколько раз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>В гжели очень много разных узоров,  которые состоят  из разных элементов. Давайте с ними и познакомимся.(приглашаю перейти за другой стол)</w:t>
            </w: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Изучение нов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авайте рассмотрим из каких элементов состоит гжельская роспись? Переходим за столы где разложены элементы роспис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амый излюбленный узор – гжельская роза.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йдите и покажите мне этот цветок.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Часто встречается узор сеточк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ем отличается гжель?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Да прежде всего своим цветом. Синий на белом фоне. По белому фону ведет рука художника кисточку с краской, то сильнее, то слабее нажимает на нее. И все, что рисует кисть, становится синим и голубым. И цветы, и люди, и птицы, и трава. Всего одна краска …, а какая нарядная и праздничная получается роспись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кружки, точки, полосы, сеточка, завитки,  дуги, волнистые линии, капельки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И сегодня научит вас рисовать узор гжельской росписи Ольга Александровна. </w:t>
            </w:r>
          </w:p>
          <w:p>
            <w:pPr>
              <w:pStyle w:val="Style15"/>
              <w:shd w:fill="FFFFFF" w:val="clear"/>
              <w:spacing w:before="0" w:after="0"/>
              <w:ind w:left="-709" w:firstLine="425"/>
              <w:rPr>
                <w:rFonts w:ascii="Times New Roman" w:hAnsi="Times New Roman" w:eastAsia="Calibri" w:cs="Times New Roman"/>
                <w:color w:val="111111"/>
                <w:sz w:val="28"/>
                <w:szCs w:val="28"/>
              </w:rPr>
            </w:pPr>
            <w:r>
              <w:rPr>
                <w:rFonts w:eastAsia="Calibri"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оказ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, я покажу вам, как можно  передать элементы узора на бумаге с помощью кисти и красок.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ую концом кисти – получаются тонкие линии.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как сделать, чтобы получилась широкая полоса? Широкие полосы получаются, когда рисую боковой стороной ворса.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нажимаю сильнее на кисть, получается темный цвет. Если слабее, то светлый оттенок.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 прикладываю плашмя, получается мазок.  А из них получаются цветы, листья.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 вместе в воздухе нарисуем элементы гжельской росписи.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Физминутк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лай так» – с карандашом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ы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ие итог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мы сегодня с вами рисо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Что было трудным для ва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За что вы можете себя похвалить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бята, вы все большие молодцы! Мне очень понравилось, как                                                                                                                       прошло наше занятие. Посмотрите, какие получились красивые тарелочки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12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06:00Z</dcterms:created>
  <dc:creator>Наташа</dc:creator>
  <dc:description/>
  <cp:keywords/>
  <dc:language>en-US</dc:language>
  <cp:lastModifiedBy>Microsoft Office</cp:lastModifiedBy>
  <cp:lastPrinted>2024-03-27T07:30:00Z</cp:lastPrinted>
  <dcterms:modified xsi:type="dcterms:W3CDTF">2024-03-27T00:40:00Z</dcterms:modified>
  <cp:revision>16</cp:revision>
  <dc:subject/>
  <dc:title/>
</cp:coreProperties>
</file>