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42.png" ContentType="image/pn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6.jpeg" ContentType="image/jpeg"/>
  <Override PartName="/word/media/image36.png" ContentType="image/png"/>
  <Override PartName="/word/media/image57.jpeg" ContentType="image/jpeg"/>
  <Override PartName="/word/media/image58.jpeg" ContentType="image/jpeg"/>
  <Override PartName="/word/media/image37.png" ContentType="image/png"/>
  <Override PartName="/word/media/image34.jpeg" ContentType="image/jpeg"/>
  <Override PartName="/word/media/image33.jpeg" ContentType="image/jpeg"/>
  <Override PartName="/word/media/image32.png" ContentType="image/png"/>
  <Override PartName="/word/media/image31.png" ContentType="image/png"/>
  <Override PartName="/word/media/image30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23.png" ContentType="image/png"/>
  <Override PartName="/word/media/image5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сведения о педагогическом работн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6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амилия, имя, отчест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ераськин Сергей Анатолье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ата рождения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.07.1984г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тактная информац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т. тел. 8-914-766-76-53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эл.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  <w:lang w:val="en-US"/>
                </w:rPr>
                <w:t>sergejgeraski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сональный сай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https://nsportal.ru/geraskin-sergey-anatolevich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раз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сшее, Государственное образовательное учреждение высшего профессионального образования Сахалинский государственный университет, специальность – физика, квалификация – учитель физ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аж педагогической работ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аименование организации, осуществляющей деяте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е бюджетное общеобразовательное учреждение вечерняя (сменная) общеобразовательная школа № 2 п.г.т. Смирных муниципального образования городской округ «Смирныховский» Сахали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аж работы в данном учрежден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, по которой аттестуется педагогический работн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итель физ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таж работы в данной долж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Заявленная квалификационная категор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вая категор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60"/>
        <w:gridCol w:w="1021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/показателя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Достижения обучающимися положительной динамики результатов освоения образовательных программ, в том числе в области искусств, физической культуры и спорта, по итогам мониторингов, проводимых организацией.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язательные показател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для педагога: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 обучающихс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- Количество обучающихся, не имеющих неудовлетворительных отметок по итогам </w:t>
            </w:r>
            <w:r>
              <w:rPr>
                <w:b/>
                <w:i/>
                <w:sz w:val="20"/>
                <w:szCs w:val="20"/>
              </w:rPr>
              <w:t>учебного года</w:t>
            </w:r>
            <w:r>
              <w:rPr>
                <w:i/>
                <w:sz w:val="20"/>
                <w:szCs w:val="20"/>
              </w:rPr>
              <w:t xml:space="preserve"> (%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чебный год:</w:t>
            </w:r>
            <w:r>
              <w:rPr>
                <w:color w:val="000000"/>
                <w:sz w:val="16"/>
                <w:szCs w:val="16"/>
              </w:rPr>
              <w:t> 2022/2023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Учебный период:</w:t>
            </w:r>
            <w:r>
              <w:rPr>
                <w:color w:val="000000"/>
                <w:sz w:val="16"/>
                <w:szCs w:val="16"/>
              </w:rPr>
              <w:t> Год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Предмет:</w:t>
            </w:r>
            <w:r>
              <w:rPr>
                <w:color w:val="000000"/>
                <w:sz w:val="16"/>
                <w:szCs w:val="16"/>
              </w:rPr>
              <w:t> Физика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Вид:</w:t>
            </w:r>
            <w:r>
              <w:rPr>
                <w:color w:val="000000"/>
                <w:sz w:val="16"/>
                <w:szCs w:val="16"/>
              </w:rPr>
              <w:t> Стандартный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Ступень:</w:t>
            </w:r>
            <w:r>
              <w:rPr>
                <w:color w:val="000000"/>
                <w:sz w:val="16"/>
                <w:szCs w:val="16"/>
              </w:rPr>
              <w:t> Итого по школе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9"/>
              <w:gridCol w:w="1004"/>
              <w:gridCol w:w="606"/>
              <w:gridCol w:w="606"/>
              <w:gridCol w:w="606"/>
              <w:gridCol w:w="606"/>
              <w:gridCol w:w="539"/>
              <w:gridCol w:w="638"/>
              <w:gridCol w:w="1556"/>
              <w:gridCol w:w="2089"/>
              <w:gridCol w:w="766"/>
            </w:tblGrid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ласс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5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4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3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2"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н/а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осв.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качества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успеваемости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СО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111111"/>
                      <w:sz w:val="16"/>
                      <w:szCs w:val="16"/>
                    </w:rPr>
                    <w:t>5- 9 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111111"/>
                      <w:sz w:val="16"/>
                      <w:szCs w:val="16"/>
                    </w:rPr>
                    <w:t>10- 12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</w:tbl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чебный год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2021/2022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чебный период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Год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едмет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Физика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Стандартный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тупень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Итого по школе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9"/>
              <w:gridCol w:w="1004"/>
              <w:gridCol w:w="606"/>
              <w:gridCol w:w="606"/>
              <w:gridCol w:w="606"/>
              <w:gridCol w:w="606"/>
              <w:gridCol w:w="539"/>
              <w:gridCol w:w="638"/>
              <w:gridCol w:w="1556"/>
              <w:gridCol w:w="2089"/>
              <w:gridCol w:w="766"/>
            </w:tblGrid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ласс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5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4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3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2"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н/а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осв.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качества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успеваемости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СО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5- 9 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111111"/>
                      <w:sz w:val="16"/>
                      <w:szCs w:val="16"/>
                    </w:rPr>
                    <w:t>10- 12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чебный год:</w:t>
            </w:r>
            <w:r>
              <w:rPr>
                <w:color w:val="000000"/>
                <w:sz w:val="16"/>
                <w:szCs w:val="16"/>
              </w:rPr>
              <w:t> 2020/2021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Учебный период:</w:t>
            </w:r>
            <w:r>
              <w:rPr>
                <w:color w:val="000000"/>
                <w:sz w:val="16"/>
                <w:szCs w:val="16"/>
              </w:rPr>
              <w:t> Год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Предмет:</w:t>
            </w:r>
            <w:r>
              <w:rPr>
                <w:color w:val="000000"/>
                <w:sz w:val="16"/>
                <w:szCs w:val="16"/>
              </w:rPr>
              <w:t> Физика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Вид:</w:t>
            </w:r>
            <w:r>
              <w:rPr>
                <w:color w:val="000000"/>
                <w:sz w:val="16"/>
                <w:szCs w:val="16"/>
              </w:rPr>
              <w:t> Стандартный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Ступень:</w:t>
            </w:r>
            <w:r>
              <w:rPr>
                <w:color w:val="000000"/>
                <w:sz w:val="16"/>
                <w:szCs w:val="16"/>
              </w:rPr>
              <w:t> Итого по школе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9"/>
              <w:gridCol w:w="1004"/>
              <w:gridCol w:w="606"/>
              <w:gridCol w:w="606"/>
              <w:gridCol w:w="606"/>
              <w:gridCol w:w="606"/>
              <w:gridCol w:w="539"/>
              <w:gridCol w:w="638"/>
              <w:gridCol w:w="1556"/>
              <w:gridCol w:w="2089"/>
              <w:gridCol w:w="766"/>
            </w:tblGrid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ласс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5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4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3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2"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н/а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осв.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качества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успеваемости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СО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5- 9 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111111"/>
                      <w:sz w:val="16"/>
                      <w:szCs w:val="16"/>
                    </w:rPr>
                    <w:t>10- 12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 (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по предмету на «5» и «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, преподающий на разных ступенях образования, выбирает одну из предложенных: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чебный год:</w:t>
            </w:r>
            <w:r>
              <w:rPr>
                <w:color w:val="000000"/>
                <w:sz w:val="16"/>
                <w:szCs w:val="16"/>
              </w:rPr>
              <w:t> 2022/2023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Учебный период:</w:t>
            </w:r>
            <w:r>
              <w:rPr>
                <w:color w:val="000000"/>
                <w:sz w:val="16"/>
                <w:szCs w:val="16"/>
              </w:rPr>
              <w:t> Год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Предмет:</w:t>
            </w:r>
            <w:r>
              <w:rPr>
                <w:color w:val="000000"/>
                <w:sz w:val="16"/>
                <w:szCs w:val="16"/>
              </w:rPr>
              <w:t> Физика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Вид:</w:t>
            </w:r>
            <w:r>
              <w:rPr>
                <w:color w:val="000000"/>
                <w:sz w:val="16"/>
                <w:szCs w:val="16"/>
              </w:rPr>
              <w:t> Стандартный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Ступень:</w:t>
            </w:r>
            <w:r>
              <w:rPr>
                <w:color w:val="000000"/>
                <w:sz w:val="16"/>
                <w:szCs w:val="16"/>
              </w:rPr>
              <w:t> Итого по школе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9"/>
              <w:gridCol w:w="1004"/>
              <w:gridCol w:w="606"/>
              <w:gridCol w:w="606"/>
              <w:gridCol w:w="606"/>
              <w:gridCol w:w="606"/>
              <w:gridCol w:w="539"/>
              <w:gridCol w:w="638"/>
              <w:gridCol w:w="1556"/>
              <w:gridCol w:w="2089"/>
              <w:gridCol w:w="766"/>
            </w:tblGrid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ласс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5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4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3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2"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н/а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осв.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качества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успеваемости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СО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5- 9 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111111"/>
                      <w:sz w:val="16"/>
                      <w:szCs w:val="16"/>
                    </w:rPr>
                    <w:t>10- 12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</w:tbl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чебный год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2021/2022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чебный период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Год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едмет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Физика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Стандартный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тупень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Итого по школе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9"/>
              <w:gridCol w:w="1004"/>
              <w:gridCol w:w="606"/>
              <w:gridCol w:w="606"/>
              <w:gridCol w:w="606"/>
              <w:gridCol w:w="606"/>
              <w:gridCol w:w="539"/>
              <w:gridCol w:w="638"/>
              <w:gridCol w:w="1556"/>
              <w:gridCol w:w="2089"/>
              <w:gridCol w:w="766"/>
            </w:tblGrid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ласс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5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4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3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2"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н/а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осв.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качества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успеваемости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СО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5- 9 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111111"/>
                      <w:sz w:val="16"/>
                      <w:szCs w:val="16"/>
                    </w:rPr>
                    <w:t>10- 12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чебный год:</w:t>
            </w:r>
            <w:r>
              <w:rPr>
                <w:color w:val="000000"/>
                <w:sz w:val="16"/>
                <w:szCs w:val="16"/>
              </w:rPr>
              <w:t> 2020/2021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Учебный период:</w:t>
            </w:r>
            <w:r>
              <w:rPr>
                <w:color w:val="000000"/>
                <w:sz w:val="16"/>
                <w:szCs w:val="16"/>
              </w:rPr>
              <w:t> Год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Предмет:</w:t>
            </w:r>
            <w:r>
              <w:rPr>
                <w:color w:val="000000"/>
                <w:sz w:val="16"/>
                <w:szCs w:val="16"/>
              </w:rPr>
              <w:t> Физика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Вид:</w:t>
            </w:r>
            <w:r>
              <w:rPr>
                <w:color w:val="000000"/>
                <w:sz w:val="16"/>
                <w:szCs w:val="16"/>
              </w:rPr>
              <w:t> Стандартный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Ступень:</w:t>
            </w:r>
            <w:r>
              <w:rPr>
                <w:color w:val="000000"/>
                <w:sz w:val="16"/>
                <w:szCs w:val="16"/>
              </w:rPr>
              <w:t> Итого по школе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9"/>
              <w:gridCol w:w="1004"/>
              <w:gridCol w:w="606"/>
              <w:gridCol w:w="606"/>
              <w:gridCol w:w="606"/>
              <w:gridCol w:w="606"/>
              <w:gridCol w:w="539"/>
              <w:gridCol w:w="638"/>
              <w:gridCol w:w="1556"/>
              <w:gridCol w:w="2089"/>
              <w:gridCol w:w="766"/>
            </w:tblGrid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ласс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5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4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3"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"2"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н/а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осв.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качества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% успеваемости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11111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111111"/>
                      <w:sz w:val="16"/>
                      <w:szCs w:val="16"/>
                    </w:rPr>
                    <w:t>СО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111111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5- 9 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AEAEA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111111"/>
                      <w:sz w:val="16"/>
                      <w:szCs w:val="16"/>
                    </w:rPr>
                    <w:t>10- 12кл.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tcMar>
                    <w:top w:w="30" w:type="dxa"/>
                    <w:bottom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111111"/>
                      <w:sz w:val="16"/>
                      <w:szCs w:val="16"/>
                    </w:rPr>
                  </w:pPr>
                  <w:r>
                    <w:rPr>
                      <w:color w:val="111111"/>
                      <w:sz w:val="16"/>
                      <w:szCs w:val="16"/>
                    </w:rPr>
                    <w:t>36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 по итогам школьных административных (контрольных) рабо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и среднего балла по предмету в динамике 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ий балл по физике</w:t>
            </w:r>
          </w:p>
          <w:tbl>
            <w:tblPr>
              <w:tblW w:w="7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567"/>
              <w:gridCol w:w="567"/>
              <w:gridCol w:w="567"/>
              <w:gridCol w:w="567"/>
              <w:gridCol w:w="567"/>
              <w:gridCol w:w="1696"/>
            </w:tblGrid>
            <w:tr>
              <w:trPr>
                <w:trHeight w:val="285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22-2023 учебный го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р. балл по всем класса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567"/>
              <w:gridCol w:w="567"/>
              <w:gridCol w:w="567"/>
              <w:gridCol w:w="567"/>
              <w:gridCol w:w="567"/>
              <w:gridCol w:w="1696"/>
            </w:tblGrid>
            <w:tr>
              <w:trPr>
                <w:trHeight w:val="285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202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1</w:t>
                  </w:r>
                  <w:r>
                    <w:rPr>
                      <w:b/>
                      <w:sz w:val="16"/>
                      <w:szCs w:val="16"/>
                    </w:rPr>
                    <w:t>-202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2</w:t>
                  </w:r>
                  <w:r>
                    <w:rPr>
                      <w:b/>
                      <w:sz w:val="16"/>
                      <w:szCs w:val="16"/>
                    </w:rPr>
                    <w:t xml:space="preserve"> учебный го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р. балл по всем класса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567"/>
              <w:gridCol w:w="567"/>
              <w:gridCol w:w="567"/>
              <w:gridCol w:w="567"/>
              <w:gridCol w:w="567"/>
              <w:gridCol w:w="1696"/>
            </w:tblGrid>
            <w:tr>
              <w:trPr>
                <w:trHeight w:val="285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202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b/>
                      <w:sz w:val="16"/>
                      <w:szCs w:val="16"/>
                    </w:rPr>
                    <w:t>-202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1</w:t>
                  </w:r>
                  <w:r>
                    <w:rPr>
                      <w:b/>
                      <w:sz w:val="16"/>
                      <w:szCs w:val="16"/>
                    </w:rPr>
                    <w:t xml:space="preserve"> учебный го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р. балл по всем класса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.2. Вариативные показатели</w:t>
            </w:r>
            <w:r>
              <w:rPr>
                <w:i/>
                <w:sz w:val="20"/>
                <w:szCs w:val="20"/>
              </w:rPr>
              <w:t xml:space="preserve"> (педагог выбирает два показателя из предложенных):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освоения обучающимися образовательных программ углубленного изучения предмета; профильного обучения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показателя из АИС «Сетевой город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разовательной организации, подтверждающая наличие профильных классов с углубленным изучением предмета, заверенная руководителе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формированности универсальных учебных действий (УУД)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таблица мониторинга УУД в классах, заверенная руковод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анализ резуль</w:t>
              <w:softHyphen/>
              <w:t>татов сформированности УУД по итогам комплексных (интегрированных) работ, проектов и других диагностических методик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знаний учащихся, обучающихся в классах для детей с ОВЗ, по итогам учебного года 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показателя из АИС «Сетевой город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разовательной организации, подтверждающая наличие у учителя детей с ОВЗ, заверенная руководителе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ность внеурочной деятельности по предмету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ственные на уровне ОО о проведённых внеклассных мероприяти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аз ОО, подтверждающий закрепление за педагогом программ внеурочной деятельности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ожительная динамика качества знаний (рассматривается по параллелям по годам обучения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ачества образования не прослеживается, ввиду особенностей образовательной 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показателя из АИС «Сетевой город, заверенная руковод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О, подтверждающая положительную динамику доли обучающихся на «4» и «5» по преподаваемому предмету, комплексным контрольным работам и др., заверенная руководителем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равительством Российской Федерации.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работников, преподающих предметы в классах, по которым не проводилась итоговая аттестация и мониторинги системы образования (федеральные, региональные) !!! Обязательное наличие справки ОО о том, что итоговая аттестация и мониторинги системы образования (федеральные, региональные) не проводились!!!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 Вариативные показатели</w:t>
            </w:r>
            <w:r>
              <w:rPr>
                <w:i/>
                <w:sz w:val="20"/>
                <w:szCs w:val="20"/>
              </w:rPr>
              <w:t xml:space="preserve"> (педагог выбирает </w:t>
            </w:r>
            <w:r>
              <w:rPr>
                <w:i/>
                <w:sz w:val="20"/>
                <w:szCs w:val="20"/>
                <w:u w:val="single"/>
              </w:rPr>
              <w:t>максимум три</w:t>
            </w:r>
            <w:r>
              <w:rPr>
                <w:i/>
                <w:sz w:val="20"/>
                <w:szCs w:val="20"/>
              </w:rPr>
              <w:t xml:space="preserve"> показателя из предложенных):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 обучающихся по результатам независимых региональных или муниципальных тестирований (в том числе по функциональной грамотности), диагностических работ, всероссийских проверочных работ, национальных исследований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личенные копии протоколов результатов ВПР, НИКО, региональных, муниципальных мониторингов, заверенные руководителем;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ржки статистических сборников по результатам ВПР, НИКО, региональных мониторингов (в том числе функциональной грамот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таблицы, заверенные руководителем</w:t>
            </w:r>
          </w:p>
        </w:tc>
      </w:tr>
      <w:tr>
        <w:trPr>
          <w:trHeight w:val="42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тоговой аттестации выпускников в форме О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0"/>
            </w:tblGrid>
            <w:tr>
              <w:trPr/>
              <w:tc>
                <w:tcPr>
                  <w:tcW w:w="99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1525" cy="287528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тоговой аттестации выпускников в форме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0"/>
            </w:tblGrid>
            <w:tr>
              <w:trPr/>
              <w:tc>
                <w:tcPr>
                  <w:tcW w:w="99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223135" cy="314261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11" r="-16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135" cy="3142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тоговой аттестации выпускников в форме ГВ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0"/>
            </w:tblGrid>
            <w:tr>
              <w:trPr/>
              <w:tc>
                <w:tcPr>
                  <w:tcW w:w="99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33905" cy="2875280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3905" cy="287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3. </w:t>
            </w:r>
            <w:r>
              <w:rPr>
                <w:b/>
              </w:rPr>
              <w:t>Выявление и развития способностей обучающихся в научной (интеллектуальной), творческой, физкультурно-спортивной деятельности, а также их участия в олимпиадах, конкурсах, фестивалях, соревнованиях.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1. Обязательные показатели</w:t>
            </w:r>
            <w:r>
              <w:rPr>
                <w:i/>
                <w:sz w:val="20"/>
                <w:szCs w:val="20"/>
              </w:rPr>
              <w:t xml:space="preserve"> для педагога: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стижений обучающихся по предмету в творческой, физкультурно-спортивной деятельности, а также их участия в олимпиадах, конкурсах, фестивалях, соревнованиях</w:t>
            </w:r>
            <w:r>
              <w:rPr>
                <w:b/>
                <w:sz w:val="20"/>
                <w:szCs w:val="20"/>
              </w:rPr>
              <w:t>(для учителей специальных (коррек</w:t>
              <w:softHyphen/>
              <w:t>ционных) классов, школ VIII вида данный показатель является вариативным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частия обучающихся в мероприятиях различных уровней:</w:t>
            </w:r>
          </w:p>
          <w:p>
            <w:pPr>
              <w:pStyle w:val="Normal"/>
              <w:tabs>
                <w:tab w:val="clear" w:pos="708"/>
                <w:tab w:val="left" w:pos="-5317" w:leader="none"/>
              </w:tabs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очные </w:t>
            </w:r>
            <w:r>
              <w:rPr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 xml:space="preserve"> олимпиады;</w:t>
            </w:r>
          </w:p>
          <w:p>
            <w:pPr>
              <w:pStyle w:val="Normal"/>
              <w:tabs>
                <w:tab w:val="clear" w:pos="708"/>
                <w:tab w:val="left" w:pos="-5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фициальные конкурсы и соревн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о направлении участников на очные и официальные конкур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наградных документов участ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дтверждающие документы, заверенные руководителе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участия обучающихся в научно-исследовательской, проектной деятельности (по предмету)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2.Вариативные показатели</w:t>
            </w:r>
            <w:r>
              <w:rPr>
                <w:i/>
                <w:sz w:val="20"/>
                <w:szCs w:val="20"/>
              </w:rPr>
              <w:t xml:space="preserve"> (педагог выбирает два показателя из предложенных):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ачестве классного руководителя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е руководство не осуществляетс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боты в качестве классного руководителя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1" w:leader="none"/>
              </w:tabs>
              <w:spacing w:before="0" w:after="160"/>
              <w:ind w:left="2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стижений обучающихся во внеурочной деятельности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еся во внеурочной деятельности не участвуют, в связи с особыми условиями обучени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хранения и укрепления здоровья обучающихся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просветительская работа по ЗОЖ и привлечению к ЗОЖ:</w:t>
            </w:r>
          </w:p>
          <w:p>
            <w:pPr>
              <w:pStyle w:val="Style21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, показ видеофрагментов о здоровом образе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успешной социализации обучающихся </w:t>
            </w:r>
            <w:r>
              <w:rPr>
                <w:b/>
                <w:sz w:val="20"/>
                <w:szCs w:val="20"/>
              </w:rPr>
              <w:t>(для учителей специальных (коррекционных) классов, школ VIII вида данный показатель является (обязательным)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обучающихся по выполнению нормативов на знаки отличия комплекса ГТО </w:t>
            </w:r>
            <w:r>
              <w:rPr>
                <w:i/>
                <w:sz w:val="20"/>
                <w:szCs w:val="20"/>
              </w:rPr>
              <w:t>(для учителей физической культуры)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4. </w:t>
            </w:r>
            <w:r>
              <w:rPr>
                <w:b/>
              </w:rPr>
              <w:t>Личный вклад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. Обязательные показатели</w:t>
            </w:r>
            <w:r>
              <w:rPr>
                <w:i/>
                <w:sz w:val="20"/>
                <w:szCs w:val="20"/>
              </w:rPr>
              <w:t xml:space="preserve"> для педагога:</w:t>
            </w:r>
          </w:p>
        </w:tc>
      </w:tr>
      <w:tr>
        <w:trPr>
          <w:trHeight w:val="2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етодическая деятельность в сфере образования</w:t>
            </w:r>
          </w:p>
        </w:tc>
        <w:tc>
          <w:tcPr>
            <w:tcW w:w="10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2"/>
              <w:gridCol w:w="3260"/>
              <w:gridCol w:w="3450"/>
            </w:tblGrid>
            <w:tr>
              <w:trPr/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953895" cy="2691130"/>
                        <wp:effectExtent l="0" t="0" r="0" b="0"/>
                        <wp:docPr id="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53895" cy="2691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924050" cy="2649220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9" t="-14" r="-1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4050" cy="264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895475" cy="2881630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5475" cy="2881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2035810" cy="2880360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5810" cy="2880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2003425" cy="2870835"/>
                        <wp:effectExtent l="0" t="0" r="0" b="0"/>
                        <wp:docPr id="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3425" cy="2870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электронных образовательных продуктов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Cs w:val="28"/>
                </w:rPr>
                <w:t>https://</w:t>
              </w:r>
              <w:r>
                <w:rPr>
                  <w:rStyle w:val="InternetLink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  <w:r>
                <w:rPr>
                  <w:rStyle w:val="InternetLink"/>
                  <w:szCs w:val="28"/>
                </w:rPr>
                <w:t>/</w:t>
              </w:r>
            </w:hyperlink>
            <w:r>
              <w:rPr>
                <w:szCs w:val="28"/>
              </w:rPr>
              <w:t xml:space="preserve"> – Сайт «Социальная сеть работников образования»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Cs w:val="28"/>
                </w:rPr>
                <w:t>http://interneturok.ru</w:t>
              </w:r>
            </w:hyperlink>
            <w:r>
              <w:rPr>
                <w:szCs w:val="28"/>
              </w:rPr>
              <w:t xml:space="preserve"> – Уроки школьной программы. Видео, конспекты, тесты, тренажёры.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Cs w:val="28"/>
                </w:rPr>
                <w:t>https://myschool.edu.ru/</w:t>
              </w:r>
            </w:hyperlink>
            <w:r>
              <w:rPr>
                <w:szCs w:val="28"/>
              </w:rPr>
              <w:t xml:space="preserve"> – Единый доступ к образовательным сервисам и цифровым учебным материалам для учеников, родителей и учителей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Cs w:val="28"/>
                </w:rPr>
                <w:t>https://lesson.edu.ru/</w:t>
              </w:r>
            </w:hyperlink>
            <w:r>
              <w:rPr>
                <w:szCs w:val="28"/>
              </w:rPr>
              <w:t xml:space="preserve"> – Библиотека ЦОК.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Cs w:val="28"/>
                </w:rPr>
                <w:t>http://school-collection.edu.ru/</w:t>
              </w:r>
            </w:hyperlink>
            <w:r>
              <w:rPr>
                <w:szCs w:val="28"/>
              </w:rPr>
              <w:t xml:space="preserve"> – Единая коллекция цифровых образовательных ресурсов (ЦОР).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Cs w:val="28"/>
                </w:rPr>
                <w:t>http://festival.1september.ru/</w:t>
              </w:r>
            </w:hyperlink>
            <w:r>
              <w:rPr>
                <w:szCs w:val="28"/>
              </w:rPr>
              <w:t xml:space="preserve"> – Сайт «Фестиваль педагогических идей. Открытый урок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Cs w:val="28"/>
                </w:rPr>
                <w:t>http://www.openclass.ru/</w:t>
              </w:r>
            </w:hyperlink>
            <w:r>
              <w:rPr>
                <w:szCs w:val="28"/>
              </w:rPr>
              <w:t xml:space="preserve"> – Открытый класс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Cs w:val="28"/>
                </w:rPr>
                <w:t>https://pedsovet.org/</w:t>
              </w:r>
            </w:hyperlink>
            <w:r>
              <w:rPr>
                <w:szCs w:val="28"/>
              </w:rPr>
              <w:t xml:space="preserve"> – Всероссийский интернет – педсовет.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Cs w:val="28"/>
                </w:rPr>
                <w:t>https://www.zavuch.ru/</w:t>
              </w:r>
            </w:hyperlink>
            <w:r>
              <w:rPr>
                <w:szCs w:val="28"/>
              </w:rPr>
              <w:t xml:space="preserve"> – Завуч-инфо.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Cs w:val="28"/>
                </w:rPr>
                <w:t>https://</w:t>
              </w:r>
              <w:r>
                <w:rPr>
                  <w:rStyle w:val="InternetLink"/>
                  <w:szCs w:val="28"/>
                  <w:lang w:val="en-US"/>
                </w:rPr>
                <w:t>infourok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  <w:r>
                <w:rPr>
                  <w:rStyle w:val="InternetLink"/>
                  <w:szCs w:val="28"/>
                </w:rPr>
                <w:t>/</w:t>
              </w:r>
            </w:hyperlink>
            <w:r>
              <w:rPr>
                <w:szCs w:val="28"/>
              </w:rPr>
              <w:t xml:space="preserve"> – Инфо-урок.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4990"/>
            </w:tblGrid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5775" cy="2138045"/>
                        <wp:effectExtent l="0" t="0" r="0" b="0"/>
                        <wp:docPr id="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775" cy="2138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7680" cy="2139315"/>
                        <wp:effectExtent l="0" t="0" r="0" b="0"/>
                        <wp:docPr id="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139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5775" cy="2136775"/>
                        <wp:effectExtent l="0" t="0" r="0" b="0"/>
                        <wp:docPr id="1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775" cy="213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7680" cy="2139315"/>
                        <wp:effectExtent l="0" t="0" r="0" b="0"/>
                        <wp:docPr id="12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139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2160" cy="2870835"/>
                        <wp:effectExtent l="0" t="0" r="0" b="0"/>
                        <wp:docPr id="13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2160" cy="2870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2160" cy="2870835"/>
                        <wp:effectExtent l="0" t="0" r="0" b="0"/>
                        <wp:docPr id="14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2160" cy="2870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28825" cy="2870835"/>
                        <wp:effectExtent l="0" t="0" r="0" b="0"/>
                        <wp:docPr id="15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28825" cy="2870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37080" cy="2881630"/>
                        <wp:effectExtent l="0" t="0" r="0" b="0"/>
                        <wp:docPr id="16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8" t="-12" r="-1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7080" cy="2881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4065" cy="2872105"/>
                        <wp:effectExtent l="0" t="0" r="0" b="0"/>
                        <wp:docPr id="17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065" cy="2872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35810" cy="2880360"/>
                        <wp:effectExtent l="0" t="0" r="0" b="0"/>
                        <wp:docPr id="18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5810" cy="2880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5775" cy="2142490"/>
                        <wp:effectExtent l="0" t="0" r="0" b="0"/>
                        <wp:docPr id="19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775" cy="2142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30855" cy="2141220"/>
                        <wp:effectExtent l="0" t="0" r="0" b="0"/>
                        <wp:docPr id="20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0855" cy="2141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5775" cy="2142490"/>
                        <wp:effectExtent l="0" t="0" r="0" b="0"/>
                        <wp:docPr id="21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775" cy="2142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5775" cy="2142490"/>
                        <wp:effectExtent l="0" t="0" r="0" b="0"/>
                        <wp:docPr id="22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775" cy="2142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1525" cy="2878455"/>
                        <wp:effectExtent l="0" t="0" r="0" b="0"/>
                        <wp:docPr id="23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1525" cy="2878455"/>
                        <wp:effectExtent l="0" t="0" r="0" b="0"/>
                        <wp:docPr id="24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1525" cy="2878455"/>
                        <wp:effectExtent l="0" t="0" r="0" b="0"/>
                        <wp:docPr id="25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1525" cy="2878455"/>
                        <wp:effectExtent l="0" t="0" r="0" b="0"/>
                        <wp:docPr id="26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7680" cy="2139315"/>
                        <wp:effectExtent l="0" t="0" r="0" b="0"/>
                        <wp:docPr id="27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139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5775" cy="2560320"/>
                        <wp:effectExtent l="0" t="0" r="0" b="0"/>
                        <wp:docPr id="28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775" cy="2560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3870" cy="2137410"/>
                        <wp:effectExtent l="0" t="0" r="0" b="0"/>
                        <wp:docPr id="29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3870" cy="2137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7680" cy="2139315"/>
                        <wp:effectExtent l="0" t="0" r="0" b="0"/>
                        <wp:docPr id="30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139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1965" cy="2136775"/>
                        <wp:effectExtent l="0" t="0" r="0" b="0"/>
                        <wp:docPr id="31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1965" cy="213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1525" cy="2878455"/>
                        <wp:effectExtent l="0" t="0" r="0" b="0"/>
                        <wp:docPr id="32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7680" cy="2121535"/>
                        <wp:effectExtent l="0" t="0" r="0" b="0"/>
                        <wp:docPr id="33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121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971800" cy="2127250"/>
                        <wp:effectExtent l="0" t="0" r="0" b="0"/>
                        <wp:docPr id="34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0" cy="212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27680" cy="2139315"/>
                        <wp:effectExtent l="0" t="0" r="0" b="0"/>
                        <wp:docPr id="35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139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41525" cy="2878455"/>
                        <wp:effectExtent l="0" t="0" r="0" b="0"/>
                        <wp:docPr id="36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31365" cy="2874645"/>
                        <wp:effectExtent l="0" t="0" r="0" b="0"/>
                        <wp:docPr id="37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1365" cy="287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879725" cy="2035175"/>
                        <wp:effectExtent l="0" t="0" r="0" b="0"/>
                        <wp:docPr id="38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9725" cy="2035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2.Вариативные показатели</w:t>
            </w:r>
            <w:r>
              <w:rPr>
                <w:i/>
                <w:sz w:val="20"/>
                <w:szCs w:val="20"/>
              </w:rPr>
              <w:t xml:space="preserve"> (педагог выбирает два показателя из предложенных):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ощрения педагога 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4990"/>
            </w:tblGrid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9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33270" cy="287591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3270" cy="2875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9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87550" cy="287210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7550" cy="2872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9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93265" cy="274320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3265" cy="274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9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9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9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распространение педагогического опыта (по направлению деятельности)</w:t>
            </w:r>
          </w:p>
        </w:tc>
        <w:tc>
          <w:tcPr>
            <w:tcW w:w="10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4990"/>
            </w:tblGrid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37080" cy="288226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8" t="-12" r="-1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7080" cy="288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38350" cy="288163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8" t="-12" r="-1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0" cy="2881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убликованных материалов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86" w:leader="none"/>
              </w:tabs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материалов (примерный перечень)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убликованных собственных методических разработок (в том числе в зарегистрированных электронных изданиях);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2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публикованных статей, научных публикаций в научно-публицистических изданиях (в том числе в электронных изданиях);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публикованных учебно-методических пособий (в том числе в электронных изданиях)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изданного учебника;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2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публикованной монографии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иссертации по профилю преподаваемой дисциплины, педагогике, психологии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:</w:t>
            </w:r>
          </w:p>
          <w:p>
            <w:pPr>
              <w:pStyle w:val="Style21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авторских материалов (или ссылок на них), посвященные проблемам обучения, развития, воспитания, опубликованные в профильных редактируемых печатных (электронных) изданиях, в том числе СМИ, зарегистрированных Федеральной службой по надзору в сфере связи, информационных технологий и массовых коммуникаций в соответствии с Законом РФ от 27.12.1991 № 2124-1 «О средствах массовой информации»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авторских публикаций с указанием выходных данных, в т.ч. Интернет–публикаций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уроков на основе применения образовательных технологий, методик и т.д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</w:rPr>
                <w:t>Технологическая карта урока по физике 8 класс на базе Библиотеки цифрового образовательного контента</w:t>
              </w:r>
            </w:hyperlink>
            <w:r>
              <w:rPr/>
              <w:t xml:space="preserve">. </w:t>
            </w:r>
            <w:hyperlink r:id="rId58">
              <w:r>
                <w:rPr>
                  <w:rStyle w:val="InternetLink"/>
                </w:rPr>
                <w:t>https://nsportal.ru/node/6274230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, экспериментальная (инновационная) деятельность в сфер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rPr/>
            </w:pPr>
            <w:r>
              <w:rPr>
                <w:b/>
                <w:sz w:val="20"/>
                <w:szCs w:val="20"/>
              </w:rPr>
              <w:t>Виды деятельности:</w:t>
            </w:r>
            <w:r>
              <w:rPr>
                <w:sz w:val="20"/>
                <w:szCs w:val="20"/>
              </w:rPr>
              <w:t xml:space="preserve"> организация проектно-исследовательской или опытно-экспериментальной, инновационной деятельности и (или) участие в ней- нет. 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ценки (диагностики) профессиональных компетенций ЦНППМ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участие педагогического работника в процедуре оценки профессиональных компетенций ЦНППМ (Центр непрерывного повышения профессионального мастерства) с указанием уровня выполнения работы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1. Обязательные показатели</w:t>
            </w:r>
            <w:r>
              <w:rPr>
                <w:i/>
                <w:sz w:val="20"/>
                <w:szCs w:val="20"/>
              </w:rPr>
              <w:t xml:space="preserve"> для педагог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участие в  работе методических объединений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2-2023 уч.год- участие в научно- методической конференции по теме «Трудовое воспитание школьников в рамках ФОП»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2-2023 уч.год- участие в научно- методической конференции по теме «Работа педагога по профориентации школьников»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3-2024уч.год - Заседания районного методического объединении учителей-предметников на базе МБОУ СОШ с. Онор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4990"/>
            </w:tblGrid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85340" cy="288353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7" t="-12" r="-1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340" cy="2883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92325" cy="288036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2325" cy="2880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850515" cy="333502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" t="-11" r="-13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0515" cy="333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2223135" cy="288036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135" cy="2880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2053590" cy="288163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7" t="-12" r="-1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3590" cy="2881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2.Вариативные показатели</w:t>
            </w:r>
            <w:r>
              <w:rPr>
                <w:i/>
                <w:sz w:val="20"/>
                <w:szCs w:val="20"/>
              </w:rPr>
              <w:t xml:space="preserve"> (педагог выбирает один показатель из предложенных):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педагога в профессиональных конкурсах, входящих в официальные перечни разных уровней. 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тверждающих документов (сертификаты участия в профессиональных конкурсах с указанием их статуса)- нет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общественная активность педагога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4990"/>
            </w:tblGrid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92960" cy="288353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7" t="-12" r="-1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2960" cy="2883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1525" cy="287528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1525" cy="287528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1525" cy="287528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1525" cy="287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92325" cy="288036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2325" cy="2880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92325" cy="288036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2325" cy="2880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92325" cy="288036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2325" cy="2880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340" cy="288353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7" t="-12" r="-1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340" cy="2883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25775" cy="331787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775" cy="3317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25140" cy="309943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140" cy="3099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звитии наставничества в системе образования 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, копии приказов распоряжения  о назначении лиц наставниками на разных уровнях системы образования- нет молодых специалистов.</w:t>
            </w:r>
          </w:p>
        </w:tc>
      </w:tr>
    </w:tbl>
    <w:p>
      <w:pPr>
        <w:pStyle w:val="C1"/>
        <w:shd w:fill="FFFFFF" w:val="clear"/>
        <w:spacing w:before="0" w:after="0"/>
        <w:jc w:val="both"/>
        <w:rPr>
          <w:rStyle w:val="C45"/>
          <w:b/>
          <w:b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5"/>
          <w:b/>
          <w:iCs/>
          <w:color w:val="000000"/>
        </w:rPr>
        <w:t>Примечание:</w:t>
      </w:r>
      <w:r>
        <w:rPr>
          <w:rStyle w:val="C45"/>
          <w:i/>
          <w:iCs/>
          <w:color w:val="000000"/>
        </w:rPr>
        <w:t xml:space="preserve"> МБОУ В(с)ОШ №2 п.г.т. Смирных это вечерняя сменная общеобразовательная школа с заочной формой обучения, находящаяся на территории режимного учреждения исправительной колонии строго режима ФКУ ИК-2 п.г.т. Смирных Сахалинской области. Форма обучения, а соответственно и зачётная система в нашей школе выбраны не случайно. Нашими учениками являются лица, отбывающие наказания в виде лишения свободы в колонии строгого режима. Одними из главных особенностей контингента учащихся нашей школы является его постоянное обновление, слабые стартовые знания по учебным предметам, а также большие перерывы в обучении, совмещение процесса получения образования с работой на производстве и с выполнением требований режима отбывания наказания.</w:t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5"/>
          <w:i/>
          <w:iCs/>
          <w:color w:val="000000"/>
        </w:rPr>
        <w:t>Обязательному обучению в школе подлежат осужденные к лишению свободы, не достигшие возраста 30 лет и не имеющие общего образования. Осужденные старше 30 лет и осужденные, являющиеся инвалидами первой или второй группы, получают основное общее или среднее (полное) общее образование по их желанию. Поэтому прием в школу осужденных, не достигших возраста 30 лет и не имеющих общего образования, производится по представлению администрации учреждения, а остальных осужденных – по их личному заявлению.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>
          <w:rStyle w:val="C45"/>
          <w:i/>
          <w:iCs/>
          <w:color w:val="000000"/>
        </w:rPr>
        <w:t>Контингент обучающихся очень сложный. Это люди разного возраста, отбывающие наказание за различные преступления и имеющие различные сроки наказания от 1 года и до 20 лет. Многие из обучающихся совершили особо тяжкие преступления и представляют опасность для общества, но есть и такие обучающиеся, которые осознали свою вину и стремятся стать на путь исправления. В связи с режимными условиями и спецификой учреждения, доступ обучающимся к сети интернет строго запрещён.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5"/>
          <w:iCs/>
          <w:color w:val="000000"/>
        </w:rPr>
      </w:pPr>
      <w:r>
        <w:rPr/>
      </w:r>
    </w:p>
    <w:sectPr>
      <w:footerReference w:type="default" r:id="rId74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elect">
    <w:name w:val="select"/>
    <w:basedOn w:val="Style14"/>
    <w:qFormat/>
    <w:rPr/>
  </w:style>
  <w:style w:type="character" w:styleId="Smalltext">
    <w:name w:val="small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basedOn w:val="Style14"/>
    <w:qFormat/>
    <w:rPr/>
  </w:style>
  <w:style w:type="character" w:styleId="C27">
    <w:name w:val="c27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45">
    <w:name w:val="c45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jgeraskin@yandex.ru" TargetMode="External"/><Relationship Id="rId3" Type="http://schemas.openxmlformats.org/officeDocument/2006/relationships/hyperlink" Target="https://nsportal.ru/geraskin-sergey-anatolevich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s://nsportal.ru/" TargetMode="External"/><Relationship Id="rId13" Type="http://schemas.openxmlformats.org/officeDocument/2006/relationships/hyperlink" Target="http://interneturok.ru/" TargetMode="External"/><Relationship Id="rId14" Type="http://schemas.openxmlformats.org/officeDocument/2006/relationships/hyperlink" Target="https://myschool.edu.ru/" TargetMode="External"/><Relationship Id="rId15" Type="http://schemas.openxmlformats.org/officeDocument/2006/relationships/hyperlink" Target="https://lesson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festival.1september.ru/" TargetMode="External"/><Relationship Id="rId18" Type="http://schemas.openxmlformats.org/officeDocument/2006/relationships/hyperlink" Target="http://www.openclass.ru/" TargetMode="External"/><Relationship Id="rId19" Type="http://schemas.openxmlformats.org/officeDocument/2006/relationships/hyperlink" Target="https://pedsovet.org/" TargetMode="External"/><Relationship Id="rId20" Type="http://schemas.openxmlformats.org/officeDocument/2006/relationships/hyperlink" Target="https://www.zavuch.ru/" TargetMode="External"/><Relationship Id="rId21" Type="http://schemas.openxmlformats.org/officeDocument/2006/relationships/hyperlink" Target="https://infourok.ru/" TargetMode="External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png"/><Relationship Id="rId56" Type="http://schemas.openxmlformats.org/officeDocument/2006/relationships/image" Target="media/image43.jpeg"/><Relationship Id="rId57" Type="http://schemas.openxmlformats.org/officeDocument/2006/relationships/hyperlink" Target="https://nsportal.ru/shkola/fizika/library/2023/11/20/tehnologicheskaya-karta-uroka-po-fizike-8-klass-na-baze-biblioteki" TargetMode="External"/><Relationship Id="rId58" Type="http://schemas.openxmlformats.org/officeDocument/2006/relationships/hyperlink" Target="https://nsportal.ru/node/6274230" TargetMode="External"/><Relationship Id="rId59" Type="http://schemas.openxmlformats.org/officeDocument/2006/relationships/image" Target="media/image44.jpeg"/><Relationship Id="rId60" Type="http://schemas.openxmlformats.org/officeDocument/2006/relationships/image" Target="media/image45.jpe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image" Target="media/image48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0:49:00Z</dcterms:created>
  <dc:creator>М.Наталья</dc:creator>
  <dc:description/>
  <cp:keywords/>
  <dc:language>en-US</dc:language>
  <cp:lastModifiedBy>Школа</cp:lastModifiedBy>
  <cp:lastPrinted>2024-04-22T11:50:00Z</cp:lastPrinted>
  <dcterms:modified xsi:type="dcterms:W3CDTF">2024-04-27T00:50:00Z</dcterms:modified>
  <cp:revision>3</cp:revision>
  <dc:subject/>
  <dc:title>Приложение (альб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/>
  </property>
  <property fmtid="{D5CDD505-2E9C-101B-9397-08002B2CF9AE}" pid="5" name="DocTypeId">
    <vt:lpwstr>0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999-00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