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седа о правах детей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/>
        <w:t>1-2 класс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это Дружок. Он дружелюбный, добрый щенок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74" w:hanging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нимите руку те, кто считает, что эта игрушка имеет право на имя?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сейчас свое имя и фамилию. А можете ли вы доказать, что вас зовут именно так, а не иначе? Что вы не присвоили себе чужие имена и фамилии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7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казать свидетельство 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7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рождении)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, это первый ваш документ. А что там еще записано, кто знает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, а еще там записано, что вы являетесь гражданами России. А это значит, что наше государ</w:t>
              <w:softHyphen/>
              <w:t>ство защищает ваши права, в том числе и ваше право на им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какие еще есть у детей права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они записаны?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венция о правах ребенка)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е права детей все</w:t>
              <w:softHyphen/>
              <w:t xml:space="preserve">го мира записаны в специальном документе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венции о правах ребе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Этот документ приняла 20 ноября 1989 го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я Объединенных Нац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о авторитетная международная организация возникла после Второй мировой войны, которая отняла у десятков миллионов людей их главное право - право на жизнь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ожалению, наш мир не стал безопасным: войны, теракты, пре</w:t>
              <w:softHyphen/>
              <w:t xml:space="preserve">ступления, аварии, стихийные бедствия, голод и эпидемии. Даже взрослые, сильные люди не могут противостоять этим опасностям, но самыми беззащитными оказываются дети. Они даже в мирной жизни нуждаются в особой заботе и внимании со стороны взрослых. Чтобы защитить права детей,  была приня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венция о правах ребенк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Конвен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это соглашение. Это значит, что все государства, которые подписали эту Конвенцию, согласились защищать права детей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Сегодня мы познакомимся с некоторыми. А для этого я вам даю выписку из Конвенции о правах ребенка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 каждого ребенка есть право……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на жизнь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на имя при рожд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" w:leader="none"/>
              </w:tabs>
              <w:autoSpaceDE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на медицинскую помощь</w:t>
            </w:r>
          </w:p>
          <w:p>
            <w:pPr>
              <w:pStyle w:val="Normal"/>
              <w:spacing w:lineRule="auto" w:line="36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на образ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на отдых и досуг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свободно выражать свои взгляды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Право на заботу и воспитание родителями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-Право на всестороннее развитие и уважение человеческого дос</w:t>
              <w:softHyphen/>
              <w:t>тоинств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 Ни один ребенок не должен использоваться в качестве дешевой рабочей силы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Дети имеют право на защиту от жестокого обращения с ними, в том числе и от род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lef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 вами рассмотрели всего лишь несколько статей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Давайте поиграем в игру. Я читаю стихотворение, а вы говорите разрешается или запрещается это дела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«Разрешается – запрещается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Куда пойдем мы в воскресенье:</w:t>
              <w:br/>
              <w:t>На каток или в кино.</w:t>
              <w:br/>
              <w:t>Вот семья вопрос решает</w:t>
              <w:br/>
              <w:t>Выбрать мнение одно.</w:t>
              <w:br/>
              <w:t>Взрослые на деток смотрят, смотрят- удивляются.</w:t>
              <w:br/>
              <w:t>Слушать мнение ребенка конечно(разреш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в углу стоит мальчонка,</w:t>
              <w:br/>
              <w:t>Плачет, надрывается.</w:t>
              <w:br/>
              <w:t>Бить, наказывать ребенка</w:t>
              <w:br/>
              <w:t>Строго (запрещаетс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мамой дети должны жить,</w:t>
              <w:br/>
              <w:t>Не грустить и не тужить –</w:t>
              <w:br/>
              <w:t>Это (разреш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тя незаконно похищают,</w:t>
              <w:br/>
              <w:t>Мать с ребенком разлучают.</w:t>
              <w:br/>
              <w:t>Это (запрещ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ть и петь учиться,</w:t>
              <w:br/>
              <w:t>Если заболел – лечиться,</w:t>
              <w:br/>
              <w:t>Это – (разреш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 трудится ребенок,</w:t>
              <w:br/>
              <w:t>Мало у него силенок,</w:t>
              <w:br/>
              <w:t>Ноги подгибаются.</w:t>
              <w:br/>
              <w:t>В детстве тяжкая работа</w:t>
              <w:br/>
              <w:t>Конечно (запрещ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месте дружно в мире жить,</w:t>
              <w:br/>
              <w:t>с разными детьми дружить –</w:t>
              <w:br/>
              <w:t>Это (разреш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слабый горбит спину,</w:t>
              <w:br/>
              <w:t>Перед сильным преклоняется.</w:t>
              <w:br/>
              <w:t>Быть рабом у господина</w:t>
              <w:br/>
              <w:t>Строго (запрещаетс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бята , у вас есть не только права . но и обязанности. Давайте поиграем в игру. Я читаю предложение , если вы это соблюдаете, то говорите «да», если нет, то «нет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80" w:hanging="36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ропускаю без уважительной причины занятия в школ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80" w:hanging="36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Хожу всегда аккуратны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80" w:hanging="36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риношу в школу опасные предметы, которые могут принести вред ребят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80" w:hanging="36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Берегу школьное имуществ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80" w:hanging="36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Не беру чужие вещи без разрешения владельц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80" w:hanging="36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Не дерусь с ребятами на перемене.</w:t>
            </w:r>
          </w:p>
          <w:p>
            <w:pPr>
              <w:pStyle w:val="Normal"/>
              <w:shd w:fill="FFFFFF" w:val="clear"/>
              <w:spacing w:lineRule="auto" w:line="240" w:before="180" w:after="18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7.Уважительно отношусь к работникам шк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8.Приношу форму на занятия физкульту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Посмотрите внимательно на картинки и скажите какие права здесь изображе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inherit;Times New Roman" w:hAnsi="inherit;Times New Roman" w:cs="Arial"/>
                <w:b/>
                <w:b/>
                <w:bCs/>
                <w:color w:val="111111"/>
                <w:sz w:val="23"/>
                <w:szCs w:val="23"/>
              </w:rPr>
            </w:pPr>
            <w:r>
              <w:rPr>
                <w:rFonts w:cs="Arial" w:ascii="inherit;Times New Roman" w:hAnsi="inherit;Times New Roman"/>
                <w:b/>
                <w:bCs/>
                <w:color w:val="111111"/>
                <w:sz w:val="23"/>
                <w:szCs w:val="23"/>
              </w:rPr>
              <w:t>Подведение ит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11111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Что нового  узн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С каким новым законодательным документом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Для чего он существуе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Защищать права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Надеюсь, что вы все будете соблюдать права окружающих. Только тогда вы сможете сделать мир вокруг себя добре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усть  же всегда ярко светит солнце, пусть будет мирное небо над головой, пусть слышится детский смех, пусть всегда рядом будут  мамы и папы. Вы имеете на это ПРА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- В подарок за вашу хорошую работу мы дарим вам раскраск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1:07:00Z</dcterms:created>
  <dc:creator>Admin</dc:creator>
  <dc:description/>
  <cp:keywords/>
  <dc:language>en-US</dc:language>
  <cp:lastModifiedBy>ААА</cp:lastModifiedBy>
  <cp:lastPrinted>2023-09-10T09:34:00Z</cp:lastPrinted>
  <dcterms:modified xsi:type="dcterms:W3CDTF">2024-04-30T13:58:00Z</dcterms:modified>
  <cp:revision>5</cp:revision>
  <dc:subject/>
  <dc:title/>
</cp:coreProperties>
</file>