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,</w:t>
      </w:r>
    </w:p>
    <w:tbl>
      <w:tblPr>
        <w:tblW w:w="1566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632"/>
        <w:gridCol w:w="5030"/>
      </w:tblGrid>
      <w:tr>
        <w:trPr>
          <w:trHeight w:val="509" w:hRule="atLeast"/>
        </w:trPr>
        <w:tc>
          <w:tcPr>
            <w:tcW w:w="4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на заседании кафедры ( протокол  № 1)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" 28" августа 202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Зав. Кафедрой  Н.Н.Самогородская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0"/>
              <w:jc w:val="both"/>
              <w:textAlignment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Согласовано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Зам. директора ВР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/Ю.А.Татарникова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rPr/>
            </w:pPr>
            <w:r>
              <w:rPr>
                <w:rFonts w:cs="Georgia" w:ascii="Georgia" w:hAnsi="Georgia"/>
              </w:rPr>
              <w:t>«  28» августа 2020 г.</w:t>
            </w:r>
          </w:p>
        </w:tc>
        <w:tc>
          <w:tcPr>
            <w:tcW w:w="5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533" w:firstLine="68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65"/>
              <w:jc w:val="both"/>
              <w:rPr/>
            </w:pPr>
            <w:r>
              <w:rPr>
                <w:rFonts w:cs="Georgia" w:ascii="Georgia" w:hAnsi="Georgia"/>
              </w:rPr>
              <w:t>«Утверждаю» (приказ № 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Директор МАОУ Гимназия №11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Гармония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/С.И.Бегунов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465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</w:rPr>
              <w:t>« 31» августа 2020 г.</w:t>
            </w:r>
          </w:p>
        </w:tc>
      </w:tr>
    </w:tbl>
    <w:p>
      <w:pPr>
        <w:pStyle w:val="Normal"/>
        <w:spacing w:lineRule="auto" w:line="240" w:before="0" w:after="12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Georgia" w:ascii="Georgia" w:hAnsi="Georgia"/>
          <w:sz w:val="32"/>
          <w:szCs w:val="32"/>
        </w:rPr>
        <w:t>Рабочая программа 1 А класса</w:t>
      </w:r>
    </w:p>
    <w:p>
      <w:pPr>
        <w:pStyle w:val="Normal"/>
        <w:spacing w:before="0" w:after="0"/>
        <w:jc w:val="center"/>
        <w:rPr/>
      </w:pPr>
      <w:r>
        <w:rPr>
          <w:rFonts w:cs="Georgia" w:ascii="Georgia" w:hAnsi="Georgia"/>
          <w:sz w:val="28"/>
          <w:szCs w:val="28"/>
        </w:rPr>
        <w:t xml:space="preserve">по курсу </w:t>
      </w:r>
      <w:r>
        <w:rPr>
          <w:rFonts w:cs="Georgia" w:ascii="Georgia" w:hAnsi="Georgia"/>
          <w:sz w:val="32"/>
          <w:szCs w:val="32"/>
        </w:rPr>
        <w:t>«ЗНАЙ И ЛЮБИ СВОЙ КРАЙ»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факультативный курс по краеведению</w:t>
      </w:r>
    </w:p>
    <w:p>
      <w:pPr>
        <w:pStyle w:val="Normal"/>
        <w:spacing w:lineRule="auto" w:line="240" w:before="0" w:after="12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eorgia" w:ascii="Georgia" w:hAnsi="Georgia"/>
          <w:sz w:val="28"/>
          <w:szCs w:val="28"/>
        </w:rPr>
        <w:t>на 2020 - 2021 учебный год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 xml:space="preserve">Учебно-методический комплект для обучающегося </w:t>
      </w:r>
    </w:p>
    <w:p>
      <w:pPr>
        <w:pStyle w:val="Normal"/>
        <w:spacing w:lineRule="auto" w:line="240" w:before="0" w:after="0"/>
        <w:rPr>
          <w:rFonts w:ascii="Georgia" w:hAnsi="Georgia" w:cs="Georgia"/>
          <w:bCs/>
          <w:sz w:val="24"/>
          <w:szCs w:val="24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   </w:t>
      </w:r>
      <w:r>
        <w:rPr>
          <w:rFonts w:cs="Georgia" w:ascii="Georgia" w:hAnsi="Georgia"/>
          <w:bCs/>
          <w:sz w:val="24"/>
          <w:szCs w:val="24"/>
        </w:rPr>
        <w:t>Учебник – книга «Здравствуй, Новосибирск!» авт. Кравец Т.Н., Макаренко Г.М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</w:t>
      </w:r>
      <w:r>
        <w:rPr>
          <w:rFonts w:cs="Georgia" w:ascii="Georgia" w:hAnsi="Georgia"/>
          <w:sz w:val="24"/>
          <w:szCs w:val="24"/>
        </w:rPr>
        <w:t>Г.Г. Ивченко « Окружающий мир» в 2 частях, учебно – познавательная тетрадь по природоведению</w:t>
      </w:r>
    </w:p>
    <w:p>
      <w:pPr>
        <w:pStyle w:val="Normal"/>
        <w:shd w:fill="FFFFFF" w:val="clear"/>
        <w:tabs>
          <w:tab w:val="clear" w:pos="708"/>
          <w:tab w:val="left" w:pos="2261" w:leader="underscore"/>
          <w:tab w:val="left" w:pos="3202" w:leader="underscore"/>
        </w:tabs>
        <w:spacing w:lineRule="auto" w:line="240" w:before="0" w:after="0"/>
        <w:ind w:left="19" w:hanging="0"/>
        <w:rPr/>
      </w:pPr>
      <w:r>
        <w:rPr>
          <w:rFonts w:cs="Georgia" w:ascii="Georgia" w:hAnsi="Georgia"/>
          <w:b/>
          <w:bCs/>
          <w:spacing w:val="-2"/>
          <w:sz w:val="24"/>
          <w:szCs w:val="24"/>
        </w:rPr>
        <w:t>Методическая литература</w:t>
      </w:r>
      <w:r>
        <w:rPr>
          <w:rFonts w:cs="Georgia" w:ascii="Georgia" w:hAnsi="Georgia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261" w:leader="underscore"/>
          <w:tab w:val="left" w:pos="3202" w:leader="underscore"/>
        </w:tabs>
        <w:spacing w:lineRule="auto" w:line="240" w:before="0" w:after="0"/>
        <w:ind w:left="19" w:hanging="0"/>
        <w:rPr>
          <w:rFonts w:ascii="Georgia" w:hAnsi="Georgia" w:cs="Georgia"/>
          <w:bCs/>
          <w:sz w:val="24"/>
          <w:szCs w:val="24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  </w:t>
      </w:r>
      <w:r>
        <w:rPr>
          <w:rFonts w:cs="Georgia" w:ascii="Georgia" w:hAnsi="Georgia"/>
          <w:bCs/>
          <w:sz w:val="24"/>
          <w:szCs w:val="24"/>
        </w:rPr>
        <w:t>С.А. Денисова, Т.Н.Кравец. Факультативный курс по краеведению « Знай и люби свой край» авторская программа</w:t>
      </w:r>
    </w:p>
    <w:p>
      <w:pPr>
        <w:pStyle w:val="Normal"/>
        <w:shd w:fill="FFFFFF" w:val="clear"/>
        <w:tabs>
          <w:tab w:val="clear" w:pos="708"/>
          <w:tab w:val="left" w:pos="2261" w:leader="underscore"/>
          <w:tab w:val="left" w:pos="3202" w:leader="underscore"/>
        </w:tabs>
        <w:spacing w:lineRule="auto" w:line="240" w:before="0" w:after="0"/>
        <w:ind w:left="19" w:hanging="0"/>
        <w:rPr>
          <w:rFonts w:ascii="Georgia" w:hAnsi="Georgia" w:cs="Georgia"/>
          <w:bCs/>
          <w:sz w:val="24"/>
          <w:szCs w:val="24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  </w:t>
      </w:r>
      <w:r>
        <w:rPr>
          <w:rFonts w:cs="Georgia" w:ascii="Georgia" w:hAnsi="Georgia"/>
          <w:bCs/>
          <w:sz w:val="24"/>
          <w:szCs w:val="24"/>
        </w:rPr>
        <w:t>« Знай и люби свой край». Методическое пособие. Из опыта организации краеведческой работы в Гимн. №13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28"/>
          <w:szCs w:val="28"/>
        </w:rPr>
        <w:t>Количество часов в год – 33, в неделю 1 ч (из расчета 1 х 33)</w:t>
      </w:r>
    </w:p>
    <w:p>
      <w:pPr>
        <w:pStyle w:val="Normal"/>
        <w:spacing w:lineRule="auto" w:line="240" w:before="0" w:after="12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Учитель начальных классов Щербакова Светлана Николаевна</w:t>
      </w:r>
    </w:p>
    <w:p>
      <w:pPr>
        <w:pStyle w:val="Normal"/>
        <w:spacing w:lineRule="auto" w:line="240" w:before="0" w:after="0"/>
        <w:ind w:left="708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658" w:gutter="0" w:header="0" w:top="567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708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восибирск 202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НАЙ И ЛЮБИ СВОЙ КРА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культативный курс по краеведени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1 класс</w:t>
      </w:r>
    </w:p>
    <w:p>
      <w:pPr>
        <w:pStyle w:val="Normal"/>
        <w:shd w:fill="FFFFFF" w:val="clear"/>
        <w:spacing w:lineRule="exact" w:line="538" w:before="0" w:after="0"/>
        <w:ind w:left="10" w:right="2765" w:firstLine="2914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ЯСНИТЕЛЬНАЯ ЗАПИСКА </w:t>
      </w:r>
    </w:p>
    <w:p>
      <w:pPr>
        <w:pStyle w:val="Normal"/>
        <w:spacing w:before="75" w:after="75"/>
        <w:ind w:firstLine="360"/>
        <w:jc w:val="both"/>
        <w:rPr/>
      </w:pPr>
      <w:r>
        <w:rPr>
          <w:sz w:val="28"/>
          <w:szCs w:val="28"/>
        </w:rPr>
        <w:t>Развитие любви и привязанности к малой Родине и служит первой ступенью патриотического воспитания детей начальной школы. Основная задача начальной школы при изучении родного города – формирование у школьников образа Новосибирска – интересного и привлекательного. Наш город младшим школьникам необходимо показывать через объекты, близкие ребятам: их дом, улицу, ближайший парк, речку, доступные для восприятия школьников этого возраста объекты общегородского, российского и мирового значения. Учащиеся должны получить простейшую информацию о жизни новосибирцев в прошлом и сегодня, сведения о знаменитых гражданах города, его географии. Учеников в начальной школе необходимо вооружать знаниями и навыками жизни в мегаполисе – Новосибирске. Творческий патриотизм необходимо культивировать с детства.</w:t>
      </w:r>
    </w:p>
    <w:p>
      <w:pPr>
        <w:pStyle w:val="Normal"/>
        <w:spacing w:before="75" w:after="75"/>
        <w:ind w:firstLine="360"/>
        <w:jc w:val="both"/>
        <w:rPr/>
      </w:pPr>
      <w:r>
        <w:rPr>
          <w:sz w:val="28"/>
          <w:szCs w:val="28"/>
        </w:rPr>
        <w:t xml:space="preserve">Курс </w:t>
      </w:r>
      <w:r>
        <w:rPr>
          <w:b/>
          <w:sz w:val="28"/>
          <w:szCs w:val="28"/>
        </w:rPr>
        <w:t>по краеведению для начальной школы «Здравствуй, Новосибирск</w:t>
      </w:r>
      <w:r>
        <w:rPr>
          <w:sz w:val="28"/>
          <w:szCs w:val="28"/>
        </w:rPr>
        <w:t xml:space="preserve">!» рассчитан на четыре года обучения (1-4 классы) </w:t>
      </w:r>
      <w:r>
        <w:rPr>
          <w:b/>
          <w:sz w:val="28"/>
          <w:szCs w:val="28"/>
        </w:rPr>
        <w:t>при нагрузке 1 час в неделю</w:t>
      </w:r>
      <w:r>
        <w:rPr>
          <w:sz w:val="28"/>
          <w:szCs w:val="28"/>
        </w:rPr>
        <w:t>. Содержание должно углублять и дополнять знания, полученные учащимися на уроках чтения, природоведения, введения в историю, ознакомления с окружающим миром, русского языка, изобразительного искусства.</w:t>
      </w:r>
    </w:p>
    <w:p>
      <w:pPr>
        <w:pStyle w:val="Normal"/>
        <w:spacing w:before="75" w:after="7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особое внимание на развитие у школьников интереса к изучению истории и культуры Новосибирска и происходящим в городе событиям, посещению выставок, музеев, театров, экскурсий, приобщение учеников к современной жизни города. В первую очередь, необходимо ознакомить детей с городскими достопримечательностями и объектами ближайшего окружения, обогатить лексику детей архитектурными и градоведческими терминами, сообщить им сведения о знаменитых людях, которые жили и творили в нашем городе.</w:t>
      </w:r>
    </w:p>
    <w:p>
      <w:pPr>
        <w:pStyle w:val="Normal"/>
        <w:spacing w:before="75" w:after="75"/>
        <w:ind w:firstLine="360"/>
        <w:jc w:val="both"/>
        <w:rPr/>
      </w:pPr>
      <w:r>
        <w:rPr>
          <w:sz w:val="28"/>
          <w:szCs w:val="28"/>
        </w:rPr>
        <w:t>Задача первого года обучения – постепенно подвести школьника к пониманию того, что Новосибирск – город, в котором он живёт, – его дом, его родина. За этот год дети узнают главные особенности и достопримечательности Новосибирска – одного из крупнейших городов России, историю названия города, получат представление о размерах Новосибирска, о его природе, о памятниках. Дети должны понимать и уметь объяснить такие понятия, как город, родина, гимн, герб. Выстраивая уроки-путешествия, учитель наряду с образовательными задачами должен научить детей безопасному поведению на улицах города и в транспорте, правилам поведения в общественных местах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урса:</w:t>
      </w:r>
    </w:p>
    <w:p>
      <w:pPr>
        <w:pStyle w:val="Style19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спитание у школьников любви к Родине, стремление служить своему народу, своей стране, воспитание чувства национальной гордости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дачи курса:</w:t>
      </w:r>
    </w:p>
    <w:p>
      <w:pPr>
        <w:pStyle w:val="Style1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- давать обучающимся знания по истории, географии, экономике, культуре города Новосибирска и Новосибирской области;</w:t>
      </w:r>
    </w:p>
    <w:p>
      <w:pPr>
        <w:pStyle w:val="Style19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- приобщать к истории родного края, проводить исследования края, вызывать у них интерес событиям, людям, явлениям своей малой родины;</w:t>
      </w:r>
    </w:p>
    <w:p>
      <w:pPr>
        <w:pStyle w:val="Style1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воспитывать бережное отношение к природе свое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Курс рассчитан на 32 часа, по 1 часу в неделю в 1 классе, 2 классе, 3 классе, 4 классе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зультаты изучения курс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формирование средствами краеведческого материала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воспитание художественно-эстетического вкуса, эстетических потребностей, ценностей и чувств на основе опыта краеведческой деятельности, слушания и заучивания наизусть произведений национальной художественной литературы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формирование уважительного отношения к иному мнению, истории и культуре своего народа и других народов, живущих рядом; выработка умения терпимо относиться к людям иной национальной принадлежност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овладение начальными навыками адаптации к школе, к школьному коллективу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освоение способами решения проблем творческого и поискового характер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использование знаково-символических средств  представления информации по краеведению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активное использование речевых средств для решения коммуникативных и познавательных задач посредством изучения речевой деятельности других народов, проживающих на территории Удмурт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 овладение навыками смыслового чтения научных текстов в соответствии с целями и задачами, осознанного построения речевого высказывания в соответствии с задачами коммуникац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оценку событ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онимание краеведения как явления национального и мирового общежития, как средства сохранения и передачи нравственных ценностей и традиц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осознание значимости изучения краевед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 научной и художественной литературы о родном городе Новосибирске, о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достижение необходимого для продолжения образования уровня краеведческой компетентности т. е. овладение  элементарными приёмами анализа художественных, научно-познавательных и учебных текстов с использованием элементарных краеведческих понят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использование разных видов чтения краеведческих текстов (изучающее (смысловое), выборочное, поисковое); умение осознанно воспринимать и оценивать содержание и специфику этих текстов, участвовать в их обсужден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умение самостоятельно выбирать интересующую краеведческ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умение работать с разными видами краеведческих материалов: исторических, географических, национальных; находить характерные особенности научно-познавательных, учебных и художественных произведений, связанных с изучением родного города и республик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о-методический комплект для обучающегося 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Учебник – книга «Здравствуй, Новосибирск!» авт.КравецТ.Н., Макаренко Г.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Г. Ивченко « Окружающий мир» в 2 частях, учебно–познавательная тетрадь по природоведению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етодическая литература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.А. Денисова, Т.Н.Кравец. Факультативный курс по краеведению « Знай и люби свой край» авторская программа</w:t>
      </w:r>
    </w:p>
    <w:p>
      <w:pPr>
        <w:pStyle w:val="Style19"/>
        <w:rPr/>
      </w:pPr>
      <w:r>
        <w:rPr>
          <w:rFonts w:eastAsia="Times New Roman"/>
        </w:rPr>
        <w:t xml:space="preserve">   </w:t>
      </w:r>
      <w:r>
        <w:rPr/>
        <w:t>« Знай и люби свой край».Методическое пособие. Из опыта организации краеведческой работы в Гимн. №13</w:t>
      </w:r>
    </w:p>
    <w:tbl>
      <w:tblPr>
        <w:tblW w:w="155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55"/>
        <w:gridCol w:w="2515"/>
        <w:gridCol w:w="14"/>
        <w:gridCol w:w="4196"/>
        <w:gridCol w:w="2074"/>
        <w:gridCol w:w="16"/>
        <w:gridCol w:w="6"/>
        <w:gridCol w:w="2524"/>
        <w:gridCol w:w="2700"/>
        <w:gridCol w:w="22"/>
      </w:tblGrid>
      <w:tr>
        <w:trPr/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п/п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Дата</w:t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урока</w:t>
            </w:r>
          </w:p>
        </w:tc>
        <w:tc>
          <w:tcPr>
            <w:tcW w:w="4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Планируемые </w:t>
            </w:r>
          </w:p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результаты</w:t>
            </w:r>
          </w:p>
        </w:tc>
        <w:tc>
          <w:tcPr>
            <w:tcW w:w="20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</w:rPr>
              <w:t>Формы организации занятия</w:t>
            </w:r>
          </w:p>
        </w:tc>
        <w:tc>
          <w:tcPr>
            <w:tcW w:w="2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иды учебной деятельности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549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1 четверт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 се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ы – первоклассники города Новосибирск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название своей улицы, района, как называются жители грода Новосибирск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Быть усидчивым и аккуратным, уметь видеть прекрасное в окружающе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Заочное путешестви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Экскурсия по гимназии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лушание рассказа учител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 се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овосибирск – мой родной город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Иметь представление о символике нашего города. Разучить стихи о городе, пословицы. </w:t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Урок-беседа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амостоятельная работа с рисунками книг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 се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осещение Зоопарк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Знать некоторых представителей фауны нашей страны и других материков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Экскурсия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езентации, рисунки, стих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 се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Рождение города Новосибирск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сколько мостов  в городе, как назывался наш город раньше, имена людей, начинавших строительство город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Экскурсия в парк Городское начало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ставка поделок  и рисунков « Мой мост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 о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Экскурсия во двор гимназии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наблюдать за природой, любоваться осенним пейзажем, собрать природный материал для аппликаций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Экскурсия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ъяснение наблюдаемых явлен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 о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чебные заведения Октябрьского район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какие учебные  заведения находятся в Октябрь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Просмотр презентаций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смотр учебного фильм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 о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овосибирск - столица Сибир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, что такое столица, чем он отличается от других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ставка рисунков «Чем гордится наш город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 о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« Обинушка – царица Обская»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вести себя в театре, знать правила поведени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Посещение кукольного театра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смотр спектакл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29 окт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Чудеса родного город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Знать семь чудес :Обсое море, театр Оперы и балета, А.Карелин, лигр, Монумент Славы, Зоопарк, Железнодорожный вокзал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Просмотр видеофильм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</w:rPr>
              <w:t>Придумать загадки о чудесах города Новосибирс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61" w:hRule="atLeast"/>
        </w:trPr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i/>
              </w:rPr>
              <w:t>2 четверт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 но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Театры города Новосибирск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какие есть в нашем городе театры, что за специальность актёр,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стно составить рассказ Зачем мы ходим в театр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 но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осещение главного детского театр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Посещение театра 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смотр спектакл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 но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овосибирский цирк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знать чем цирк похож на театр, цирковые жанры, клоун – глупец или мудрец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Комбинированный урок. Выполнение заданий  учебника.</w:t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ставка подел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сетить с родителями цирк. Поделиться в классе впечатлениям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 де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роверь себя (№1)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тест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амостоятельная рабо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 де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Люди Новосибирска , которыми мы можем гордиться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знакомиться сизвестными людьми нашего города:Н.Г.Гариным - Ммхайловским, А. Покрышкиным, М.Лаврентьевы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Презентации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клеить фотографии родственников, которыми гордится семь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 де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осещение музея А.Покрышкин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экскурсия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ставка рисунк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eorgia" w:ascii="Georgia" w:hAnsi="Georgia"/>
                <w:b/>
                <w:lang w:val="en-US"/>
              </w:rPr>
              <w:t>1</w:t>
            </w:r>
            <w:r>
              <w:rPr>
                <w:rFonts w:cs="Georgia" w:ascii="Georgia" w:hAnsi="Georgia"/>
                <w:b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</w:t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овосибирск – одна семья, и в ней живёт моя семья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нимать, что такое семья, близкие люди, которые заботятся друг о друг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Разгадывание ребусов, загадок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ставка рисунков «Моя   семья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думать и нарисовать эмблему своей семьи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 четверт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eorgia" w:ascii="Georgia" w:hAnsi="Georgia"/>
                <w:b/>
                <w:lang w:val="en-US"/>
              </w:rPr>
              <w:t>1</w:t>
            </w:r>
            <w:r>
              <w:rPr>
                <w:rFonts w:cs="Georgia" w:ascii="Georgia" w:hAnsi="Georgia"/>
                <w:b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 ян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ой дом в городе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свой адрес телефоны, дорогу домо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звивать моторику, уметь работать по заданному алгорит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Урок - игра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дание в книге стр.3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 ян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Город - труженник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сширить знания детей о профессия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Огадывание загадок, ребусов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</w:rPr>
              <w:t>Выставка рисунков «Мои родители на работе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 ян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одвиг сибиряков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фамилии героев - сибиря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Урок технологии. Аппликация Знамя. Салют.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ставкаподел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фе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Экскурсия в Новосибирский краеведческий музей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знакомить с историей и географией наше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экскурсия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езента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 фе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овосибирские детские писатели и поэты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Познакомить с известными детскими писателями и поэтами6 Ю.Магалифом, Н Закусиной, Е.Стюарт, В.Шамовым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Литературная мастерская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фе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Экскурсия на производство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сширить знания детей о профессия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экскурсия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ыставка подел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фе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Друзья человек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Знать зачем люди приручили животных, как помогает человеку кошка, чувствуют ли животныечеловеческую любовь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Видеофильм .На ипподроме.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думать свою историю и нарисовать её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йти с родителями в книгах, журналах истории когда животные выручали человек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 ма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Транспорт на улицах города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основные виды транспорта, почему водители и пешеходы должны уважать друг друг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Урок - игра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</w:rPr>
              <w:t>Нарисовать личный транспорт  семь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ма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елёный наряд город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нать какие деревья, кустарники растут рядо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урок - игра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бусы, загадки в книг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 четверт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 ма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Экскурсия на детскую киностудию»Поиск»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экскурсия,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</w:rPr>
              <w:t>Обмен впечатлениям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</w:rPr>
              <w:t>10 ап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овосибирск в будущем. Мои мечты и фантази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ть мечтать жить в необычных домахЮ посещать загадочные парки и сквер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лушание и анализ выступления своих товарищ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43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 ап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Экскурсия в музей Бересты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знакомиться с предметами прикладного искусства, работами русских мастеров, умельце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экскурсия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ставка рисунков, обмен мнениям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9</w:t>
            </w:r>
          </w:p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 ап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Главные здания города Новосибирск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Познакомиться с главными зданиями  город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Просмотр презентаций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  <w:t>Работа в книге на страницах 69-7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8 ма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Экскурсия на Монумент Славы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экскурсия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сещение памятных мест Новосибирс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0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 ма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роверь себя (№2, №3)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тест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 ма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Любимый праздник новосибирцев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Знать когда проводится День города, кто такой Городовичок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ставка рисунков «День горда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Georgia" w:ascii="Georgia" w:hAnsi="Georgia"/>
              </w:rPr>
              <w:t>Придумать с родителями загадк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sectPr>
      <w:type w:val="nextPage"/>
      <w:pgSz w:orient="landscape" w:w="16838" w:h="11906"/>
      <w:pgMar w:left="660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2:16:00Z</dcterms:created>
  <dc:creator>витя</dc:creator>
  <dc:description/>
  <cp:keywords/>
  <dc:language>en-US</dc:language>
  <cp:lastModifiedBy>Дом</cp:lastModifiedBy>
  <cp:lastPrinted>2018-10-04T09:30:00Z</cp:lastPrinted>
  <dcterms:modified xsi:type="dcterms:W3CDTF">2024-04-29T12:16:00Z</dcterms:modified>
  <cp:revision>2</cp:revision>
  <dc:subject/>
  <dc:title/>
</cp:coreProperties>
</file>