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амоанализ урока английского языка по теме «Северная Ирландия» Черкасовой Т.Е., проведенного в 6А классе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 УМК «Английский с удовольствием» (Биболетова М.З.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Style w:val="C5"/>
          <w:bCs/>
          <w:color w:val="000000"/>
          <w:sz w:val="28"/>
          <w:szCs w:val="28"/>
        </w:rPr>
        <w:t>Цель</w:t>
      </w: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15"/>
          <w:color w:val="000000"/>
          <w:sz w:val="28"/>
          <w:szCs w:val="28"/>
        </w:rPr>
        <w:t xml:space="preserve">урока – создание условий для формирования коммуникативной компетенции учащихся по теме </w:t>
      </w:r>
      <w:r>
        <w:rPr>
          <w:bCs/>
          <w:sz w:val="28"/>
          <w:szCs w:val="28"/>
          <w:shd w:fill="FFFFFF" w:val="clear"/>
        </w:rPr>
        <w:t xml:space="preserve">«Северная Ирландия». Задачи урока: </w:t>
      </w:r>
      <w:r>
        <w:rPr>
          <w:rStyle w:val="C15"/>
          <w:color w:val="000000"/>
          <w:sz w:val="28"/>
          <w:szCs w:val="28"/>
        </w:rPr>
        <w:t xml:space="preserve">формирование фонетических умений учащихся: уметь правильно произносить новые слова по теме </w:t>
      </w:r>
      <w:r>
        <w:rPr>
          <w:bCs/>
          <w:sz w:val="28"/>
          <w:szCs w:val="28"/>
          <w:shd w:fill="FFFFFF" w:val="clear"/>
        </w:rPr>
        <w:t>«Северная Ирландия»;</w:t>
      </w:r>
      <w:r>
        <w:rPr>
          <w:bCs/>
          <w:shd w:fill="FFFFFF" w:val="clear"/>
        </w:rPr>
        <w:t xml:space="preserve"> </w:t>
      </w:r>
      <w:r>
        <w:rPr>
          <w:rStyle w:val="C15"/>
          <w:color w:val="000000"/>
          <w:sz w:val="28"/>
          <w:szCs w:val="28"/>
        </w:rPr>
        <w:t>формирование умений чтения: уметь свободно ориентироваться в специфике прочитанного текста и использовать полученную информацию в практической речевой деятельности; формирование коммуникативных умений учащихся: уметь рассказывать о стране, опираясь на прочитанный текст; развитие познавательных способностей учащихся; развитие умений работать с текстом: умение отвечать на  вопросы; освоение культурных фактов страны изучаемого языка; воспитание интереса к изучению реалий страны изучаем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был заранее проветрен, оснащен ТСО, наглядными пособиями (фото, карта). Температурный режим  и освещение класса соответствовали  санитарным нормам. Тема урока соответствовала календарно-тематическому планированию, была составлена технологическая карта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 – урок первичного предъявления новых знаний. Урок начинался с  фонетической зарядки, учащиеся читали и переводили  слова, относящиеся к теме «Северная Ирландия». Затем следовал просмотр фильма о стране, дополненный комментариями учителя. После просмотра следовало обсуждение, чтение дополнительного материала о Северной Ирландии в учебнике и работа с упражнениями для закрепления и контроля. На уроке происходило чередование видов деятельности: аудирование, говорение, чтение. Присутствовали формулировки: объясните, сравните, продолжите, сделайте вывод. Осуществлялась практическая направленность учебного процесса: практические задания на отработку материала и диагностические задания на проверку его понимания и у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проходил в доброжелательной атмосфере, в оптимальном ритме, дети очень активно работали, проблем с дисциплиной не было. План урока был выполнен. В конце была осуществлена рефлексия, выставлены оценки. На уроке были достигнуты образовательные, развивающие и воспитательные цели, намеченные учите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03:00Z</dcterms:created>
  <dc:creator>Черкасова</dc:creator>
  <dc:description/>
  <cp:keywords/>
  <dc:language>en-US</dc:language>
  <cp:lastModifiedBy>tanya1609@inbox.ru</cp:lastModifiedBy>
  <dcterms:modified xsi:type="dcterms:W3CDTF">2024-04-30T07:43:00Z</dcterms:modified>
  <cp:revision>12</cp:revision>
  <dc:subject/>
  <dc:title/>
</cp:coreProperties>
</file>