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26 апреля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22                       Форма ронд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е ученики! Прочитайте материал в «Рабочей тетради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ушайте произведения, которые слушали на уроке  по ссылкам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 Г. Корепанов «Полька» -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. С. Прокофьев  сл. А. Барто «Болтунья» -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8"/>
        </w:rPr>
        <w:t xml:space="preserve">Послушайте пьесу   Л. Дакен  «Кукушка»  и выполните домашнее задание  -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3-gorilla.ru/?mp3=&#1050;&#1086;&#1088;&#1077;&#1087;&#1072;&#1085;&#1086;&#1074;+&#1040;.+&#1043;.+&#8211;+&#1055;&#1086;&#1083;&#1100;&#1082;&#1072;&amp;ysclid=lvnsy80w83810896333" TargetMode="External"/><Relationship Id="rId3" Type="http://schemas.openxmlformats.org/officeDocument/2006/relationships/hyperlink" Target="https://www.youtube.com/watch?v=ZeFghn-P0Jo" TargetMode="External"/><Relationship Id="rId4" Type="http://schemas.openxmlformats.org/officeDocument/2006/relationships/hyperlink" Target="https://www.youtube.com/watch?v=sE6C_v94BF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8:10:00Z</dcterms:created>
  <dc:creator>User</dc:creator>
  <dc:description/>
  <cp:keywords/>
  <dc:language>en-US</dc:language>
  <cp:lastModifiedBy>User</cp:lastModifiedBy>
  <dcterms:modified xsi:type="dcterms:W3CDTF">2024-05-01T12:42:00Z</dcterms:modified>
  <cp:revision>2</cp:revision>
  <dc:subject/>
  <dc:title/>
</cp:coreProperties>
</file>