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6 апрел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класс ОРП     Урок №23    Патриотическая песн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есня – душа народа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сня – наиболее распространенный жанр вокальной музыки. В песне в единый образ объединяются слова и музыка. Главное выразительное средство песни – мелодия, которая обобщенно передает содержание текста и поэтому может повторяться с разными словам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ают песню народную и профессиональную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нры песни весьма разнообразны: лирические, патриотические, массовые, эстрадные, авторские, детские и т.д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сня может исполняться в сопровождении фортепиано, баяна, гитары, оркестра, ансамбля. Песни без сопровождения – a саpell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песен  чаще всего куплетная. Куплет состоит из запева и припева. В запеве слова меняются, а в припеве повторя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Песня о Родине»  музыка И. Дунаевского, слова  В. Лебедева-Кумач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 песня  была создана в 1936 году для кинофильма «Цирк». Широкий диапазон с равномерной поступью марша придают песне величествен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идео –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смотреть здесь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«Священная война»  музыка  А. Александрова, слова В. Лебедева-Кумача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вилась в  июне 1941 года, в первые дни  Великой Отечественной войны. Идея – показать реальные картины войны и особенности сознания человека, защищающего своё Отечество от врага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Авторы песни передают своё негативное отношение к фашистам, называя их насильниками, грабителями и проклятою ордо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первые песня была исполнена на Белорусском вокзале, узловом пункте, откуда в те дни отправлялись на фронт боевые эшелон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В зале ожидания был сколочен из свежевыструганных досок помост – своеобразная эстрада для выступления. Артисты ансамбля поднялись на это возвышение, и у них невольно зародилось сомнение: можно ли выступать в такой обстановке? В зале — шум, резкие команды, звуки радио. Слова ведущего, который объявляет, что сейчас впервые будет исполнена песня «Священная война», тонут в общем гуле. Но вот поднимается рука Александра Васильевича Александрова, и зал постепенно затихает...  олнения оказались напрасными. С первых же тактов песня захватила бойцов. А когда зазвучал второй куплет, в зале наступила абсолютная тишина. Все встали, как во время исполнения гимна. На суровых лицах видны слезы, и это волнение передается исполнителям. У них у всех тоже слезы на глазах... Песня утихла, но бойцы потребовали повторения. Вновь и вновь – пять раз подряд! – пел ансамбль «Священную войн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идео –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смотреть здесь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«День победы»    музыка Д. Тухманова,  слова  В. Харитонова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Написана в 1975 году, к 30-летию Победы.  Непременный знаковый атрибут торжеств по поводу 9 мая — Дня Победы в Великой Отечественной войне не только в России, но и странах СН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Строевая песня в Советской и Российской армии, парадный марш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Видео  -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</w:rPr>
          <w:t>смотреть 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icAZOKN4us" TargetMode="External"/><Relationship Id="rId3" Type="http://schemas.openxmlformats.org/officeDocument/2006/relationships/hyperlink" Target="https://www.youtube.com/watch?v=LD9ODRqI9xQ" TargetMode="External"/><Relationship Id="rId4" Type="http://schemas.openxmlformats.org/officeDocument/2006/relationships/hyperlink" Target="https://www.youtube.com/watch?v=IOYuqRsty4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13:00Z</dcterms:created>
  <dc:creator>User</dc:creator>
  <dc:description/>
  <cp:keywords/>
  <dc:language>en-US</dc:language>
  <cp:lastModifiedBy>User</cp:lastModifiedBy>
  <dcterms:modified xsi:type="dcterms:W3CDTF">2024-04-30T22:24:00Z</dcterms:modified>
  <cp:revision>3</cp:revision>
  <dc:subject/>
  <dc:title/>
</cp:coreProperties>
</file>