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4 апреля   7 класс ФГТ   Урок №2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. И. Чайковский  Симфония №1 «Зимние грезы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ажаемые ученики! Прочитайте материал учебника, прослушайте музыку по данным ссылкам.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асть 1  -  видео -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асть 2 -  видео -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асть 3 – видео -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8"/>
        </w:rPr>
        <w:t xml:space="preserve">Часть 4 – видео -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здесь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L0ZgiIpQAo&amp;t=2s" TargetMode="External"/><Relationship Id="rId3" Type="http://schemas.openxmlformats.org/officeDocument/2006/relationships/hyperlink" Target="https://www.youtube.com/watch?v=7uOc1JLdBfo&amp;t=4s" TargetMode="External"/><Relationship Id="rId4" Type="http://schemas.openxmlformats.org/officeDocument/2006/relationships/hyperlink" Target="https://www.youtube.com/watch?v=xe6jFbbr3Dw" TargetMode="External"/><Relationship Id="rId5" Type="http://schemas.openxmlformats.org/officeDocument/2006/relationships/hyperlink" Target="https://www.youtube.com/watch?v=UroEP1rH9g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7:01:00Z</dcterms:created>
  <dc:creator>User</dc:creator>
  <dc:description/>
  <cp:keywords/>
  <dc:language>en-US</dc:language>
  <cp:lastModifiedBy>User</cp:lastModifiedBy>
  <dcterms:modified xsi:type="dcterms:W3CDTF">2024-04-30T22:38:00Z</dcterms:modified>
  <cp:revision>3</cp:revision>
  <dc:subject/>
  <dc:title/>
</cp:coreProperties>
</file>