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2 апреля     6 класс ФГТ Урок №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. С. Даргомыж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Прочитайте материал учебника стр.98-1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те задания в «Занимательных страничках»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Посмотрите по данной ссылке фильм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jfBTV3qfC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5:49:00Z</dcterms:created>
  <dc:creator>User</dc:creator>
  <dc:description/>
  <cp:keywords/>
  <dc:language>en-US</dc:language>
  <cp:lastModifiedBy>User</cp:lastModifiedBy>
  <dcterms:modified xsi:type="dcterms:W3CDTF">2024-04-30T22:29:00Z</dcterms:modified>
  <cp:revision>3</cp:revision>
  <dc:subject/>
  <dc:title/>
</cp:coreProperties>
</file>