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22 апреля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 класс ФГТ  Урок №29         Сказочные марши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 Прочитайте материал урока в Рабочей тетради и прослушайте музыку по данным ссыл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те домашнее задани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. И. Глинка Марш Черномора из оперы «Руслан и Людмила»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ео 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. Григ Шествие гномов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идео 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. А. Римский-Корсаков Опера «Снегурочка» «Шествие царя Берендея»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идео 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eluTGc9TxY" TargetMode="External"/><Relationship Id="rId3" Type="http://schemas.openxmlformats.org/officeDocument/2006/relationships/hyperlink" Target="https://www.youtube.com/watch?v=uZTXDbDcXMU" TargetMode="External"/><Relationship Id="rId4" Type="http://schemas.openxmlformats.org/officeDocument/2006/relationships/hyperlink" Target="https://www.youtube.com/watch?v=6xiWL35phlo&amp;t=2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6:04:00Z</dcterms:created>
  <dc:creator>User</dc:creator>
  <dc:description/>
  <cp:keywords/>
  <dc:language>en-US</dc:language>
  <cp:lastModifiedBy>User</cp:lastModifiedBy>
  <dcterms:modified xsi:type="dcterms:W3CDTF">2024-04-30T21:58:00Z</dcterms:modified>
  <cp:revision>5</cp:revision>
  <dc:subject/>
  <dc:title/>
</cp:coreProperties>
</file>