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редмет: русский язы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занятия: «Обращени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К: </w:t>
      </w:r>
      <w:r>
        <w:rPr>
          <w:rFonts w:cs="Times New Roman" w:ascii="Times New Roman" w:hAnsi="Times New Roman"/>
          <w:sz w:val="24"/>
          <w:szCs w:val="24"/>
        </w:rPr>
        <w:t>Русский язык 8 класс. Разумовская М.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ип занятия:  Урок «открытия» нового зн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: урок-практику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расширенной понятийной базы об обращении за счёт включение в неё новых элементов: понятие о синтаксической роли обращения, способах выражения обращения, морфологической составляющей обра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У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действия: умение соотносить поступки и события с принятыми этическими принципами, знание моральных норм и умение выделить нравственный аспект поведения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действия: составлять и формулировать цели учебной деятельности, составлять план и последовательности действий,  сравнивать результат деятельности с заданным эталоном с целью обнаружения отклонений и отличий, осознавать качество и уровень усвоения учебного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действия: перерабатывать и преобразовывать информацию из одной формы в другую (составлять кластер, формулировать определение), знать определение обращения, уметь находить их в предложении, графически обозначать, употреблять в ре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действия: уметь договариваться и приходить к общему решению в совместной деятельности, осознавать важность коммуникативных умений в жизни человека, адекватно использовать речевые средства для решения различных коммуникативных задач, выступать перед аудиторией сверстников с сообще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150"/>
        <w:gridCol w:w="2268"/>
        <w:gridCol w:w="2204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(1-2 минуты)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ие к учебной деятельности (1-2 минут)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 (1-2 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ие нового знания»(построение проекта выхода из затруднения)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8 минут)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-5 минут)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проверкой по эталону. Самоанализ и самоконтроль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-5 минут)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нового                    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в систему знаний и повторение.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-8 минут)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     деятельности. 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рада видеть ваши лица, ваши улыбки, и думаю, что этот день принесет вам радость, общение друг с другом. Сядьте удобно, закройте глаза и повторяйте за мной: «Я в школе, я на уроке. Я радуюсь этому. Внимание мое растет. Я как разведчик, все замечу. Память моя крепка. Голова мыслит ясно. Я хочу учиться. Я готов к работе. Я работаю.» Настроились? Теперь нач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желаю вам успеха на уроке, хороших оценок и хорошего настро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экран, ребята. Вы сейчас увидите отрывки из мультипликационных фильмов. Послушайте, что говорят герои, и ответьте, что общего во всех фразах, сказанных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 русском языке называют слова, с помощью которых мы обращаемся к кому-либ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ерно. Тема сегодняшнего урока «Обращ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определим цели нашего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- учиться ….Чему мы сегодня будем учиться?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- развивать ….Что будем развив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- объяснить …..Что будем объясн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нтролировать…..Что будем контролиро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познакомимся с понятием “обращение”, научимся находить обращение в предложении, отработаем умения постановки знаков препинания ,будем учиться отличать обращение от подлежащего. Все знания мы оформим в виде кластера, и вы сможете использовать его при выполнении зад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 каждого из вас есть рабочий лист. Сейчас мы сделаем несколько выводов по теме и заполним кластер по теме «Обращение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читайте предложения на слайде, встретились в них обращения? Какие? Чем могут быть выражены обращени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ращения могут состоять из одного слова или словосочетания. В этом случае говорят о распространенном и нераспространенном обращ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Независимо от того, какой частью речи выражено обращение, употребляется оно в форме одного падежа. Какого? Им.п. В древнерусском языке обращения употреблялись в форме звательного падеж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де могут находиться обращения в предложении? Как влияет местоположение обращения на пунктуацию? Запишем этот вывод в виде сх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Определим функции обращения. С какой целью мы используем обращение в речи? Эту функцию обращения называют звательно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предложения на слайде. Кто автор этих строк? Какие обращения автор использовал? Что выражает автор с помощью данных обращений? В этом случае обращение выполняет оценочную функ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чему обращался автор в третьем предложении? В этом случае говорят о риторическом обращении. Используется оно зачастую в поэтической речи и служит для усиления выразительности язы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делаем вывод о синтаксической функции обращения. Прочитайте предложения. Является ли обращение членом предложения? Обращение лишь называет лицо, к которому мы обращаемс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Мой друг долго рассказывал о своём путешеств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й друг Отчизне посвятим души прекрасные порывы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мы полностью заполнили кластер, ребята, сейчас нам предстоит применить полученные знания на практике. Потренируемся определять обращения на слух  в отрывках песен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ы должны уметь видеть обращения в тексте и правильно расставлять знаки препинания при них. Следующее задание «Цифровой диктант» выполняем в группах. Задача группы: за 2 минуты выписать номера предложений, в которых есть обраще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люди спокойно вы жили милую доч(?) свою нежно любил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й принц подробно мне всё описа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ы (бело)ствольные р..стите весел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о чем поёш(?) з..лотая рож(?)?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сладиться картиной первого снегопада я вышел во дв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й мне иволга песню пусты(н/нн)ую… 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и мне вечером чтобы я знал точно идёшь ты или не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пь ты ч…рёмуха снегом пойте вы птахи в лес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уде и в бою храни беззаветно Отчизну сво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тебя моя Россия за яс..ный свет твоих очей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юч на слайде: 1, 3, 4, 6, 8, 1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предложения с обращениями. Запишем в рабочие листы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отработали умения определять обращения в предложениях и расставлять при них знаки препин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ратите внимание на экран, посмотрите ролик. Отрывок из какой сказки был продемонстрирован? Как Морозко разговаривал с Марфушенькой? Как она ему ответила? Выполнил ли Морозко просьбу Марфушеньки? Почему? Как следовало Марфушеньке обратиться к Морозко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жно при выборе обращений?  Важно, кто, кому и в какой обстановке обращаетс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 и мы должны в своей речи использовать культурные обращения, а также этикетные формулы просьб. Ведь неверно подобранное обращение может оскорбить или обидеть собеседник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потренируемся составлять диалоги, используя обращения и этикетные форму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отработали умение использовать в речи обра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те, какие цели мы ставили в начале урока? Достигли ли мы их? Удалось ли вам сделать на уроке какое-то маленькое открыти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ерь оцените свою деятельность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ы глаголы: старался, находил, объяснял, узнал, понял, молчал, затруднялся, не понял. Составьте с одним из них предложение с обращением и отправьте сообщение на мое им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ам всё понравилось, вы довольны собой и окружающими, то выбирайте лист зеленого цвета, а если испытывали дискомфорт– красн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рочитает свою телеграмму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мало быть человеком грамотным, важно быть человеком культурным. Помните об этом, обращаясь к другим. Ребята, мне было приятно с вами работать. Спасибо за урок. До сви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одят в класс, рассаживаются по мест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обращаются, зовут кого-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рабочих листах ответы, заполняют кла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отрывки, называют 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группах, отмечают номера предложений с обращениями. За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предложения, определяют обращения, расставляют знаки препи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оставление ди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диалог по рол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и читают теле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точно выражать свои мысли и формулировать от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етких мыслительных процессов, выработка умения анализиров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труктурировать зн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наиболее эффективные способы решения задания, умение распределять роли во время групповой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и оценивать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учащимися результатов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43:00Z</dcterms:created>
  <dc:creator>ШКОЛА 5</dc:creator>
  <dc:description/>
  <cp:keywords/>
  <dc:language>en-US</dc:language>
  <cp:lastModifiedBy>310</cp:lastModifiedBy>
  <cp:lastPrinted>2024-04-19T14:53:00Z</cp:lastPrinted>
  <dcterms:modified xsi:type="dcterms:W3CDTF">2024-04-19T10:53:00Z</dcterms:modified>
  <cp:revision>47</cp:revision>
  <dc:subject/>
  <dc:title/>
</cp:coreProperties>
</file>