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Когалым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одилась  и жила в городе Самаре. О станции Когалымская мои родители ничего не слышали. В один прекрасный день в гости к нам заходит мамин брат и говорит, что едет на Север, через несколько месяцев сюда приезжает мой отец и моя бабушка. Я с сестрой и мамой остаюсь жить и учиться в Тольятти, куда мы переехали после Самары. В Новый 1982 год отец приезжает в командировку в Тольятти и просит  отпустить одну из дочерей с ним на Север. Мама соглашается, так как у сестры 6 класс, а у меня 10 выпускной. Отец уехал в начале января, забрав с  собой младшую дочь. В начале февраля, не выдержав жизнь без мужа, бросает любимую работу и приезжает к мужу на станцию Когалымская моя мама. Мне остается следовать за родителями. Не докончив 10 класс в Тольятти, я с мамой лечу самолётом до Сургута, а потом поездом добираемся до Когалыма. На станцию Когалымская мы прибыли 6 февраля 1982 года. В то время железнодорожный вокзал находился в вагончики и отапливался печкой-буржуйкой, Вагончик был маленький и не вмещал всех желающих, поэтому одни люди ждали поезд на улице, а другие грелись в вагончике. Потом менялись. Папа нас встретил с поезда, который раньше назывался бичевоз и до Сургута ехал около 10 часов. Нам дали комнату в чешком комплексе по улице Олимпийская 3. В этом общежитии жили 37 семей, в основном молодежь. Мои родители были старшие- им было по 40 лет . В комплексе жили люди разных национальностей. Праздновали все праздники в красном общежитии уголка, там же смотрели фильмы и проводили политинформации. Когда папа нас встретил и мы пошли в общежитии, то по пути он мне показал , где я буду учиться. Это была деревянная школа , в которой не было столовой и все удобства находились на улице, позже появилась двухэтажная пристройка для начальных классов, столовая и теплый туалет. В этой школе мне предстояло учиться после современной школы . Но все мои опасения расстаяли, когда я 8 февраля вошла в класс и увидела много учеников. Это был класс в котором мне предстояло учиться, Здесь я себе нашла подруг и друзей. Это был 1 выпуск Когалымской школы № 1. Мы не знали , что такое актированные дни. Мы жаждались учиться и получать новые знания.  В сильные морозы в классе сидели в валенках и варежках. У нас были прекрасные учителя, которых мы с благодарностью вспоминаем: Мартынова Ольга Валентиновна, Кирячкова Эльвира Андреевна, Атбашьян Светлана Станиславовна, Ломага Петр Данилович, Мещерякова Зоя Федоровна и многие другие. Первым директором был Яковенко ( извините не помню имя и отчество) , который был чуть постарше своих учеников. Классным руководителем в нашем классе была Залманова Екатерина Федоровна. Все праздники мы проводили вместе в спортивном зале, так как актового зала не было. В свободное время бегали в клуб СМП-524, куда привозили фильмы и маленький зал был заполнен полностью людьми, которые сидели не только в креслах, но и в проходах. Зимы здесь были суровые и морозные, летом везде песок, но все равно это все родное. Школа располагалась напротив дома культуры « Сибирь». Напротив нынешнего ГИБДД была вертолетная площадка с которой летали вахтовики на месторождения и люди в Сургут, чтобы потом с Сургуткого аэропорта лететь на большую землю. В нашем первом выпуске училось 28 человек. Это дети разных национальностей, дружно жили и латыши, и латыши, и эстонцы, и азербайджанцы,  и русские. В то время нам нечего было делить, мы были единой семьей под названьем Советский Союз. Мы помогали друг другу и ни на кого не держали зла. Многие и сейчас живут и работают в нашем красивом молодом городе- жемчужине Западной Сибири. Я мечтала всю жизнь работать с детьми и моя мечта исполнилась. После школы я работала пионервожатой, а в сентябре 1984 года стала студенткой Тобольского педагогического училища имени В.И. Ленина, которое в 1986 году закончила и начала работать учителем начальных классов. В 1985 году в газете « Когалымский рабочий» печатается указ Президиума Верховного Совета РФСР о том, что поселок Когалым получил статус города окружного подчинения. Сколько было радости. Очень жаль, что многие места перестали существовать. Пусть школа была деревянная, но зато родная. В этом городе я обрела любимую работу, семью и родила троих прекрасных детей. Меня тянет в жаркий климат только летом, когда устаешь от долгой  зимы. Когалым я считаю своим городом и своей судьбой. Мне здесь нравится и лучшего места на земле я не представляю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25415" cy="424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8:18:00Z</dcterms:created>
  <dc:creator>XxX</dc:creator>
  <dc:description/>
  <cp:keywords/>
  <dc:language>en-US</dc:language>
  <cp:lastModifiedBy>XxX</cp:lastModifiedBy>
  <cp:lastPrinted>2021-04-19T01:13:00Z</cp:lastPrinted>
  <dcterms:modified xsi:type="dcterms:W3CDTF">2021-08-16T14:56:00Z</dcterms:modified>
  <cp:revision>3</cp:revision>
  <dc:subject/>
  <dc:title/>
</cp:coreProperties>
</file>