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мая 4 ОР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ы Н. А. Римскиго-Корсакова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пера «Садко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Былины— русские народные эпические песни о подвигах богатырей. Основным сюжетом былины является какое-либо героическое событие, либо примечательный эпизод русской истории (отсюда народное название былины— «старина», «старинушка», подразумевающее, что действие, о котором идёт речь, происходило в прошлом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ина связана с песней, а песня играет главную роль в опе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Чем же так прославился Садко? Он был талантливым гусляр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Как во славном Нове-городе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ыл Садко, веселый молодец;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имел он златой казны,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имел лишь гусельки яровчаты;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ирам ходил-играл Садко,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шал купцов, людей посадских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–то волнующее, наверное, вода или мор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ление к опере называется «Океан – море синее». Композитор передает характер моря. Спокойное море, перекатывающиеся волны, музыка звучит на пиано, бушующее море – на фор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е певучие струнные смычковые – скрипки, виолончели показывают, как одна волна набегает на другую, а медные духовые инструменты звучат как фанфары, рассказывая о силе и мощи океана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Этот образ проходит через всё произвед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«Океан-море синее» -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комимся с двумя главными героями опе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дко – купец, певец, гусляр, отважный путешественник-мореплава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а – дочь морского царя, красавица, волшебница, кудесн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ство их произошло на Ильмень – озере, во второй карт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лая летняя ночь. Тишина. Крутой берег Ильмень-озера. С невеселыми мыслями приходит сюда Садко. Отвергнутый самодовольной знатью, непонятый и осмеянный новгородским людом, он обращается за сочувствием к природе, изливая в песне свою тоску-кручинуш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«Ой ты темная дубравушка»-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му обращается в своей песне Садко? К природе, к дубравушке, к Ильмень – озеру, к трость – дереву. Музыка его песни похожа на русскую народную протяжную песню, в которой воспевается прир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а ночного леса, подводного мира оживают благодаря чудесному дару гусляра. Долетела до глубокого дна Ильмень – озера. Начались чудеса: всколыхнулось трость – дерево, стая лебедей обернулась красными девицами, а среди них Волхова – дочь царя морского. Очарованный Садко приближается к той, что краше всех. Он хочет знать, кто она, кто другие сестры-девицы. Но не отвечает на вопрос красавица, а только ласково благодарит гусляра за прекрасную грустную песню, что "долетела до глубокого дна Ильмень-озера" и покорила всех своей искренность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граду за песню Волхова обещает Садко, что он поймает трех рыбок «золотое перо», которые принесут ему богатство и слав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ействительно все, что пообещала Волхова, сбылось. Теперь богат гусляр, и поет ему славу народ. Садко собирает дружину, снаряжает корабли и просит заморских гостей поведать про далекие края, чтобы знать ему, куда плы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ряжский гость рассказывает про свою родину – туманный северный край. Чудеса и дивные богатства далекой Индии восхваляет гость Индийский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 звонких песен, торговый город Веденец, что средь моря встал, воспевает Веденецкий гость.</w:t>
      </w:r>
      <w:r>
        <w:rPr/>
        <w:t xml:space="preserve"> «</w:t>
      </w:r>
      <w:r>
        <w:rPr>
          <w:rFonts w:cs="Times New Roman" w:ascii="Times New Roman" w:hAnsi="Times New Roman"/>
          <w:i/>
          <w:sz w:val="28"/>
        </w:rPr>
        <w:t xml:space="preserve">А и в Веденец славный путь ты держи, звонкие песни там перейми”,- </w:t>
      </w:r>
      <w:r>
        <w:rPr>
          <w:rFonts w:cs="Times New Roman" w:ascii="Times New Roman" w:hAnsi="Times New Roman"/>
          <w:sz w:val="28"/>
        </w:rPr>
        <w:t>советует ему гость. Садко корабли, собрал дружину и отправился в путешеств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лет он по морю плавает, а дани царю морскому не платил. И вот он велит бросать с корабля в море бочки с красным золотом, чистым серебром и скатным жемчугом. Но не это, оказывается, нужно царю морскому. Нужен ему сам Садко. Потребовал морской царь выкуп, и спустился Садко на дно морское развеселил все морское дно своими песнями и отдал морской царь в жены ему царевну Волхову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 снова помогает Волхова Садко, теперь вернуться на землю.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последней седьмой картине мы познакомимся еще с одной песней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На берегу Ильмень – озера спит Садко. Сквозь сон он слышит мелодию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дленную, похожую на колыбельную, а поет морская царевна. Это прощание с Садк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ают силы морской царевны, она поет все медленнее, словно начинает расплываться, глуше и глуше звучит ее голос, и исчезла Волхова. Алым утренним туманом по лугу рассеялась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я, царевна Волхова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уга вещая твоя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маном легким растекусь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ыстрой речкой оберну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 исчезающей Волховы, тает в верхнем регистре. Затих на миг оркестр, а потом тихонько плавно зажурчали флейты и арфы, показывая, как утренний туман, в который обратилась Волхова, рекой разливае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Колыбельная Волховы-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еялись волшебные чары подводного царства, весь новгородский люд приветствуют смелого Садко, который проложил путь Новгороду в страны заморские. Слышится торжественный трезвон колоколов, и вместе торжественно поют: «Морю синему слава, Волхове – реке слава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еро Ильмень существует на самом деле и река Волхов есть. Как в жизни наших предков сочеталось реальное и таинственное, так и у Римского – Корсакова противопоставляются два образа, два мира. Но побеждает всегда реальное, человеческое начало, а фантастические образы, принявшие на какое – то время человеческий облик и соприкоснувшиеся с людьми, возвращаются вновь в природу т.к. обречены на невозможность соединения с людьми.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</w:rPr>
        <w:t>Опера  «Сказка о царе Салтане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вы, наверно, знаете сказку о царе Салтане А.С.Пушкина. Истоки замысла оперы по пушкинской «Сказке о царе Салтане» точно не установлены, но есть основания полагать, что эту мысль подал Н.А. Римскому-Корсакову В. В. Стасов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оперы предполагалась к столетию со дня рождения А.С.Пушкина. Солнечная, полная легкого юмора, эта опера воссоздает обаятельные черты жизнерадостной сказки А.С.Пушкина. «Сказка о царе Салтане» - одно из наиболее солнечных  произведений оперной литературы, музыка ее, озаренная безоблачной радостью и мягким юмором, течет легко и непринужден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казке А.С.Пушкина царь Салтан решил жениться и выбрал себе в жены одну из трех сестер, ту, которая пообещала родить для батюшки – царя богатыря. Сестры никак не могли смириться с мыслью, что не они стали царицами, не знали, что и придумать от зависти и злости. Когда царь Салтан уехал на войну, Милитриса родила сына Гвидона. Сестры подменили письмо гонцу и царь Салтан получил такое извести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одила царица в ночь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то сына, не то доч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 мышонка, не лягушку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еведому зверюшку»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рочитав письмо, последовал  ответ царя Салтана.  Он был подменен ткачихой, поварихой и сватьей бабой Бабарихой. Все в недоумени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Царь велит своим боярам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, не тратя даром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царицу, и приплод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бочке бросить в бездну вод».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итриса в отчаянии, сестры и Бабариха злобно радуются. Бояре выполняют приказ царя Салтан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Царицу в тот же час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очку с сыном посадили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молили, покатил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устили в Окиян –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велел-де царь Салтан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нем небе звезды блещут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нем море волны хлещут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ча по небу идет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чка по морю плывет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но горькая вдовица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чет, бьется в ней цариц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растет ребенок там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о дням, а по часам»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рег острова Буяна. Оркестр рисует величественную картину водной стихии. На гребне волны то появляется, то исчезает бочка. Постепенно море успокаивается. Волны выбрасывают бочку на остров, и царевич выбивает дно, «Мать и сын теперь на воле». Они радуются спасению, но царица озабочена, ведь «остров пуст и дик». Гвидон успокаивает мать и принимается за дело – мастерит лук и стрелу. Вдруг раздается шум борьбы и стон: это на море «бьется лебедь средь зыбей, коршун носится над ней»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видон прицеливается и выпускает стрелу из лука. Стемнело. Изумленные царица и царевич видят Лебедь – птицу, выходившую из моря. С благодарностью обращается она к своему спасителю Гвидону, обещает «отплатить ему добром» и открывает свою тайну: «Ты не лебедь ведь избавил, девицу в живых оставил. Ты не коршуна убил, чародея подстрелил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бедь – птица советует не горевать, а ложиться спать. Милитриса и Гвидон решают последовать совету. Мать поет сыну колыбельную песню. Оба засыпаю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упает рассвет. Из утреннего тумана вырисовывается сказочный город Леденец.  Гремят пушечные выстрелы, раздается торжественный колокольный звон, народ приветствует князя Гвид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Гвидон и его мать Милитриса все думают о царе Салтане. На помощь приходит Лебедь – птица, она превращает Гвидона в шме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чит знаменитый оркестровый «Полет шмеля» – это Гвидон улетает догонять корабль. Вы, наверное, не раз слышали эту музыку. Ее исполняют на различных инструментах – на скрипке, на кларнете, на баяне и на ксилофоне. Музыка гудящая, «шмелиная». Но это не назойливое гудение. Вспомните, сколько в нем радости, ликования. А почему?  Ведь скоро царевич Гвидон увидит своего отца – царя Салт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олет шмеля-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познакомимся с целой оркестровой картиной, которая называется «Три чуда» это программное произведение. Его можно услышать не только в опере, но и в концертном исполнении. В ней композитор различными оркестровыми красками рассказывает об отдельных персонажах сказки, но вначале послушайте, как этих персонажей описал А.С.Пушкин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стров на море лежи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 на острове стои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златоглавыми церквам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теремами и са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оде житье не худ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какие там три чуд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там белка, что при все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лотой грызет орех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мрудец вынимае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корлупку собирае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чки равные клад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 присвисточкой по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честном при всем народе –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о саду ли, в огороде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торое в граде див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е вздуется бурливо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ипит, подымет вой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лынет на берег пустой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льется в шумном беге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станутся на бреге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ешуе, как жар горя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дцать три богатыр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е: там царевна есть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е можно глаз отвест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ем свет божий затмевае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чью землю освещае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ц под косой блести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о лбу звезда гори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сравним как поэт и композитор, каждый своими средствами (словом и музыкой), рассказали нам о чудесах острова Буя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лушают симфоническую картину «Три чуда»-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 Н.А.Римского-Корсакова является одной из популярных опер композитора. Она была поставлена во многих российских и зарубежных театрах. Среди постановок можно отметить спектакли в  Москве, Петербурге, Барселоне, Милане, Софии, Мюнхене, Берли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acmAjLVxkk" TargetMode="External"/><Relationship Id="rId3" Type="http://schemas.openxmlformats.org/officeDocument/2006/relationships/hyperlink" Target="https://www.youtube.com/watch?v=kQx73W96jow" TargetMode="External"/><Relationship Id="rId4" Type="http://schemas.openxmlformats.org/officeDocument/2006/relationships/hyperlink" Target="https://www.youtube.com/watch?v=n8toV9nmIw4" TargetMode="External"/><Relationship Id="rId5" Type="http://schemas.openxmlformats.org/officeDocument/2006/relationships/hyperlink" Target="https://www.youtube.com/watch?v=d4ddOkRcw6s" TargetMode="External"/><Relationship Id="rId6" Type="http://schemas.openxmlformats.org/officeDocument/2006/relationships/hyperlink" Target="https://www.youtube.com/watch?v=pa8XlOfFei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8:33:00Z</dcterms:created>
  <dc:creator>User</dc:creator>
  <dc:description/>
  <cp:keywords/>
  <dc:language>en-US</dc:language>
  <cp:lastModifiedBy>User</cp:lastModifiedBy>
  <dcterms:modified xsi:type="dcterms:W3CDTF">2024-05-03T18:59:00Z</dcterms:modified>
  <cp:revision>3</cp:revision>
  <dc:subject/>
  <dc:title/>
</cp:coreProperties>
</file>