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взаимодействия педагогического коллектива с семьями воспитанников в старшей группе «Бруснич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3-2024 учеб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766"/>
        <w:gridCol w:w="2686"/>
        <w:gridCol w:w="4388"/>
        <w:gridCol w:w="3745"/>
      </w:tblGrid>
      <w:tr>
        <w:trPr>
          <w:trHeight w:val="113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недел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й мониторин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ое образование родителе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педагогов и родителей, в том числе мероприятия по развитию взаимодействия с социальными партнерами</w:t>
            </w:r>
          </w:p>
        </w:tc>
      </w:tr>
      <w:tr>
        <w:trPr>
          <w:trHeight w:val="234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-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печатления о л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ы снова вмест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сен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е поже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следы осени искали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родителей  «Выбор дополнительной образовательной платной услуги»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Возрастные и психологические особенности детей 5-6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ы «Особенности развития детей 5-6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ндовая информация « Сентябрь. Изменения в при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Лист здоровья»: « Режим дня до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ендовая консультация «Обследования ребенка с речевой патологи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осенний л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альбома детских рисунков «Мои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сенних листьев и создание гербария «Растения мое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му: «Верность родной зем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четверке «Верность родной земле»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Осенние настро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ы осени. Откуда хлеб приш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жизн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ндовая информация «Октябрь. Изменения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лет « Прогулки - это важн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методических пособий по программе «Социокультурные истоки» для детей 5-6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«Осенние чуде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ское собрание «Цель, задачи и перспективы работы в новом учебном году»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-7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Мир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родные игрушки, промыслы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альбома «Народные умельцы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ещение выставки в этнографическом музее «Нуви-А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выставки в ДОО «Народная игрушка»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ана, в которой я жи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азные, мы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ндовая консультация «Как воспитать толерантного ребёнка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 «Воспитание толерантной лич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на противопожарную тематику и профилактику ДДТТ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ана, в которой я жи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ика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«Влияние семейной атмосферы на развитие ребёнка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– передвижка «Государственные символы Росс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екомендации по обучению детей ПДД!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тавка рисунков «Мой город»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ир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я семья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- передвижка «Воспитание в семье». Консультация «В какие игры можно играть с дошкольн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 «Игра как средство развития и воспитания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чный концерт «С любовью к мамочк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му: «Радость послуш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четверке «Радость послушания»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зи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я в природе, труд людей зи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е животных и птиц к жизни зимо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родителей об удовлетворенности оказания образовательных услуг, предоставляемые дошкольной организацие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рассылка «Зимние игры и забавы с деть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ция «Игры для развития фонематического сл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«Зимнее волшеб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ей к расчистке прогулочного участка и постройке снежных скульптур и горки на участке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-1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хлоп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природе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ндовая консультация «Готовимся к новогодним праздни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мятки «Безопасные новогодние каникулы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«Рождественское чу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му: «Светлая на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есурсный круг «Светлая надежда».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 нам приходит 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диции празднования Нового года и Рождества Христова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лечь родителей к организации  выставки «Новогодние поздравительные открытки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товыставка «Зимние развлечения»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расту»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орган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ак быть здоровым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кетирование  «Чем мы занимаемся с ребенком на выходных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ак быть здоровым?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улка на лыжах на Белую гор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Мой любимый зимний вид спорта»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-18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ир технических чуд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омощ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обретение и достижения человека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для родителей «Как измерить талан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ом «Подготовка космонавтов к полету в космос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«Этот удивительный мир техники»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 - 20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офессии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нужны, все профессии ва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ем быть?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рассылка игра - презентация «Назови професс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пка - передвижка  «Первая помощь при повреждениях кожи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елоярский политехнический колле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о профессии одного из родителей.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ники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огучи и сильны богатыри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ак воспитывать мальчи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былин о богатырям земли русской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му: «Добры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микрогруппе «Талант люб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тавка рисунков «Мой папа солдат»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адиции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Широкая Масл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ция «Что рассказать ребенку о празднике Масленица?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Масленичные гулянья»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-25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росып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ендовая консультация «Учимся наблюдать изменения в природе» «Игры на снятия агрессивного поведен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лет «Безопасность детей на водоемах в весенний пери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  «Мамочка мила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, творческих работ к международному женскому дню 8 м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кскурсия по Набережной Сен-Пай наблюдение за изменениями в природе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Юмор в нашей жиз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истории в нашей группе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«Любит ли ваш ребенок книги?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овая консультация «Развиваем  у дошкольников чувство юмора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нижки – юморишки «А вы знает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детскую библиотеку.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айна третьей плане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олеты человека в кос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Знакомим ребенка с космо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«Космические пришель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му: «Мудрое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микрогруппе «Мудрое слово»</w:t>
            </w:r>
          </w:p>
        </w:tc>
      </w:tr>
      <w:tr>
        <w:trPr>
          <w:trHeight w:val="113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нижкина недел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учная литература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овая информация «Как выбрать книгу для ребенка?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жек – малышек «Моя любимая сказка»</w:t>
            </w:r>
          </w:p>
        </w:tc>
      </w:tr>
      <w:tr>
        <w:trPr>
          <w:trHeight w:val="62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Золотые руки масте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родные игрушки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ция «Декоративно-прикладное искусство в детском саду и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я «Удивительный мир рос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щение выставки в ДОО «Народн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тавка народных игрушек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ир вокруг на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дем в музей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ндовая консультация  «Музей в жизни ребен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бор коллекции «Магниты город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ава детей в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 игры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ружат дети всей земли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 «Права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«Безопасное лето и ребенок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лакатов «Сохраним нашу при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ьское собрание «Итоги учебного года»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Основной текст + Курсив"/>
    <w:basedOn w:val="11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</w:rPr>
  </w:style>
  <w:style w:type="character" w:styleId="12">
    <w:name w:val="Заголовок №1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+ Курсив4"/>
    <w:basedOn w:val="Style12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3">
    <w:name w:val="Основной текст + Курсив3"/>
    <w:basedOn w:val="11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i w:val="false"/>
      <w:iCs w:val="false"/>
      <w:sz w:val="23"/>
      <w:szCs w:val="23"/>
      <w:shd w:fill="FFFFFF" w:val="clear"/>
    </w:rPr>
  </w:style>
  <w:style w:type="character" w:styleId="13">
    <w:name w:val="Заголовок №1"/>
    <w:basedOn w:val="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2">
    <w:name w:val="Основной текст + Курсив2"/>
    <w:basedOn w:val="2"/>
    <w:qFormat/>
    <w:rPr>
      <w:rFonts w:ascii="Times New Roman" w:hAnsi="Times New Roman" w:cs="Times New Roman"/>
      <w:i w:val="false"/>
      <w:iCs w:val="false"/>
      <w:sz w:val="23"/>
      <w:szCs w:val="23"/>
      <w:u w:val="none"/>
      <w:shd w:fill="FFFFFF" w:val="clear"/>
    </w:rPr>
  </w:style>
  <w:style w:type="character" w:styleId="Bodytext5">
    <w:name w:val="Body text (5)_"/>
    <w:basedOn w:val="Style12"/>
    <w:qFormat/>
    <w:rPr>
      <w:rFonts w:ascii="MS Reference Sans Serif" w:hAnsi="MS Reference Sans Serif" w:eastAsia="MS Reference Sans Serif" w:cs="MS Reference Sans Serif"/>
      <w:spacing w:val="-12"/>
      <w:sz w:val="40"/>
      <w:szCs w:val="40"/>
      <w:shd w:fill="FFFFFF" w:val="clear"/>
    </w:rPr>
  </w:style>
  <w:style w:type="character" w:styleId="14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">
    <w:name w:val="Основной текст + Курсив1"/>
    <w:basedOn w:val="2"/>
    <w:qFormat/>
    <w:rPr>
      <w:rFonts w:ascii="Times New Roman" w:hAnsi="Times New Roman" w:cs="Times New Roman"/>
      <w:i w:val="false"/>
      <w:iCs w:val="false"/>
      <w:sz w:val="23"/>
      <w:szCs w:val="23"/>
      <w:u w:val="none"/>
      <w:shd w:fill="FFFFFF" w:val="clear"/>
    </w:rPr>
  </w:style>
  <w:style w:type="character" w:styleId="23">
    <w:name w:val="Заголовок №2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Style20">
    <w:name w:val="Текст сноски Знак"/>
    <w:basedOn w:val="Style12"/>
    <w:qFormat/>
    <w:rPr>
      <w:sz w:val="20"/>
      <w:szCs w:val="20"/>
    </w:rPr>
  </w:style>
  <w:style w:type="character" w:styleId="24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0"/>
      <w:ind w:hanging="70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240" w:after="0"/>
      <w:jc w:val="right"/>
      <w:outlineLvl w:val="0"/>
    </w:pPr>
    <w:rPr>
      <w:rFonts w:ascii="Times New Roman" w:hAnsi="Times New Roman" w:cs="Times New Roman"/>
      <w:sz w:val="23"/>
      <w:szCs w:val="23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700"/>
    </w:pPr>
    <w:rPr>
      <w:rFonts w:ascii="Times New Roman" w:hAnsi="Times New Roman" w:cs="Times New Roman"/>
      <w:i/>
      <w:iCs/>
      <w:sz w:val="23"/>
      <w:szCs w:val="23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562" w:before="420" w:after="660"/>
      <w:jc w:val="center"/>
    </w:pPr>
    <w:rPr>
      <w:rFonts w:ascii="MS Reference Sans Serif" w:hAnsi="MS Reference Sans Serif" w:eastAsia="MS Reference Sans Serif" w:cs="MS Reference Sans Serif"/>
      <w:spacing w:val="-12"/>
      <w:sz w:val="40"/>
      <w:szCs w:val="4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38:00Z</dcterms:created>
  <dc:creator>1</dc:creator>
  <dc:description/>
  <dc:language>en-US</dc:language>
  <cp:lastModifiedBy>МАДОУ БЕРЕЗКА</cp:lastModifiedBy>
  <cp:lastPrinted>2016-01-31T14:43:00Z</cp:lastPrinted>
  <dcterms:modified xsi:type="dcterms:W3CDTF">2024-05-03T02:38:00Z</dcterms:modified>
  <cp:revision>2</cp:revision>
  <dc:subject/>
  <dc:title/>
</cp:coreProperties>
</file>