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Древнейшая Гре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Древнейшая Греция охватывала территор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юга балканского полуострова                   б) востока Аравийского полуостро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вера полуострова Индо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 Самый крупный греческий ост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ра          б) Итака       в) Крит               г) Эвб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Согласно греческим мифам после завоевания Афин царь Минос принудил её жителей платить каждые 9 лет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 мешков серебра и 7 мешков золота        б) 7 слонов и 7 быков     в) 7 юношей и 7 деву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 Согласно греческим мифам сын Деда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сей        б) Икар        в) Аристей</w:t>
        <w:tab/>
        <w:t xml:space="preserve">         г) Те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Согласно греческим мифам, возлюбленная Тесея, которая помогла ему победить Минотавра и выйти из лабири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риадна        б) Афина         в) Деметра          г) Афрод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 Памятник древней архитектуры Львиные ворота располагал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инах       б) Трое      в) Тиринфе       г) Мике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 Троянская война проходила око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00 года до н.э.           б) 1400 года до н.э.               в) 1200 года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Поэмы «Илиада» и «Одиссея» были написаны примерно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 5 в. до н.э.       б) 8 в. до н.э.       в) 12 в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Выбе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правиль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стники и герои Троянской вой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Ахиллес        б) Гектор            в) Патрокл               г) Агамемнон              д) Гом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2. «Чтобы услышать пение сирен, хитроумный царь Итаки залепил уши гребцов мягким воском, а себя повелел привязать к мачте корабля». Это сюжет из великой поэ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Энеида»               б) «Илиада»                           в) «Одиссея»</w:t>
      </w:r>
    </w:p>
    <w:p>
      <w:pPr>
        <w:pStyle w:val="Normal"/>
        <w:spacing w:lineRule="auto" w:line="240" w:before="0" w:after="0"/>
        <w:jc w:val="both"/>
        <w:rPr/>
      </w:pPr>
      <w:r>
        <w:rPr/>
        <w:t>В3. Найдите пару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112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ейдо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ог неб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в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огиня войны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и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огиня красоты и любв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фи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 морей</w:t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фроди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 «царства мёртвых»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ерме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огиня земледелия</w:t>
            </w:r>
          </w:p>
        </w:tc>
      </w:tr>
      <w:tr>
        <w:trPr>
          <w:trHeight w:val="24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еметр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Вестник бо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4. Найдите пар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омер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ой, который убил Гекто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хилле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н освободил Промете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метей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р «Илиады» и «Одиссе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ерак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н принёс людям огонь, научил людей строить дома из камня, пахать поле на быках, шить прочные паруса и плавать по морям, писать и счита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.Что означают эти выра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) «Ахиллесова пята»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) «Нить Ариадны»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Древнейшая Гре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. Где находится Грец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южной части Балканского полуострова       В)  в Восточной части Афр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западной части Азии                                       Г) в Междуреч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2. Город Кносс находится на остр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ра          б) Итака       в) Крит               г) Эвб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Согласно греческим мифам, этот герой освободил афинян от уплаты страшной дани царю Мин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сей        б) Гектор         в) Аристей</w:t>
        <w:tab/>
        <w:t xml:space="preserve">         г) Те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 Согласно греческим мифам, он взвился высоко к солнцу, от которого растаял воск, которым были скреплены перья его крыльев. Он камнем упал на землю и разбил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сей        б) Икар        в) Аристей</w:t>
        <w:tab/>
        <w:t xml:space="preserve">         г) Те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Гибель Критского царства произошла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2 в. до н. э.       б) 14 в. до н.э.                в)  15 в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  Троянская война проходила око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00 года до н.э.           б) 1400 года до н.э.               в) 1200 года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Имя прекраснейшей женщины, которая невольно стала причиной Троянской вой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иадна        б) Афина         в) Деметра          г) Ел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Поэмы «Илиада» и «Одиссея» были написаны примерно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в 5 в. до н.э.       б) 8 в. до н.э.       в) 12 в до н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Выбер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правиль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стники и герои Троянской вой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Ахиллес        б) Гектор            в) Патрокл               г) Агамемнон              д) Гом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2. «Чтобы услышать пение сирен, хитроумный царь Итаки залепил уши гребцов мягким воском, а себя повелел привязать к мачте корабля». Это сюжет из великой поэ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Энеида»               б) «Илиада»                           в) «Одиссе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3. Найдите пару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112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ейдо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ог неб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в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огиня войны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и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огиня красоты и любв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фи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 морей</w:t>
            </w:r>
          </w:p>
        </w:tc>
      </w:tr>
      <w:tr>
        <w:trPr>
          <w:trHeight w:val="3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фроди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 «царства мёртвых»</w:t>
            </w:r>
          </w:p>
        </w:tc>
      </w:tr>
      <w:tr>
        <w:trPr>
          <w:trHeight w:val="2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ерме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огиня земледелия</w:t>
            </w:r>
          </w:p>
        </w:tc>
      </w:tr>
      <w:tr>
        <w:trPr>
          <w:trHeight w:val="24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еметр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Вестник бог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В4. Найдите пар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омер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ой, который убил Гекто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хилле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н освободил Промете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метей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р «Илиады» и «Одиссе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ерак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н принёс людям огонь, научил людей строить дома из камня, пахать поле на быках, шить прочные паруса и плавать по морям, писать и счита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.Что означают эти выра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) «Троянский конь»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Б) «Яблоко раздо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к тесту «Древнейшая Гре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 –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 –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 –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 –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 –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 –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7 –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8 - -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 –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 –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 – 1Г   2А   3Д   4Б   5В   6Ж   7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4 – 1В   2А   3Г   4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Ахиллесова пята» означает слабую сторону, «больное», уязвимое место чего-либо или кого-либо. Эта сторона может быть как физической, так и мор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Нить Ариадны» средство выйти из затруднения, путеводная 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ариант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 –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» -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 –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 –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 –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 –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7 –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8 –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 – 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 –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 – 1Г   2А   3Д   4Б   5В   6Ж   7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4 – 1В   2А   3Г   4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Троянский конь» - тайный коварный замысел; преда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Яблоко раздора» - причина ссоры, вражд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Греческие колонии на берегах Средиземного и Черного мор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ременные рамки великой греческой колон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8-6 вв. до н.э.       б) 12-10 вв. до н.э.       в) 6-4 вв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на из причин великой греческой колон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хватка земли        б) конфликт граждан внутри полиса       в) все вариан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еления, основанные греками в чужих земл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исы       б) колонии       в) метропол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Северном Причерноморье  греческие колонисты столкнулись с кочевни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ельтами      б) этрусками         в) скиф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 называлась греческая колония на северных берегах Черного мор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ракузы         б) Кирена          в) Оль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ы: 1а, 2в, 3б, 4в, 5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Олимпийские иг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проведения одноименных игр и празднеств в честь бога Зев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ины          б) Спарта                    в) Олим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Древней Греции в Олимпийских играх могли уча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нщины         б) рабы         в) мужчины          г) все вариа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ид соревнований на Олимпийских играх в Древней Гре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г     б) метание диска       в) борьба       г) все вариан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ревнегреческий олимпионок, согласно легенде, с детства носивший на своих плечах теленка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ильтиад       б) Милон      в) Плиний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Древней Греции победителя в Олимпийских играх награжд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кетом роз       б) виноградной лозой      в) венком из ветвей оли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рвые Олимпийские игры состоялись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56 г. до н. э.       б) 776 г. до н.э.       в) 970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овременные Олимпийские игры впервые были проведены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04 г.        б) 888 г.          в) 89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 Древней Греции на Олимпийских играх помимо соревнований среди мужчин, отдельно проводились состязания сре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в        б)  юношей до 18 лет    в) женщин      г) все вариан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На Олимпийских играх пятиборье включало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ыжки в длину      б) метание копья      в) борьба         г) метание д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улачный бой (бокс)       е) конные состяз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 Древней Греции Олимпийские игры проводи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е 8 лет        б) каждый год           в) каждые 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Олимпийские иг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лимпийские игра проводились в честь бо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ейдона       б) Гефеста      в) Зев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вые Олимпийские игры состоялись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56 г. до н. э.       б) 776 г. до н.э.       в) 970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Древней Греции Олимпийские игры проводи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е 8 лет        б) каждый год           в) каждые 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Древней Греции Олимпийские игры продолжа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8 дней        б) 5 дней        в) 4 дня         г) 14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соревнований на Олимпийских играх в Древней Гре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г     б) метание диска       в) борьба       г) все вариан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ревнегреческий олимпионик Милон, согласно легенде, с детства на своих плечах нос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зленка     б) ягненка       в) теленка      д) жеребе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Древней Греции победителя в Олимпийских играх награжд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кетом роз       б) виноградной лозой      в) венком из ветвей оли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Олимпийских играх пятиборье включало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ыжки в длину      б) метание копья      в) борьба         г) метание д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улачный бой (бокс)       е) конные состяз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Древней Греции в Олимпийских играх могли уча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нщины         б) рабы         в) мужчины          г) все вариан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временные Олимпийские игры впервые были проведены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04 г.        б) 888 г.          в) 189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тесту «Олимпийские игры в древ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в,  2в,  3г,  4б,  5в,  6б,  7в,  8б,  9 а,б,в,г   10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,  2б,  3в,  4б,  5г,  6в,  7в,  8 а,б,в,г      9 в,    10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Победа греков над персами в Марафонской битв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дно из самых могущественных государств на Древнем Востоке в начале 5 в до н.э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ссирийская империя      б) Римская империя      в) Персидская импе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Желая покорности от греческих полисов, персидский царь Дарий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требовал от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земли и воды»       б) «золота и серебра»     в) «хлеба и зрелищ»     г) все вариан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арафонская битва между персами и греками состоялас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490 г.до н.э.           б) в 590 г.до н.э.             в) в 480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битве при Марафоне на стороне Афин выступил греческий поли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ракузы          б) Спарта           в) Плат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гласно легенде, одержав победу над персами, греки послали гонца, который пробежал расстояние до Афин в 42 км 195 метров, чтобы сообщить радостную весть. В наше время в спортивном беге такую дистанцию наз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рмопильской         б) марафонской          в) персидской         г) гре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Афинским войском в Марафонской битве командов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серокс       б) Мельтиад            в) Фемисток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 битве при Марафоне победу одерж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сидское войско        б) греческое войско          в)  войско спартан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в,   2а,   3а,    4в,   5б,    6б,    7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Нашествие персидских войск на Элла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Афинский выдающийся деятель и полководец, активный инициатор строительства афинского флота в 80-е годы 5 в. до н.э.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олон      Б) Фемистокл          В) Мильтиад           Г) Перикл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В результате усилий Фемистокла Эллинские государства создали первый Афинский морской союз, в который вошли сколько греческих государств?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10       Б) 20       В) 30       Г) 40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Очередной поход персидской армии на Грецию в 480 г. до н.э. возглавил царь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А) Ксеркс        Б) Дарий        В) Ликург       Г) Леонид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 480 г. до н. э. Фермопильский проход остались защищать от персов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30 спартанцев      Б) 100 спартанцев       В)  150 спартанцев      Г) 300 спартанцев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Во главе  спартанцев, защищавших Фермопильский проход от персов в 480 г. до н.э. стоя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серкс        Б) Дарий        В) Ликург       Г) Леонид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6. Что произошло в 480 г.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н.э.?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Марафонская битва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зятие греками Трои   В) Саламинское сражение   Г) битва при Платеях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7.Во время Саламинского сражения афинским флотом командовал: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 Мильтиад       Б) Фемистокл     В) Леонид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В 479 г. до н.э. между греками и персами состоялась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битва при Марафоне     Б) Битва при Платеях     В) битва при Фермопилах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Победа в какой битве стала решающей в ходе греко-персидских войн?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битва при Марафоне   Б) Битва при Платеях  В) битва при Фермопилах    Г) Саламинская битв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 результате греко-персидских войн греки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захватили полуостров Малая Азия                       Б) расширили свои владения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тали господствовать на персами                          Г) отстояли свою независимость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б,   2в,   3а,   4г,   5г,   6в,   7б,   8б,   9г,   10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Полисы Греции и их борьба с персидским нашествием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пишите, что означают эти сло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опаг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онты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с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кратия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лавные требования афинского демоса в 7-м веке до н.э. (впишите недостающие слова):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_______________________________________________________________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елить ______________________________________________________________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права самим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 каком году Солон был избран архонтом в Афинах и им были изданы зако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Главное в законах Солона (впишите недостающие слова)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жник не сумел отдать долг, то его запрещалось ________________________ 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онтом мог стать _______________________________________________________ 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государственных дел стали созывать ____________________ , в котором участвовали __________________________________________________________________ 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выбирались из ________________________________________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Гражданами полиса явля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жители полиса без исключения      Б) только мужчины, достигшие 18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 жители полиса, кроме рабов           Г) все муж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Как называется краткая, меткая, точная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дна из причин великой греческой колон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хватка земли        б) конфликт граждан внутри полиса       в) все варианты 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Временные рамки великой греческой коло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8-6 вв. до н.э.       б) 12-10 вв. до н.э.       в) 6-4 вв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ервые Олимпийские игры состоялись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56 г. до н. э.       б) 776 г. до н.э.       в) 970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В Древней Греции в Олимпийских играх могли уча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нщины         б) рабы         в) мужчины          г) все вариа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 Древней Греции Олимпийские игры проводи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е 8 лет        б) каждый год           в) каждые 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Марафонская битва между персами и греками состоялас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490 г.до н.э.           б) в 590 г.до н.э.             в) в 480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Афинским войском в Марафонской битве командов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серокс       б) Мельтиад            в) Фемисток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Желая покорности от греческих полисов, персидский царь Дарий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требовал от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«земли и воды»       б) «золота и серебра»     в) «хлеба и зрелищ»     г) все варианты вер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В битве при Марафоне победу одержа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сидское войско        б) греческое войско          в)  войско спартанцев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Афинский выдающийся деятель и полководец, активный инициатор строительства афинского флота в 80-е годы 5 в. до н.э.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олон      Б) Фемистокл          В) Мильтиад           Г) Перикл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Очередной поход персидской армии на Грецию в 480 г. до н.э. возглавил царь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 Ксеркс        Б) Дарий        В) Ликург       Г) Леонид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Во главе  спартанцев, защищавших Фермопильский проход от персов в 480 г. до н.э. стоя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серкс        Б) Дарий        В) Ликург       Г) Леонид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19.Что произошло в 480 г.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н.э.?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Марафонская битва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зятие греками Трои   В) Саламинское сражение   Г) битва при Платеях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В 479 г. до н.э. между греками и персами состоялась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битва при Марафоне     Б) Битва при Платеях     В) битва при Фермопилах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тесту «Полисы Греции и их борьба с персидским нашестви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 – г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опаг – совет зна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онты – правит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с – простой на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я – власть нар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е требования афинского демоса в 7-м веке до н.э. (впишите недостающие слова):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долговое рабство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елить землю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права самим управлять государств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594 г. до н.э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лавное в законах Солона (впишите недостающие слова)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жник не сумел отдать долг, то его запрещалось  обращать в рабство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онтом мог стать любой богатый человек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государственных дел стали созывать Народное собрание, в котором участвовали все свободные афиняне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выбирались из числа всех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лакони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–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-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 –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 «В городе богини Афи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Холм с крутыми и обрывистыми склонами, который был виден отовсюду в Афин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аполь        б) Акрополь           в) Аг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Храм Афины-Девы на афинском Акроп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арфенон       б) Олимпейон       в) Эрехте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Древнегреческий скульптор, автор статуи богини Афины внутри Парфен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ирон        б) Поликлет           в) Фид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 месте, где согласно  мифу произошел спор между Афиной и Посейдоном, возведен х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лимпейон            б) Парфенон         в) Эрехте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Каменные фигуры юных девушек, которые стояли вместо обычных колонн в Эрехтей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риатиды         б) атланты          в)скульп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Древнегреческая богиня поб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ка        б) Гера          в) Артем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Главная площадь Аф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ерамик       б) Агора         в)Пни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Население Афин в 5 в.до н.э. делилось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раждан          б) переселенцев         в) рабов       г) все вариан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Для борьбы с персами был образован военный сою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верный морской союз        б) Греческий морской союз       в) Афинский морской сою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б,   2а,   3в,   4в,   5а,   6а,   7б,   8г,   9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Афинская демократия при Перик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Лидер афинского демоса во второй половине 5 в. до н.э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емистокл        б) Мильтиад          в) Перик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Впервые на должность стратега Перикл был избран в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443 г. до н.э.     б) 460 г. до н.э.          в) 486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Афиняне избирали Перикла первым стратег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5 раз        б) 10 раз          в) 8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В афинском народном собрании принимали участие все граждане, достигшие возра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8 лет           б) 20 лет         в) 2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Как правило, афинское народное собрание в месяц собирало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0 раз        б) 3-4 раза         в) 8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Во время принятия решения афинского народного собрания, голосовавшие «за», опускали в специальный сосуд:         </w:t>
      </w:r>
      <w:r>
        <w:rPr>
          <w:rFonts w:cs="Times New Roman" w:ascii="Times New Roman" w:hAnsi="Times New Roman"/>
        </w:rPr>
        <w:t>а) черный камешек       б) белый камешек      в) синий каме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Во время принятия решения афинского народного собрания, голосовавшие «против», опускали в специальный сосуд:         </w:t>
      </w:r>
      <w:r>
        <w:rPr>
          <w:rFonts w:cs="Times New Roman" w:ascii="Times New Roman" w:hAnsi="Times New Roman"/>
        </w:rPr>
        <w:t>а) черный камешек       б) белый камешек      в) синий каме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ысший исполнительный орган власти в Афинах в 5-4 в.до н.э., занимающийся повседневными проблемами и вопросами жизни поли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вет 200      Б) Совет 300     В) Совет 500       Г) Совет 4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: 1в,   2а,   3а,   4б,   5б,   6б,   7а,   8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Греция подчиняется Македо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Маленькая горная страна на севере Балканского полуостр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иникия         б) Персия         в) Македо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Древняя Македония превратилась в сильное государство при ц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лкете       б) Александре        в) Филиппе </w:t>
      </w: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Грозная сила македонской арм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едонский флот      б) македонская конница    в) македонская фалан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Когда состоялась битва объединенных греческих полисов против македонской арм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441г. до н.э.        б) в 338 г. до н.э.         в) в 429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Где проходило это с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Платеях         б) при Сардах       в) при Херон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В это битве побед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едонская армия       б) греческая армия     в) стороны подписали м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7.Сын и наследник престола Филиппа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рхелай        б) Аминта        в) Александ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Древнегревеский оратор, активный сторонник борьбы с Македон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емосфен       б) Перикл        в) Дем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Причиной смерти Филиппа явило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озраст       б) болезнь       в) уби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тестирование «Древняя Гре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Лидер афинского демоса во второй половине 5 в. до н.э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мистокл        б)Мильтиад          в) Перик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первые на должность стратега Перикл был избран в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43 г. до н.э.     б) 460 г. до н.э.          в) 486 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финяне избирали Перикла первым стратег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 раз        б) 10 раз          в) 8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 афинском народном собрании принимали участие все граждане, достигшие возра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лет           б) 20 лет         в) 2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Во время принятия решения афинского народного собрания, голосовавшие «за», опускали в специальный сос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ный камешек       б) белый камешек      в) синий камеш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Маленькая горная страна на севере Балканского полуостр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иникия         б) Персия         в) Македо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Грозная сила македонской арм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едонский флот      б) македонская конница    в) македонская фалан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Когда состоялась битва объединенных греческих полисов против македонской арм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441г. до н.э.        б) в 338 г. до н.э.         в) в 429 г. до н.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9.Где проходило это с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Платеях         б) при Сардах       в) при Хероне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0.В этой битве побед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едонская армия       б) греческая армия     в) стороны подписали м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Сын и наследник престола Филиппа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рхелай        б) Аминта        в) Александ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2.Древнегревеский оратор, активный сторонник борьбы с Македон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емосфен       б) Перикл        в) Дем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огда совершил свой поход на Восток Александр Македонск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34-324 гг. до н.э.     б) 338-334 гг. до н.э.       в) 324-320 г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Место смерти Александра Македонск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тров Родос      б) Вавилон    в) Кавказские г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Расположи в хронологической последовательности битвы, связанные с завоеваниями Александра Македонск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тва близ города Исс                  б) битва на реке Граник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оединение Египта                г) битва при Гавгам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Сражение, приведшее к окончательной гибели Персидской импе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тва на реке Граник    б) битва при Иссе       в) битва при Гавгам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Личный друг, телохранитель Александра Македонского, убитый им во время сс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толемей       б) Селевк          в) Кл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Одно из семи чудес света, построенное в Александрии Египет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рамида Хеопса      б) Фаросский маяк        в) Храм Артеми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В переводе с греческого «Храм Муз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атр       б) мавзолей        в) муз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Древнегреческий ученый- астроном, сделавший открытие, что Земля вращается вокруг Сол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истарх Самосский    б) Эратосфен       в) Архиме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Александрийский ученый, основатель науки географ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ратосфен      б) Пифагор       в) Сокр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Автор учебника геометрии «Начал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ппократ      б) Евклид         в) Сокр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Наиболее известная в древности библиотека, построенная в Александрии Египетс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вийская           б) Киренская         в) Александрий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тестирование «Древняя Гре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Впервые на должность стратега Перикл был избран в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43 г. до н.э.     б) 460 г. до н.э.          в) 486 г. до н.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Афиняне избирали Перикла первым стратег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 раз        б) 10 раз          в) 8 р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В афинском народном собрании принимали участие все граждане, достигшие возра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лет           б) 20 лет         в) 2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В афинском народном собрании принимали участие все граждане, достигшие возра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 лет           б) 20 лет         в) 2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Во второй половине 5 в. до н.э. благодаря Периклу в Афинах был постро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рам Гефеста       б) Парфенон        в) Пропилеи       г) все варианты 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Древняя Македония превратилась в сильное государство при ц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лкете       б) Александре        в) Филиппе </w:t>
      </w: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Грозная сила македонской арм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едонский флот      б) македонская конница    в) македонская фалан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Когда состоялась битва объединенных греческих полисов против македонской арм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441г. до н.э.        б) в 338 г. до н.э.         в) в 429 г. до н.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9.Где проходило это с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Платеях         б) при Сардах       в) при Хероне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0.В этой битве побед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едонская армия       б) греческая армия     в) стороны подписали ми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Сын и наследник престола Филиппа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рхелай        б) Аминта        в) Александ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2.Древнегревеский оратор, активный сторонник борьбы с Македон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емосфен       б) Перикл        в) Дем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огда совершил свой поход на Восток Александр Македонск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34-324 гг. до н.э.     б) 338-334 гг. до н.э.       в) 324-320 гг. до н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Отец Александра Македонск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лкет       б) Филипп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в) Аминт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Расположи в хронологической последовательности битвы, связанные с завоеваниями Александра Македонск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тва близ города Исс                  б) битва на реке Граник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оединение Египта                г) битва при Гавгам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Сражение, приведшее к окончательной гибели Персидской импе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тва на реке Граник    б) битва при Иссе       в) битва при Гавгам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Личный друг, телохранитель Александра Македонского, убитый им во время сс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толемей       б) Селевк          в) Кл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В переводе с греческого «Храм Муз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атр       б) мавзолей        в) муз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Одно из семи чудес света, построенное в Александрии Египет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рамида Хеопса      б) Фаросский маяк        в) Храм Артеми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Наиболее известная в древности библиотека, построенная в Александрии Египетс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вийская           б) Киренская         в) Александрий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Автор учебника геометрии «Начал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ппократ      б) Евклид         в) Сок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Александрийский ученый, основатель науки географ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ратосфен      б) Пифагор       в) Сок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Древнегреческий ученый- астроном, сделавший открытие, что Земля вращается вокруг Сол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истарх Самосский    б) Эратосфен       в) Архим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тесту «Древняя Гре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,   2а,   3а,   4б,   5б,   6в,   7в,   8б,   9в,   10а,   11в,   12а,   13а,   14б,   15 б,а,в,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в,   17в,    18б,   19в,   20а,   21а,   22б,   23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а,    2а,   3б,    4б,    5г,   6в,   7в,   8б,   9в,   10а,   11в,    12а,    13а,    14б,   15 б,а,в,г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в,    17в,   18в,    19б,   20в,    21б,    22а,   23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6:32:00Z</dcterms:created>
  <dc:creator>Admin</dc:creator>
  <dc:description/>
  <cp:keywords/>
  <dc:language>en-US</dc:language>
  <cp:lastModifiedBy>Admin</cp:lastModifiedBy>
  <dcterms:modified xsi:type="dcterms:W3CDTF">2017-07-28T16:32:00Z</dcterms:modified>
  <cp:revision>2</cp:revision>
  <dc:subject/>
  <dc:title/>
</cp:coreProperties>
</file>