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141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яя общеобразовательная школа № 64 города Улан-Удэ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образовательный маршрут молодого специалист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яшина Ксения Евгень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.И.О.(молодого специалиста)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жиева Туяна Бубе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.И.О. (наставник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Улан-Удэ</w:t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раткая справка о молодом специалисте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4593" w:type="dxa"/>
        <w:jc w:val="left"/>
        <w:tblInd w:w="-65" w:type="dxa"/>
        <w:tblLayout w:type="fixed"/>
        <w:tblCellMar>
          <w:top w:w="10" w:type="dxa"/>
          <w:left w:w="10" w:type="dxa"/>
          <w:bottom w:w="10" w:type="dxa"/>
          <w:right w:w="10" w:type="dxa"/>
        </w:tblCellMar>
      </w:tblPr>
      <w:tblGrid>
        <w:gridCol w:w="7080"/>
        <w:gridCol w:w="7513"/>
      </w:tblGrid>
      <w:tr>
        <w:trPr/>
        <w:tc>
          <w:tcPr>
            <w:tcW w:w="7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О (молодого специалис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яшина Ксения Евгеньевна                           </w:t>
            </w:r>
          </w:p>
        </w:tc>
      </w:tr>
      <w:tr>
        <w:trPr/>
        <w:tc>
          <w:tcPr>
            <w:tcW w:w="7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разование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пециальность,наименование образовательной организации, год оконч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одавание в начальных классах, БРПК, 2022г</w:t>
            </w:r>
          </w:p>
        </w:tc>
      </w:tr>
      <w:tr>
        <w:trPr/>
        <w:tc>
          <w:tcPr>
            <w:tcW w:w="7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таж педагогической работ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общий, педагогическ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 год, 6 месяцев</w:t>
            </w:r>
          </w:p>
        </w:tc>
      </w:tr>
      <w:tr>
        <w:trPr/>
        <w:tc>
          <w:tcPr>
            <w:tcW w:w="7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лификационная катег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7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рсы повышения квал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дагогическое кредо «Учитель живет до тех пор, пока он учится, как только он перестает учиться, в нем умирает учитель.» К.Ушинск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место в системе совер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шенствования образовательного процесса в школе занимает организация методической помощи начинающему педагогу. Молодые специалисты, обладая определёнными профессиональными знаниями, не имеют практического педагогического опыт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задача создать условия для развития предпосылок их педагогического роста, формирование личности педагога способной к самообразованию, саморазвит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стью труда начинающих педагогов является то, что с первого дня работы к ним предъявляются те же требования, что и к педагогам с многолетним стажем, участники педагогического процесса ожидают от них безупречного профессионализ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ле проведения собеседования и анкетирования, были выявлены проблемные стороны в профессиональной деятельности молодого педагог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я работа строится в три этапа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 й этап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– адаптацион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Наставник определяет уровень профессиональной готовности молодого педагога, теоретическое знания и практическое умения в выполнении его профессиональных  обязанностей, чтобы выработать совместный план  работы.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 й этап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– мотивацион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Где совместно реализуется разработанный план наставничества, осуществляется корректировка профессиональных навыков молодого специалист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3 й этап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– рефлекс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аставник проверяет уровень педагогической компетентности молодого специалиста, в выполнении его профессиональных обязанност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составлении ИОМ профессионального развития молодого педагога учитывались следующие факторы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ые особенности молодого педагог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базового образова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профессиональных потребностей педаго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казание практической помощи молодому педагогу в вопросах совершенствования теоретических и практических знаний и повышение его педагогического мастер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пособствовать адаптации педагога в коллекти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учить применять на практике теоретические знания, полученные в ходе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формировать педагогические навыки взаимодействия с детьми и их родит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особствовать мотивации к дальнейшему профессиональному рост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бор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ормы рабо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чинаются с вводного анкетирования и беседы, где педагог указывает свои трудности, проблемы в работе. По итогам анкетирования определяется совместный план работы начинающего педагога с наставником.</w:t>
      </w:r>
    </w:p>
    <w:p>
      <w:pPr>
        <w:pStyle w:val="Style15"/>
        <w:spacing w:before="0" w:after="135"/>
        <w:ind w:firstLine="709"/>
        <w:jc w:val="both"/>
        <w:rPr/>
      </w:pPr>
      <w:r>
        <w:rPr>
          <w:b/>
          <w:bCs/>
          <w:sz w:val="28"/>
          <w:szCs w:val="28"/>
          <w:shd w:fill="FFFFFF" w:val="clear"/>
        </w:rPr>
        <w:t>Формы работы и методы взаимодействия: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, тестирование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ы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участие работы в творческих группах; 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еседования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вые и развивающие игры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ер-классы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педсоветы, семинары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консультации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щение и анализ занятий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 (посещение, выступления)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конкурсах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езентация моделей занятий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ждение курсов, посещение семинар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жидаемые результат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страя адаптация молодого педагога в коллектив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ормировании практических навыков, необходимых для педагогической работы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работке умений применять теоретические знания на практик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использовать современные информационные ресурсы и дальнейшее освоение разнообразных современных технолог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тивация на дальнейшее педагогическое самообразовани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ное участие в педагогических мероприятиях разного уровня.</w:t>
      </w:r>
    </w:p>
    <w:p>
      <w:pPr>
        <w:pStyle w:val="Style15"/>
        <w:shd w:fill="FFFFFF" w:val="clear"/>
        <w:spacing w:lineRule="atLeast" w:line="240" w:before="0" w:after="0"/>
        <w:ind w:left="142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tLeast" w:line="240" w:before="0" w:after="0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0"/>
        <w:ind w:left="1429" w:hanging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5"/>
        <w:shd w:fill="FFFFFF" w:val="clear"/>
        <w:spacing w:lineRule="atLeast" w:line="240" w:before="0" w:after="0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0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0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0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0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0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141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141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этап. Адаптационный (2021-2022 учебный год)</w:t>
      </w:r>
    </w:p>
    <w:p>
      <w:pPr>
        <w:pStyle w:val="Default"/>
        <w:tabs>
          <w:tab w:val="clear" w:pos="708"/>
          <w:tab w:val="left" w:pos="141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693"/>
        <w:gridCol w:w="2127"/>
        <w:gridCol w:w="3545"/>
      </w:tblGrid>
      <w:tr>
        <w:trPr>
          <w:trHeight w:val="56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Формы работы и методы взаимодейств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исполн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выполнения</w:t>
            </w:r>
          </w:p>
        </w:tc>
      </w:tr>
      <w:tr>
        <w:trPr>
          <w:trHeight w:val="56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птация к новому месту работы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знакомление с традициями. Выбор и назначение наставник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аптация к новым условиям трудов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способление к физическим и психологическим нагрузкам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учение особенностей работы с детьми с ОВЗ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знакомление с новыми обязанност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есед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 год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взаимоотношений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ление контактов с администрацией учрежд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ление взаимоотношений с коллегам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ление отношений с обучающимися и их родителями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обенности проведения родительского собрания. Знакомство с родител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ы.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тречи по интересам.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сультирова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 год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сультаций, бесед</w:t>
            </w:r>
          </w:p>
        </w:tc>
      </w:tr>
      <w:tr>
        <w:trPr>
          <w:trHeight w:val="56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кетирование (выявление профессионального дефици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кетир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о год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явление затруднений, и профессионального дефицита</w:t>
            </w:r>
          </w:p>
        </w:tc>
      </w:tr>
      <w:tr>
        <w:trPr>
          <w:trHeight w:val="56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рмативных документов: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нормативные документы федерального, регионального значения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нормативно – правовое обеспечение образовательного процесса.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- работа с документами педаго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документ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седов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и утверждение И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есед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нтябр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бор темы само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сультация-практикум.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памятк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нтябр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bCs/>
                <w:sz w:val="28"/>
                <w:szCs w:val="28"/>
                <w:lang w:eastAsia="ru-RU"/>
              </w:rPr>
              <w:t>«Значение сюжетно-ролевых игр в формировании культуры поведения младших школьников» (презентация)</w:t>
            </w:r>
          </w:p>
        </w:tc>
      </w:tr>
    </w:tbl>
    <w:p>
      <w:pPr>
        <w:pStyle w:val="Default"/>
        <w:tabs>
          <w:tab w:val="clear" w:pos="708"/>
          <w:tab w:val="left" w:pos="141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141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141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141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141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этап. Мотивационный (развитие профессиональных умений, 2021-2023г.).</w:t>
      </w:r>
    </w:p>
    <w:p>
      <w:pPr>
        <w:pStyle w:val="Default"/>
        <w:tabs>
          <w:tab w:val="clear" w:pos="708"/>
          <w:tab w:val="left" w:pos="141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3969"/>
        <w:gridCol w:w="2552"/>
        <w:gridCol w:w="3939"/>
      </w:tblGrid>
      <w:tr>
        <w:trPr>
          <w:trHeight w:val="38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рабо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Формы работы и методы взаимодей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исполн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выполнения</w:t>
            </w:r>
          </w:p>
        </w:tc>
      </w:tr>
      <w:tr>
        <w:trPr>
          <w:trHeight w:val="637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курсовой подготовки, повышение квалификации (получение высшего образован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/>
            </w:pPr>
            <w:r>
              <w:rPr>
                <w:sz w:val="28"/>
                <w:szCs w:val="28"/>
              </w:rPr>
              <w:t xml:space="preserve">Методика планирования и организации воспитательно-образовательной деятельност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/>
            </w:pPr>
            <w:r>
              <w:rPr>
                <w:sz w:val="28"/>
                <w:szCs w:val="28"/>
              </w:rPr>
              <w:t xml:space="preserve">Самостоятельное составление плана,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ый анализ, оценка результативно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/>
            </w:pPr>
            <w:r>
              <w:rPr>
                <w:sz w:val="28"/>
                <w:szCs w:val="28"/>
              </w:rPr>
              <w:t>План воспитательной работы педагога.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 учителя-дефектолога.</w:t>
            </w:r>
          </w:p>
        </w:tc>
      </w:tr>
      <w:tr>
        <w:trPr>
          <w:trHeight w:val="1117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документации педагога и социального педаг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/>
            </w:pPr>
            <w:r>
              <w:rPr>
                <w:sz w:val="28"/>
                <w:szCs w:val="28"/>
              </w:rPr>
              <w:t xml:space="preserve">Консультирование по вопросам ведения документации.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/>
            </w:pPr>
            <w:r>
              <w:rPr>
                <w:sz w:val="28"/>
                <w:szCs w:val="28"/>
              </w:rPr>
              <w:t xml:space="preserve">Анализ заполненных документов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по мере необходимости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нал учета посещаемости детей, протоколы родительских собраний, консультации для родителей, оформление стендов и т.п. </w:t>
            </w:r>
          </w:p>
        </w:tc>
      </w:tr>
      <w:tr>
        <w:trPr>
          <w:trHeight w:val="2062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/>
            </w:pPr>
            <w:r>
              <w:rPr>
                <w:sz w:val="28"/>
                <w:szCs w:val="28"/>
              </w:rPr>
              <w:t xml:space="preserve">Работа над методической темой самообразова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е составление плана работы на год, анализ.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работы над методической темой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о работе над методической темой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работы ШМО и ГМО.</w:t>
            </w:r>
          </w:p>
        </w:tc>
      </w:tr>
      <w:tr>
        <w:trPr>
          <w:trHeight w:val="1117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мероприятий внутри школы и городских методических объединений (педсоветы, семинары-практикумы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ый анализ посещаемых мероприят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ирование выступлений. Пополнение методической копилки.</w:t>
            </w:r>
          </w:p>
        </w:tc>
      </w:tr>
      <w:tr>
        <w:trPr>
          <w:trHeight w:val="230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/>
            </w:pPr>
            <w:r>
              <w:rPr>
                <w:sz w:val="28"/>
                <w:szCs w:val="28"/>
              </w:rPr>
              <w:t xml:space="preserve">Открытые мероприят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ь в подготовке и проведении мероприятий (составление плана, конспекта, технологической карты и т.п.)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проведенных мероприят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анализ мероприятий.</w:t>
            </w:r>
          </w:p>
        </w:tc>
      </w:tr>
      <w:tr>
        <w:trPr>
          <w:trHeight w:val="1117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посещение занятий (работа специалистов ППК – логопед, психолог, дефектолог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нсультация + открытый показ педагогическ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форм, методов, приемов работы. Пополнение методической копилки.</w:t>
            </w:r>
          </w:p>
        </w:tc>
      </w:tr>
      <w:tr>
        <w:trPr>
          <w:trHeight w:val="15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упл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ь в составлении отчета, доклада, выступ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я на ГМО педагогов-психологов и дефектологов. Работа ППК.</w:t>
            </w:r>
          </w:p>
        </w:tc>
      </w:tr>
      <w:tr>
        <w:trPr>
          <w:trHeight w:val="1117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/>
            </w:pPr>
            <w:r>
              <w:rPr>
                <w:sz w:val="28"/>
                <w:szCs w:val="28"/>
              </w:rPr>
              <w:t xml:space="preserve">Разработка методического и дидактического материала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ые и ролевые игры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ир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/>
            </w:pPr>
            <w:r>
              <w:rPr>
                <w:sz w:val="28"/>
                <w:szCs w:val="28"/>
              </w:rPr>
              <w:t>Разработка конспектов занятий, бесед, дидактического материала</w:t>
            </w:r>
          </w:p>
        </w:tc>
      </w:tr>
      <w:tr>
        <w:trPr>
          <w:trHeight w:val="1117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сайтами в интерне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айтов, изучение требований.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айта педагога д/о, странички педагога-психолога на сайте учреждения, размещение материалов.</w:t>
            </w:r>
          </w:p>
        </w:tc>
      </w:tr>
      <w:tr>
        <w:trPr>
          <w:trHeight w:val="1117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тестац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ь в подготовке материалов аттестации на соответствие занимаемой должно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фолио педагога.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Default"/>
        <w:tabs>
          <w:tab w:val="clear" w:pos="708"/>
          <w:tab w:val="left" w:pos="269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269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269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269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269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2694" w:leader="none"/>
        </w:tabs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 этап. Рефлексия (</w:t>
      </w:r>
      <w:r>
        <w:rPr>
          <w:b/>
          <w:sz w:val="28"/>
          <w:szCs w:val="28"/>
        </w:rPr>
        <w:t>формирование собственной системы работы с обучающимися начальной школы, 2022-2023 г.)</w:t>
      </w:r>
    </w:p>
    <w:p>
      <w:pPr>
        <w:pStyle w:val="Default"/>
        <w:tabs>
          <w:tab w:val="clear" w:pos="708"/>
          <w:tab w:val="left" w:pos="269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224"/>
        <w:gridCol w:w="2126"/>
        <w:gridCol w:w="3544"/>
      </w:tblGrid>
      <w:tr>
        <w:trPr>
          <w:trHeight w:val="391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работы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Формы работы и методы взаимо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подведения итогов</w:t>
            </w:r>
          </w:p>
        </w:tc>
      </w:tr>
      <w:tr>
        <w:trPr>
          <w:trHeight w:val="2044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ы повышения в рамках работы над методической темой 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/>
            </w:pPr>
            <w:r>
              <w:rPr>
                <w:sz w:val="28"/>
                <w:szCs w:val="28"/>
              </w:rPr>
              <w:t xml:space="preserve">Обзор КПК, анализ материалов КПК, возможностей их использования в профессиональной деятель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сайтами (страничкой педагога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лектронного портфолио педагога, методической копилки</w:t>
            </w:r>
          </w:p>
        </w:tc>
      </w:tr>
      <w:tr>
        <w:trPr>
          <w:trHeight w:val="91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различных педагогических технологий и методов на занятиях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методической копилки.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опытом.</w:t>
            </w:r>
          </w:p>
        </w:tc>
      </w:tr>
      <w:tr>
        <w:trPr>
          <w:trHeight w:val="726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ткрытых занятий (обмен опытом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инновационной площадке учреждения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ворческих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портфолио. </w:t>
            </w:r>
            <w:r>
              <w:rPr>
                <w:bCs/>
                <w:sz w:val="28"/>
                <w:szCs w:val="28"/>
                <w:lang w:eastAsia="ru-RU"/>
              </w:rPr>
              <w:t>Создание положительной мотивации к профессиональному росту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Накопление и систематизирование материала</w:t>
            </w:r>
          </w:p>
        </w:tc>
      </w:tr>
      <w:tr>
        <w:trPr>
          <w:trHeight w:val="143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ессиональных конкурсах, ИКТ-активность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евременное информирование о мероприятиях,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ь в подготовке материалов конкурс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ир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/>
            </w:pPr>
            <w:r>
              <w:rPr>
                <w:sz w:val="28"/>
                <w:szCs w:val="28"/>
              </w:rPr>
              <w:t>В конце каждого учебного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чет педагога о результатах работы в учебном году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6:53:00Z</dcterms:created>
  <dc:creator>десятое измерение</dc:creator>
  <dc:description/>
  <cp:keywords/>
  <dc:language>en-US</dc:language>
  <cp:lastModifiedBy>Надежда</cp:lastModifiedBy>
  <dcterms:modified xsi:type="dcterms:W3CDTF">2023-03-28T08:07:00Z</dcterms:modified>
  <cp:revision>3</cp:revision>
  <dc:subject/>
  <dc:title/>
</cp:coreProperties>
</file>