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40"/>
          <w:szCs w:val="40"/>
        </w:rPr>
        <w:t>КАРТОТЕКА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доровьесберегающих игр и  упражнений </w:t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36"/>
          <w:szCs w:val="36"/>
        </w:rPr>
        <w:t>«Звуковая гимнастика»</w:t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right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Автор:</w:t>
      </w:r>
    </w:p>
    <w:p>
      <w:pPr>
        <w:pStyle w:val="Normal"/>
        <w:ind w:left="0" w:right="0" w:firstLine="708"/>
        <w:jc w:val="right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Эрендженова М. С.</w:t>
      </w:r>
    </w:p>
    <w:p>
      <w:pPr>
        <w:pStyle w:val="Normal"/>
        <w:ind w:left="0" w:right="0" w:firstLine="708"/>
        <w:jc w:val="right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Воспитатель</w:t>
      </w:r>
    </w:p>
    <w:p>
      <w:pPr>
        <w:pStyle w:val="Normal"/>
        <w:ind w:left="0" w:right="0" w:firstLine="708"/>
        <w:jc w:val="right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МАДОУ «Едэйко»</w:t>
      </w:r>
    </w:p>
    <w:p>
      <w:pPr>
        <w:pStyle w:val="Normal"/>
        <w:ind w:left="0" w:right="0" w:firstLine="708"/>
        <w:jc w:val="center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4"/>
          <w:lang w:eastAsia="en-US"/>
        </w:rPr>
      </w:pPr>
      <w:r>
        <w:rPr>
          <w:rFonts w:eastAsia="Calibri"/>
          <w:color w:val="000000"/>
          <w:sz w:val="28"/>
          <w:szCs w:val="24"/>
          <w:lang w:eastAsia="en-US"/>
        </w:rPr>
      </w:r>
    </w:p>
    <w:p>
      <w:pPr>
        <w:pStyle w:val="Normal"/>
        <w:ind w:left="0" w:right="0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>г. Лабытнанги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пражнение №  1   «Поем звук «а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Стимулирует работу легких, трахеи и гортан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окончании произнесения происходит углубление дыхания и увеличение потребления кисл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дем правую руку на голову, а левую – на грудь. Глубоко вдыхаем и на выдохе протяжно произносим звук «а-а-а»…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янем звук как можно дольше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ля наращивания объема выдыхаемого воздуха просим ребенка протянуть гласный звук, например, столько времени, сколько разматывается нитка или растягивается пружин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Упражнение №  2</w:t>
      </w:r>
      <w:r>
        <w:rPr>
          <w:b/>
          <w:color w:val="000000"/>
          <w:sz w:val="28"/>
          <w:szCs w:val="28"/>
        </w:rPr>
        <w:t xml:space="preserve"> «Веселые плакальщик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, наряду с улучшением вентиляции легких, способствует снятию напря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начале провести беседу с ребен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чему маленькие обезьянки плачут? Да они просто не поделили между собой банан! Давайте поможем им плакать, чтобы обида поскорее прош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поднять голову, нахмурить брови, уголки губ опустить вниз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несколько коротких вдохов без выдоха, сопровождая их резкими прерывистыми движениями плеч и легкими протираниями глаз кулачками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безьян ты нынче видел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, скажи мне, их обидел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чего они не скачут?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Две глупышки-обезьяны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лись из-за банан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делить фрукт не сумели –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того банан не съели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Упражнение №  3 «Волшебный напито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улучшает вентиляцию легк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– сидя по-турец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детьми ставятся бокалы с водой (температура – 36-38 градус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м, что мы превратились в добрых волшеб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ойте на несколько секунд глаза, расслабьтесь и представьте, какие добрые дела вы хотели бы совершить. Откройте глаза и все вместе произнесите «волшебные» слова: «Водичка вкусная и приятная. Я никогда не буду болеть. Я здор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теперь отпейте немного «волшебной» водички и хорошенько прополощите ею полость р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однимите голову вверх и со звуком «а-а-а…» прополощите горло, после чего проглотите е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 xml:space="preserve">Упражнение №  4  «Настольные часы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Игра способствует как расслаблению мышц шейного отдела, так и улучшению мозгового кровообра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сходное положение – сидя по-турецки. Ладони – на коленя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полнять и из положения сто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Представим, что мы превратились в маленькие настольные часи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ним, как тикают часи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осим «тик» и наклоняем туловище в левую сторону так, чтобы правый бок растянулся как можно бо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вствуете, как напряглись мышцы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звуком «так» возвращаемся в исходную позиц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аем глубокий вдох и выдо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повторим наклон в правую сторону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звуками «тик» и «так» выполняем наклоны головы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к-так, тик-так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идем за шагом шаг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минутки не теряем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емя точно измеряем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Упражнение №   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«Сердитый еж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Упражнение способствует мышечному расслаблению, стабилизирует состояние нервной систе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превратились в ежика. Ежик бежал по лесу. Вдруг он заметил что-то подозрительное и остановился. Ежик свернулся в клубоче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ываем руки перед грудью, обнимаем себя за плечи, опускаем голову и прижимаем к груди подбород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ясь в таком положении, со звуками «п-ф-ф» и «ф-р-р», произносимыми на одном дыхании, наклоняемся как можно ниже, не сгибая коленей и не отрывая ступней от пола. Вот и минула опасность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ик разворачивается и бежит дальш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жа руками не возьмешь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В клубок свернулся хитрый еж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ючий очень еж на вид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нас рассерженно фырчит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-Ф-Ф, П-Ф-Ф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-Ф-Ф,Ф-р-р, ф-р-р, ф-р-р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 xml:space="preserve">Упражнение №  6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«Столяр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способствует расслаблению мышц плечевого отде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Чем занимается столяр и какие у него инструменты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м, что мы превратились в столяра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ем около стола, немного над ним наклоняемся и со звуком «Стук-стук» имитируем забивание гвоздей молотком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уки столяра умелы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>Золотые руки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адится любое дело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 не знает скуки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лотком стучит: «Стук-стук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воздикам я верный друг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u w:val="single"/>
        </w:rPr>
        <w:t>Упражнение №  7 «Колечко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укрепляет мышцы языка и ше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сходное положение - произвольное. - Представим, что у нас во рту находится колечко. Потрогаем его кончиком языка, а потом прижмем к небу со звуком «л-л-л…» или «ль-ль-ль…» будем задвигать колечко как можно глубже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двигаем колечко к зубам. Колечко возле зубов? Тогда произнесем звук «о-о-о…»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с кольцом играю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во рту кольцо катаю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стро бегает кольцо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поет: «Ль-ль-ль-о-о…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Упражнение №  8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«Стрельб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укрепляет мышцы глотки и г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находимся на стрельбищ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мы будем «стрелять из пулемета» - энергично и четко произносить на выдохе произносить «к-г, к-г»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«постреляем из пистолета» - энергично и четко на выдохе произносим «пиф-паф», «пиф-паф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К-г, К-г, - застрочил пулемет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Неприятель не пройдет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иф-паф, пиф-паф»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 отвечает пистолет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релив ему в ответ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 xml:space="preserve">Упражнение №  9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прямые осл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укрепляет голосовые связки мышцы мягкого неб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превратились в маленьких осликов. «Ослики» весело бегут по дорожке, высоко поднимая ноги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друг «ослики» останавливаются, они не хотят идти дальше и кричат на продолжительном выдохе: «И-а, и-а…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лик бегал по дорожке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него устали ножки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лик попросил овса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ичал: «И-а, и-а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пражнение №  10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 xml:space="preserve"> «Слоник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способствует укреплению лицевых мыш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превратились в доброго слоника, который решил умыться. «Набираем в хобот воду»: вытягиваем губы вперед и на вдохе имитируем всасывание воды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иваем на несколько секунд дыхание и на выдохе «разбрызгиваем воду», выпуская через сжатые зубы воздух, произнося при этом звук «ф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 сегодня не скучал: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хобот я воды набра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только захоч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Всех водою окачу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Упражнение №  11  Звук «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роизнесение звука «ы» положительно влияет на общий тонус организма, снимает усталость, повышает работоспособ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Глубоко вдохнем и на выдохе громко и протяжно произнесем звук «ы-ы-ы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Упражнение №  12  Звук «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роизнесение звука положительно влияет на сосуды головного мозга, способствует преодолению психоэмоционального напряжения, дает ощущение покоя, улучшает память.</w:t>
      </w:r>
      <w:r>
        <w:rPr>
          <w:color w:val="000000"/>
          <w:sz w:val="28"/>
          <w:szCs w:val="28"/>
        </w:rPr>
        <w:t xml:space="preserve">  Исходное положение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Сложим кисти рук в «замок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о вдохнем и на выдохе протяжно произнесем звук «м-м-м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пражнение №  1 3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Звуки «о-у-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Произнесение звуков в данном порядке положительно воздействует на все отделы головного моз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Глубоко вдохнем и на выдохе громко и протяжно произнесем звуки в следующем порядке «о-о-у-у, м-м-м-м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ем их как можно до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Упражнение №   14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Звук «в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роизнесение звука «в» стабилизирует состояние нервной системы, а также головного и спинного моз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сходное положение - произвольно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Глубоко вдохнем и на выдохе громко и протяжно произнесем звук «в-в-в…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янем его как можно дольше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Упражнение №  15 Звук «ч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Произнесение звука «ч» способствует профилактике бессонницы, а также положительно влияет на состояние организма в целом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ное положение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Глубоко вдохнем и на выдохе громко и протяжно произнесем звук «ч-ч-ч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Упражнение №  16 «Зевота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улучшает кровоснабжение сосудов мозга, помогает снять стресс.</w:t>
      </w:r>
      <w:r>
        <w:rPr>
          <w:color w:val="000000"/>
          <w:sz w:val="28"/>
          <w:szCs w:val="28"/>
        </w:rPr>
        <w:t xml:space="preserve">    Исходное положение произвольное.- Представим, что день подошел к концу, и мы почувствовали усталость. Опускаем голову, широко-широко раскрываем рот и, не закрывая его, произносим «о-о-хо-хо-хо…» Вот и пришла к нам сладкая зевота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чь настала, спать пора,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ет глазенки детвор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тики мы раскрываем: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дко перед сном зеваем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Упражнение №  17 «Плаксы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активизирует центральную нервную систему и позволяет снять устал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-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превратились в плак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к ревут плаксы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 вдохнем и громко-громко поплачем, произнося звук «ы-ы-ы…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описываемые взрослым действия, затем перестают «плакать», «вытирают слезы» и все вместе танцуют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же ты не скачешь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Ы-ы-ы» все плачешь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три слезки, улыбнись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руг с друзьями становись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удем вместе мы играть,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м петь и танцевать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Упражнение №  18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«Гусь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дает возможность выплеснуть негативные эмоции и снижает психоэмоциональное напряж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– стоя, ноги вместе. Руки опущ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едставим, что мы превратились в гуся, гуляющего во двор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ного вытягиваем вперед шею, руки слегка расставляем и отводим их в стороны. Делаем глубокий вдох, а на выдохе наклоняемся вперед, вытягиваем шею и произносим: «ш-ш-ш…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 дворе гуляет гусь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тупает важно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«Никого я не боюсь –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гусак отважный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Ш-ш, - шипит сердито гусь. –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ходите, я сержусь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Упражнение №  19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«Большой и маленьк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способствует нормализации психоэмоционального состоя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– сто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выросли и стали большими-пребольши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о вдохнем, а на выдохе встанем на носочки и поднимем ру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янемся всем телом вверх и произносим: «Какой я большой!»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 вдыхаем, а затем со звуком «ух» приседаем, обхватываем руками колени, опускаем голову и произносим: «Какой я маленький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всем большой мой старший брат –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йдет он скоро в школу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ним поиграть всегда я рад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рат добрый и веселый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я хотя росточком мал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о все же очень я удал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Упражнение №  20 Звук «я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роизнесение звука положительно влияет на нижнюю часть легких, сердце, печень, желудок, избавляет от боли, придает уверенность в собственных сил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Глубоко вдохнем и на выдохе громко и протяжно произнесем звук «я-я-я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ем его как можно до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пражнение №  21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Звук «и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роизнесение звука очищает сосуды мозга, ушей, глаз, улучшает слух и стимулирует работу щитовидной желез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сходное положение – произвольн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Глубоко вдохнем и на выдохе громко и протяжно произнесем звук «и-и-и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янем его как можно дольш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дохе прикладываем ладони обеих рук в следующем порядке: ко лбу, к темени, к затылку, к шее, к груди, к верхней части жив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Упражнение №  22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«Самол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Упражнение способствует нормализации кровяного давления и улучшению работы поч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сходное положение – сто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ытянуты в сторо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едставим, что мы превратились в быстрый реактивный самоле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самолет взлетает: со звуком «у-у…» не спеша передвигаемся, поочередно поднимая при выполнении виража «руки-крылья». Вот мы и в неб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лет набирает скорость: передвигаемся быстрее, чаще меняем положение «крыльев» - чем выше поднята одна из рук, тем выше произносим звук «у-у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о время возвращаться на зем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дем на посадку: уменьшаем скорость движения, понижая при этом звук «у-у…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авливаемся, опускаем «крыль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лет летит, как птица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инем небе серебрится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мотор гудит: «У-у-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илоту помогу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3:10:00Z</dcterms:created>
  <dc:creator>Бобрышева</dc:creator>
  <dc:description/>
  <dc:language>en-US</dc:language>
  <cp:lastModifiedBy>Irina</cp:lastModifiedBy>
  <cp:lastPrinted>2003-02-01T02:25:00Z</cp:lastPrinted>
  <dcterms:modified xsi:type="dcterms:W3CDTF">2020-09-27T11:32:00Z</dcterms:modified>
  <cp:revision>5</cp:revision>
  <dc:subject/>
  <dc:title>Упражнения на развитие темпа, ритма речи</dc:title>
</cp:coreProperties>
</file>