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онспект НОД по развитию речи</w:t>
      </w:r>
    </w:p>
    <w:p>
      <w:pPr>
        <w:pStyle w:val="Headline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Вот он какой, мой папа дорогой»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акреплять умение детей составлять рассказы о профессии папы;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богащать речь детей прилагательными;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знакомить воспитанников с русской народной пословицей: «Отец сына худому не научит», объяснить её смысл;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 </w:t>
      </w:r>
      <w:r>
        <w:rPr>
          <w:color w:val="111111"/>
          <w:sz w:val="28"/>
          <w:szCs w:val="28"/>
        </w:rPr>
        <w:t>развивать навыки связной речи;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оспитывать у детей гуманное чувство по отношению к своим близким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1. Вводная часть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брались все дети в круг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— твой друг и ты – мой друг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епко за руки возьмёмся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руг другу улыбнёмся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к нам пришли гости, поздоровайтесь с ним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здороваемся друг с другом, называя имя ласково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>2. Беседа «Инструменты для папы».</w:t>
      </w:r>
      <w:r>
        <w:rPr>
          <w:color w:val="111111"/>
          <w:sz w:val="28"/>
          <w:szCs w:val="28"/>
        </w:rPr>
        <w:t> (На столе лежат разные инструменты: отвертка, плоскогубцы, молоток, гаечный ключ, напильник, ножовка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лежит на столе? (инструменты) Перечислите их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лежит на столе? (молоток, отвертка и т. д.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называются эти предметы одним словом? (ручные инструменты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ля чего они нужны? (отломить, отогнуть, прижать, отпилить, выкручивать или закручивать шурупы, саморезы, забить гвозди, обработать неровную поверхность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нужно с ними обращаться? (правила техники безопасности: Во время работы быть внимательным, не отвлекаться и не отвлекать других. Передавать колющие и режущие предметы ручкой от себя, располагать их на столе острым концом от себя. Пользоваться аккуратно, по назначению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 какие две группы можно разделить эти инструменты? (настоящие и игрушечные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а столе лежит ключ от шкатулки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этот ключ к какой группе отнести? Этот ключ относится к рабочим инструментам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нтересно, для чего же он тогда здесь лежит? Возьмем его с собой, вдруг пригодится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з какие материалов они сделаны? (пластмассы, железа, резины, дерева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начит они какие? (пластмассовые, железные, резиновые, деревянные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кто в вашей семье пользуется такими инструментами чаще всего? (папа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назовем папу ласково? (папочка, папуля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3. Дидактическая игра-звукоподражание с артикуляционной гимнастикой «Что умеют наши папы»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поиграем в игру «Что умеют наши папы», покажем, как наши папы работают инструментами: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ы умеют пилить: вжик-вжик-вжик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ы умеют накачивать спущенное колесо: ш-ш-ш-ш-ш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ы умеют работать дрелью: ж-ж-ж-ж-ж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ы умеют пылесосить: у-у-у-у-у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ы умеют катать ребенка на плечах, как на «лошадке»: цоканье языком, сильно прижимая язык к верхнему небу и с усилием его отрывая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ы умеют забивать гвозди: тук-тук-тук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ы умеют поцеловать своего ребенка: вытянуть сомкнутые губы трубочкой и со звуком разжать их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4. Стихотворение о папе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вспомним стихотворение о папе. Кто хочет рассказать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воздь забить? Конечно к папе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ку вешать – тоже он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ло будет точно в шляпе,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папа входит в дом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а справится с делами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роблемы все решит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олотыми он руками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исправить поспешит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– защитник и добытчик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а – лучший семьянин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рожит уж мой обидчик,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а справится и с ним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а даст совет надежный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может в школе он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папой будет все несложно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зкий мой ему поклон…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Акмалова Анна для </w:t>
      </w:r>
      <w:r>
        <w:rPr>
          <w:color w:val="111111"/>
          <w:sz w:val="28"/>
          <w:szCs w:val="28"/>
        </w:rPr>
        <w:t>http://otebe.info/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точник: </w:t>
      </w:r>
      <w:r>
        <w:rPr>
          <w:color w:val="111111"/>
          <w:sz w:val="28"/>
          <w:szCs w:val="28"/>
        </w:rPr>
        <w:t>http://otebe.info/stihi/o-pape.html#ixzz4YkLY7RUR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значит добытчик? (добывает, зарабатывает на жизнь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значит семьянин? (обладает необходимыми для семейной жизни качествами, заботится, оберегает свою семью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значит «золотые руки»? (умеет сделать все, за что ни возьмется, мастер на все руки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почему папа защитник? (он защищает, оберегает, охраняет свою семью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всем скоро наступит праздник. Мы уже начали готовиться к нему. О каком празднике я говорю? (День защитника Отечества)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Что такое «Отечество»? (Отечество - это наша Родина, наша страна, город, улицы, на которых мы живем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енные защищают наше Отечество от врагов, плохих людей, которые не хотят жить дружно. Военные - сильные, смелые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в вашей семье самый сильный и смелый кто.? Конечно, папа. Ваши сильные и смелые папы защищают вас, вашу семью. Они тоже защитник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 наши мальчики, когда вырастут, станут сильными и смелыми. А защитниками они могут быть уже сейчас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го могут защитить мальчики? (девочек, мам, бабушек, животных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поэтому, в праздник День защитника Отечества мы поздравляем не только военных, но и всех мужчин - пап, дедушек и мальчиков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5. Игра «Папа - какой?» (с мячом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играем в игру «Папа - какой?» (например: «Папа трудолюбивый»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льный, смелый, заботливый, любимый, трудолюбивый, отважный, красивый, терпеливый, добрый, ласковый, высокий, здоровый, умный, родной, веселый, грустный, строгий, мужественный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6. Физминутка, гимнастика для глаз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одвижная игра «Песенка про папу» (Н. А. Гительсон, Н. Г. Гительсон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й любимый папа!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большой и главный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меня и мамы,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, да, да!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й любимый папа!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со мной играет,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е помогает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, да, да!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й любимый папа!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меня научит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роить и дружить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, да, да!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Разводим руки в стороны, а затем прижимаем скрещенные ладони на груд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и поднимаем вверх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и опять на груд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аем в ладош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одим руки в стороны, а затем прижимаем скрещенные ладони на груди. Вращаем кистями рук в разные стороны (движение «фонарик»)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аем в ладош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одим руки в стороны, а затем прижимаем скрещенные ладони на груди. Кисти рук сжаты в кулак, ритмично постукиваем кулачком по кулачку, меняя их местами (вверх-вниз)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аем в ладоши.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7. Составление рассказа «Мой папа»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я попрошу вас подойти к доске, где находятся таблица и рассказать про своего папу: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Как зовут папу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Какая профессия у вашего папы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Чему вы научились у своих пап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Ходили ли вы с папой на прогулки в лес, парк, музей, зоопарк, цирк? Что особенно вам запомнилось во время этих прогулок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*7. Составление рассказа о папе «Кем работает папа» по мнемотаблице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Я знаю, что наши папы очень трудолюбивые, и заслуживают нашего уважения. А кем работают ваши папы? И как они работают? Давайте мы с вами составим рассказ «Кем работает папа»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вы так хорошо рассказали о своих папах. Сколько вы про них знаете. Сразу видно, что вы своих пап очень любите. Правда? А чего только не умеют делать папы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8. Обсуждение пословиц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«Отец сына худому не научит» - говориться в народе. Как вы понимаете эту пословицу? (Худому = плохому. С папой можно интересно провести время и многому научиться. И не только умениям и навыкам, но и выдержке, спокойствию, доброжелательному отношению к людям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что нам говорит следующая пословица: «Из-за плохого сына бранят и отца». (бранят = ругают. Если сын себя плохо ведёт, то ругают папу.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9. Итог. Сюрпризный момент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является шкатулка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, наверное, от этой шкатулки наш ключик? Попробуем открыть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е открывается. Да тут инструкция: «Вы сможете открыть меня тогда, когда ответите на вопросы: Что нового вы сегодня узнали? Что вам понравилось больше всего?»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Открываем шкатулку, в которой находятся фотографии пап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здорово! Теперь мы можем сделать поздравительную газету для ваших пап ко Дню защитника Отечества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8:08:00Z</dcterms:created>
  <dc:creator>User</dc:creator>
  <dc:description/>
  <cp:keywords/>
  <dc:language>en-US</dc:language>
  <cp:lastModifiedBy>USER</cp:lastModifiedBy>
  <dcterms:modified xsi:type="dcterms:W3CDTF">2024-05-06T18:16:00Z</dcterms:modified>
  <cp:revision>4</cp:revision>
  <dc:subject/>
  <dc:title/>
</cp:coreProperties>
</file>