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ловая игра «Наставник -  это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ЛАЙД 2 Выступающий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сем нам известно, что по Указу президента РФ 2023 год объявлен «Годом педагога и наставника». Это решение говорит о признании высокого статуса педагога и о важности той работы, которую они проводят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АЙД 3 </w:t>
      </w:r>
      <w:r>
        <w:rPr>
          <w:rFonts w:eastAsia="Times New Roman" w:cs="Times New Roman" w:ascii="Times New Roman" w:hAnsi="Times New Roman"/>
          <w:sz w:val="28"/>
          <w:szCs w:val="28"/>
        </w:rPr>
        <w:t>Приглашаю Вас принять участие в деловой игре «Наставник - это….»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входе вам раздали браслеты, цвет браслета определяет принадлежность к команде. Ваша задача определить капитана команды, придумать название коман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4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озговой штурм «Наставник», «Наставничеств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ступающий: Задание для первой команды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кажите, пожалуйста, как вы понимаете слово «наставник»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авник – это……(руководитель, учитель, опытный коллега, коллега из другой организации, специально обученный человек). </w:t>
      </w:r>
    </w:p>
    <w:p>
      <w:pPr>
        <w:pStyle w:val="Default"/>
        <w:bidi w:val="0"/>
        <w:spacing w:lineRule="auto" w:line="360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Наставник</w:t>
      </w:r>
      <w:r>
        <w:rPr>
          <w:rFonts w:eastAsia="Times New Roman"/>
          <w:color w:val="000000"/>
          <w:sz w:val="28"/>
          <w:szCs w:val="28"/>
        </w:rPr>
        <w:t xml:space="preserve"> – опытный педагогический работник, обладающий высокими профессиональными и нравственными качествами, знаниями в области методики обучения и воспитания, а также опытом работы в определённой област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Default"/>
        <w:bidi w:val="0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bidi w:val="0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ставник</w:t>
      </w:r>
      <w:r>
        <w:rPr>
          <w:color w:val="000000"/>
          <w:sz w:val="28"/>
          <w:szCs w:val="28"/>
        </w:rPr>
        <w:t xml:space="preserve"> - человек, который обладает определенными знаниями, опытом, высоким уровнем общения и готов помочь своему подопечному приобрести опыт, который ему необходим. </w:t>
      </w:r>
    </w:p>
    <w:p>
      <w:pPr>
        <w:pStyle w:val="Default"/>
        <w:bidi w:val="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вы понимаете слово «наставничество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авничество – это…..опыт, знания, навыки, обучение, поддержка и т.д. </w:t>
      </w:r>
    </w:p>
    <w:p>
      <w:pPr>
        <w:pStyle w:val="Default"/>
        <w:bidi w:val="0"/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ставничество </w:t>
      </w:r>
      <w:r>
        <w:rPr>
          <w:color w:val="000000"/>
          <w:sz w:val="28"/>
          <w:szCs w:val="28"/>
        </w:rPr>
        <w:t xml:space="preserve">– это технология передачи опыта, знаний, формирования навыков, компетенций и ценностей через общение, основанное на доверии и партнерст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ставниче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зновидность индивидуальной методической работы с педагогическими работниками, не имеющими трудового стажа педагогической деятельности в образовательных организациях или не имеющими опыта работы в одном из инновационных направлений педагог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ыступающий. </w:t>
      </w:r>
      <w:r>
        <w:rPr>
          <w:rFonts w:eastAsia="Times New Roman" w:cs="Times New Roman" w:ascii="Times New Roman" w:hAnsi="Times New Roman"/>
          <w:sz w:val="28"/>
          <w:szCs w:val="28"/>
        </w:rPr>
        <w:t>Наставничество существовало всегда. В любом коллективе есть сотрудник, который больше других готов поддержать новичка, подсказать ему, подставить плеч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6. Упражнение. «Найди оригинальность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ставник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делен опытом, уникальностью и многогранностью, умеющий прогнозировать, удивлять, придумывать, фантаз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ующее задание направлено на развитие творческого интелл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в группе. На каждую группу раздается свой предм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две минуты найдите как можно больше применений для стакана и запишите их. В порядке очередности каждая команда предлагает свой вариант использования этого предм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просы для обсуж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ожно было придумывать новое применение простым и знакомым веща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можно применять ваш предм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чем заставило задуматься это упражне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вас удивило?</w:t>
      </w:r>
    </w:p>
    <w:p>
      <w:pPr>
        <w:pStyle w:val="ListParagraph"/>
        <w:keepNext w:val="true"/>
        <w:keepLines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7. Основная часть. Упражнение «Идеальный наставни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иготовьте ватман с силуэтом человека и надписью: «Идеальный наставник», три листа ватмана, маркеры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ступа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ам предстоит быть наставником. Подумайте, пожалуйста, какими профессиональными и личными качествами должен обладать человек, чтобы стать хорошим наставником?  С помощью знаков, символов, рисунков составьте портрет идеального наставника. Внутри силуэта укажите личностные качества наставника, снаружи силуэта – профессиональные качества.  Время на выполнение – 5 мину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Выступающий делит участников на 3 группы. Обращает внимание участников на доску, на которой расположен ватман с силуэтом человека. Вверху ватмана надпись: «Идеальный наставник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Задание – перечислить, каким должен быть идеальный наставник: внутри силуэта указать личностные качества наставника, снаружи силуэта – профессиональные ка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истечении времени каждая группа представляет свой «Идеальный образ наставника». После этого Выступающий обобщает и комментирует ответы груп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можные ответ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еальный наставник должен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знанием и опытом, который он может передать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воем подопечном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желание быть наставником, иначе наставничество будет восприниматься как дополнительная нагрузка, а это рано или поздно скажется на качестве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готовым инвестировать свое время в развитие другого человека (это один из ключевых вопросов: стать наставником невозможно, если стремление помогать не является для человека безусловной ценностью)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активность и регулярно анализировать обратную связь. Хороший наставник всегда в курсе проблем своего подопечного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наставник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человек, у которого есть время, желание и силы регулярно встречаться 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печным и передавать ему свои знания и уме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наставника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 наставляемому раскрыться как личность, найти опору и поддержк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АЙД 9«Наставничесто в мультсериалах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м такте игры участникам игры предлагается вспомнить и проанализировать наставников из популярных мультфильмов и кинофильмов (см. Приложение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9 –Малыш и карс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0 – Золуш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 11- Крокодил гена и чебураш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участниками обсуждаются сильные и слабые стороны каждого персонаж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иметь недостатки - нормально, но важно продолжать работать над развитием своих качеств, видеть точки роста для становления себя как настав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2 «Пирамида наставник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участники, сейчас я предлагаю заполнить перамиду наставника.</w:t>
      </w:r>
    </w:p>
    <w:p>
      <w:pPr>
        <w:pStyle w:val="Heading2"/>
        <w:spacing w:lineRule="auto" w:line="360" w:before="0" w:after="0"/>
        <w:ind w:left="0" w:right="0" w:firstLine="709"/>
        <w:jc w:val="both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t>Выступающий.</w:t>
      </w:r>
      <w:r>
        <w:rPr>
          <w:b w:val="false"/>
          <w:color w:val="000000"/>
          <w:sz w:val="28"/>
        </w:rPr>
        <w:t xml:space="preserve"> Задание выполняется участниками игры индивидуально, оформляется в виде пирамиды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качества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остижения, как наставник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шите все свои личные качеств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качества будут выступать спутниками в вашей профессиональной деятельн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деловая игра подошла к концу, спасибо Вам за столь увлекательную работу, обратную связь и ваши эмо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10" w:right="0" w:hanging="10"/>
      <w:outlineLvl w:val="0"/>
    </w:pPr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2">
    <w:name w:val="Heading 2"/>
    <w:basedOn w:val="11"/>
    <w:next w:val="TextBody"/>
    <w:qFormat/>
    <w:pPr>
      <w:keepNext w:val="true"/>
      <w:keepLines/>
      <w:widowControl/>
      <w:numPr>
        <w:ilvl w:val="1"/>
        <w:numId w:val="1"/>
      </w:numPr>
      <w:bidi w:val="0"/>
      <w:spacing w:before="240" w:after="0"/>
      <w:ind w:left="10" w:right="0" w:hanging="10"/>
      <w:outlineLvl w:val="1"/>
    </w:pPr>
    <w:rPr>
      <w:rFonts w:ascii="Times New Roman" w:hAnsi="Times New Roman" w:eastAsia="Times New Roman" w:cs="Times New Roman"/>
      <w:b/>
      <w:color w:val="00A855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A85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10:00Z</dcterms:created>
  <dc:creator>Психологи</dc:creator>
  <dc:description/>
  <cp:keywords/>
  <dc:language>en-US</dc:language>
  <cp:lastModifiedBy>Пользователь Windows</cp:lastModifiedBy>
  <cp:lastPrinted>2023-08-22T06:02:00Z</cp:lastPrinted>
  <dcterms:modified xsi:type="dcterms:W3CDTF">2024-04-17T02:16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