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й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недели: «Наша страна. Мой родной край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16"/>
          <w:rFonts w:cs="Times New Roman" w:ascii="Times New Roman" w:hAnsi="Times New Roman"/>
          <w:b/>
          <w:sz w:val="28"/>
          <w:szCs w:val="28"/>
        </w:rPr>
        <w:t>Цель: </w:t>
      </w:r>
      <w:r>
        <w:rPr>
          <w:rFonts w:cs="Times New Roman" w:ascii="Times New Roman" w:hAnsi="Times New Roman"/>
          <w:b/>
          <w:sz w:val="28"/>
          <w:szCs w:val="28"/>
        </w:rPr>
        <w:t>Формирование представления о Родине. Расширение знаний детей о родном крае.</w:t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тверг 02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>5.20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</w:p>
    <w:tbl>
      <w:tblPr>
        <w:tblW w:w="5150" w:type="pct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67"/>
        <w:gridCol w:w="6411"/>
        <w:gridCol w:w="1810"/>
        <w:gridCol w:w="3344"/>
        <w:gridCol w:w="2928"/>
      </w:tblGrid>
      <w:tr>
        <w:trPr>
          <w:trHeight w:val="419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области</w:t>
            </w:r>
          </w:p>
        </w:tc>
        <w:tc>
          <w:tcPr>
            <w:tcW w:w="1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рганизация развивающ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ы для самостоятельн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ятельности детей </w:t>
            </w:r>
          </w:p>
        </w:tc>
      </w:tr>
      <w:tr>
        <w:trPr>
          <w:trHeight w:val="51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тро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 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-К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 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 р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лушание песни «Моя Россия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познавательный интерес, внимание, мышление, восприят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седа на тему «Страна, где мы живем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название страны, ее природы, дать знание о богатстве Росс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енняя гимнастика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овая деятельность - дежурство по столов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умения быстро и аккуратно накрывать на стол и убирать со стола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сматривание альбомов, книг «Моя планета», «Моя страна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 р</w:t>
            </w:r>
          </w:p>
        </w:tc>
        <w:tc>
          <w:tcPr>
            <w:tcW w:w="1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14"/>
              <w:contextualSpacing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Физкультурная деятельность</w:t>
            </w:r>
          </w:p>
        </w:tc>
      </w:tr>
      <w:tr>
        <w:trPr>
          <w:trHeight w:val="39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  р</w:t>
            </w:r>
          </w:p>
        </w:tc>
        <w:tc>
          <w:tcPr>
            <w:tcW w:w="1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бучение грамоте</w:t>
            </w:r>
          </w:p>
        </w:tc>
      </w:tr>
      <w:tr>
        <w:trPr>
          <w:trHeight w:val="39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 р</w:t>
            </w:r>
          </w:p>
        </w:tc>
        <w:tc>
          <w:tcPr>
            <w:tcW w:w="1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сновы безопасного поведения</w:t>
            </w:r>
          </w:p>
        </w:tc>
      </w:tr>
      <w:tr>
        <w:trPr>
          <w:trHeight w:val="1424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гулк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 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. р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-К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.-э. р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ение за сорокой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рять представления о весне и поведении птиц в это время года; обогащать знания новыми словами, понятиями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и «Птички раз! Птички два!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в умении согласовывать движения с текстом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овое поруч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бор мусора на участке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желание трудиться сообща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/и «Где чей домик?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представления о движении в пространстве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: рисование мелом на асфальт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выступать в роли организаторов  игры, приглашать товарищей участвовать  них.</w:t>
            </w:r>
          </w:p>
        </w:tc>
      </w:tr>
      <w:tr>
        <w:trPr>
          <w:trHeight w:val="600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д сном и после</w:t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зяйственно-бытовой труд, самообслуживание КГ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тение З. Александрова «Родина» 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поэтическое восприятие, вызвать эмоциональный откли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здоровительная гимнастика после сна.</w:t>
            </w:r>
          </w:p>
        </w:tc>
      </w:tr>
      <w:tr>
        <w:trPr>
          <w:trHeight w:val="1134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ечер</w:t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/и «Назови одним словом»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детей обобщать по одному признаку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сматривание глобуса, карты страны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наний детей о местоположении своей родины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туативная беседа «Наша планет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точнение представлений детей о планете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ы с настольным деревянным конструкторо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сооружать конструкции, украшать постройки.</w:t>
            </w:r>
          </w:p>
        </w:tc>
      </w:tr>
      <w:tr>
        <w:trPr>
          <w:trHeight w:val="28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гу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</w:t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ение за растениями: деревья зимо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тить внимание на красоту зимнего пейзажа, предложить рассмотреть деревья в снегу, определить и назвать деревь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/и «Ровным кругом» 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двигательную активность детей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ятница 03.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.202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4</w:t>
      </w:r>
    </w:p>
    <w:tbl>
      <w:tblPr>
        <w:tblW w:w="16161" w:type="dxa"/>
        <w:jc w:val="left"/>
        <w:tblInd w:w="-43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10"/>
        <w:gridCol w:w="709"/>
        <w:gridCol w:w="6520"/>
        <w:gridCol w:w="1843"/>
        <w:gridCol w:w="3544"/>
        <w:gridCol w:w="2835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жим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ласти</w:t>
            </w:r>
          </w:p>
        </w:tc>
        <w:tc>
          <w:tcPr>
            <w:tcW w:w="1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вместная деятельность взрослого и детей с учетом интеграци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разовательных областей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рганизация развивающей среды для самостоятельной деятельности детей 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рупповая, подгруппов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ндивидуаль</w:t>
              <w:softHyphen/>
              <w:t>н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разовательная деятельнос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Утр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-К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 р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ослушивание песен о Ростове-на-Дону (в запис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питывать любовь к своему городу, к малой род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альчиковая игра «Стенка, стен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вать мелкую моторику, координацию движений, чувство рит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енняя гимнастик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Беседа «Государственные символы Росси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репить и обобщить знания детей о цветах государственного флага РФ, об их распо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сматривание государственный символов России: флаг, герб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Н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</w:tc>
        <w:tc>
          <w:tcPr>
            <w:tcW w:w="1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ЭМП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исование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</w:tc>
        <w:tc>
          <w:tcPr>
            <w:tcW w:w="1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узыкальная деятельность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Прогул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-К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блюдение за пого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репить знания о сезонных изменениях в прир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/и «Вороны и гнезд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ь бегать по всему участку, быстро реагируя на сигнал воспитателя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/и «Слушай и делай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закреплять умение ориентироваться и перемещаться в соответствии с указаниями водящ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рудовые поручения: сбор мусора на участке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гры с песком (выносной материал: лопатки, ведерки, формочк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ть игровую мотивацию, пробуждать интерес к коллективной работе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Работа до сна и посл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-Э. р</w:t>
            </w:r>
          </w:p>
        </w:tc>
        <w:tc>
          <w:tcPr>
            <w:tcW w:w="1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C0"/>
              <w:shd w:fill="FFFFFF" w:val="clear"/>
              <w:spacing w:before="0" w:after="0"/>
              <w:ind w:right="-73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озяйственно-бытовой труд, самообслужив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Чтение пословиц и поговорок о Родине. 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ь детей понимать пословицы и поговорки, развивать мыш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здоровительная гимнастика после сна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Вече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-К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-Э. р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Беседа «Русская матрёшка»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питывать интерес к народному быту; познакомить с русской матрёшко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Артикуляционное упражнение «Барабанщики». 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артикуляционного аппарат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/и «Четвертый лиш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вать логическое мышление, внимание, умение выделять из группы лишний предмет, объяснять почему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амостоятельные игры с крупным строительным материал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вать умение сооружать постройки.</w:t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Прогул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</w:tc>
        <w:tc>
          <w:tcPr>
            <w:tcW w:w="1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блюдение за птицами. 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ь узнавать пернатых по внешнему ви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/игра «Фигуры» 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вать пластику движений, воображение, двигательную активность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недели: «Человек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16"/>
          <w:rFonts w:cs="Times New Roman" w:ascii="Times New Roman" w:hAnsi="Times New Roman"/>
          <w:b/>
          <w:sz w:val="28"/>
          <w:szCs w:val="28"/>
        </w:rPr>
        <w:t xml:space="preserve">Цель: Формирование </w:t>
      </w:r>
      <w:r>
        <w:rPr>
          <w:rFonts w:cs="Times New Roman" w:ascii="Times New Roman" w:hAnsi="Times New Roman"/>
          <w:b/>
          <w:sz w:val="28"/>
          <w:szCs w:val="28"/>
        </w:rPr>
        <w:t>представлений о человеческом организме и осознанного отношения к своему здоровью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недельник 06.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.202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4</w:t>
      </w:r>
    </w:p>
    <w:tbl>
      <w:tblPr>
        <w:tblW w:w="16161" w:type="dxa"/>
        <w:jc w:val="left"/>
        <w:tblInd w:w="-43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10"/>
        <w:gridCol w:w="709"/>
        <w:gridCol w:w="5811"/>
        <w:gridCol w:w="1701"/>
        <w:gridCol w:w="3969"/>
        <w:gridCol w:w="3261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Режим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Образов. области</w:t>
            </w:r>
          </w:p>
        </w:tc>
        <w:tc>
          <w:tcPr>
            <w:tcW w:w="1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вместная деятельность взрослого и детей с учетом интеграци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разовательных областей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рганизация развивающей среды для самостоятельной деятельности детей 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рупповая, подгруппов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ндивидуаль</w:t>
              <w:softHyphen/>
              <w:t>на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разовательная деятельнос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 режимных моментах</w:t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тро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-К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седа «В каком городе ты живешь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формировать представления детей о родном гор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/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«Проведи дорожку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представлений о месте работы родителей, об организациях соц.значения: детский сад, школа, больница, магазин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енняя гимнастик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овая деятельность - дежурство по стол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акреплять умение правильно накрывать на столы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/р игра «Магази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ыявить уровень владения детьми игровыми навыками.</w:t>
            </w:r>
          </w:p>
        </w:tc>
      </w:tr>
      <w:tr>
        <w:trPr>
          <w:trHeight w:val="22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</w:tc>
        <w:tc>
          <w:tcPr>
            <w:tcW w:w="1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изкультурная деятельность</w:t>
            </w:r>
          </w:p>
        </w:tc>
      </w:tr>
      <w:tr>
        <w:trPr>
          <w:trHeight w:val="22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 р</w:t>
            </w:r>
          </w:p>
        </w:tc>
        <w:tc>
          <w:tcPr>
            <w:tcW w:w="1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ечевая и коммуникативная деятельность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-Э. р</w:t>
            </w:r>
          </w:p>
        </w:tc>
        <w:tc>
          <w:tcPr>
            <w:tcW w:w="1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исование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гул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-К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блюдени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: природные я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ь характеризовать состояние погоды, называть наблюдаемы яв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и «По ровненькой дорож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чить ходить по невысокому буму, спрыгивать, сгибая ноги в коленях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/и «Придумай загадку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чить подмечать характерные признаки природных явлений, создавать их описания по плану, развивать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рудовые поручения: уборка участка от мусора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амостоятельная деятельность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азвивать умение организовывать знакомые игры, распределять роли, проявлять познавательную и двигательную активность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Работа до сна и посл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Х-Э. 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</w:tc>
        <w:tc>
          <w:tcPr>
            <w:tcW w:w="1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Чтение сказки М. Горького «Про Иванушку – дурач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знакомить с произведением писателя, учить внимательно слуш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здоровительная гимнастика после сна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ече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-Э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-К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ссматривание картины «Наша арм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ствовать развитию патриотических чувств, любви к Роди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Чтение «Берегите Россию» В. Гус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питывать у детей патриотическое чувство к Родин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/и «Один - мног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ь детей правильно изменять и называть слова во множественном числе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/р игра «Дом, сем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буждать детей творчески воспроизводить в играх быт семьи.</w:t>
            </w:r>
          </w:p>
        </w:tc>
      </w:tr>
      <w:tr>
        <w:trPr>
          <w:trHeight w:val="88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Прогул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блюдение за изменениями погоды.  Цел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азвивать познавательную активность, интерес к наблюдениям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«Раз, два, три – замри». 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вать реакцию, двигательную активность, закрепить правила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Д/и «Кто я». 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ь описывать внешний вид товарищей, их одежду, составлять загадки-описания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113" w:right="11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торник 07.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.202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4</w:t>
      </w:r>
    </w:p>
    <w:tbl>
      <w:tblPr>
        <w:tblW w:w="16161" w:type="dxa"/>
        <w:jc w:val="left"/>
        <w:tblInd w:w="-43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10"/>
        <w:gridCol w:w="709"/>
        <w:gridCol w:w="5811"/>
        <w:gridCol w:w="1701"/>
        <w:gridCol w:w="3969"/>
        <w:gridCol w:w="3261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Режим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области</w:t>
            </w:r>
          </w:p>
        </w:tc>
        <w:tc>
          <w:tcPr>
            <w:tcW w:w="1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рганизация развивающей среды для самостоятельной деятельности детей </w:t>
            </w:r>
          </w:p>
        </w:tc>
      </w:tr>
      <w:tr>
        <w:trPr>
          <w:trHeight w:val="4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рупповая, подгруппов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разовательная деятельность в режимных моментах</w:t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Утро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-К. 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/и «Угадай, близко или далеко поез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ь детей правильно определять силу голоса; развитие умения различать на слух силу зву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Беседа: "Организм. Что это?"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комить со строением человеческого тела, формировать познавательный интерес к своему телу, организ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тренняя гимнастик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ежурство по подготовке к занят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ть умение детей организовывать дежурство, стремление к самообслуживанию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бслуживание (уборка в шкафчиках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бережное отношение к вещам, аккуратность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НОД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-Э. р</w:t>
            </w:r>
          </w:p>
        </w:tc>
        <w:tc>
          <w:tcPr>
            <w:tcW w:w="1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autoSpaceDE w:val="false"/>
              <w:spacing w:lineRule="auto" w:line="266" w:before="0" w:after="14"/>
              <w:contextualSpacing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ФЭМП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autoSpaceDE w:val="false"/>
              <w:spacing w:lineRule="auto" w:line="266" w:before="0" w:after="14"/>
              <w:contextualSpacing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Физкультурная деятельность (плавание)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autoSpaceDE w:val="false"/>
              <w:spacing w:lineRule="auto" w:line="266" w:before="0" w:after="14"/>
              <w:contextualSpacing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узыкальная деятельность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Прогул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-К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блюдение за берёз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должать знакомить с березой, выделяя характерные признаки и изменения, связанные с временем г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«Беги к берез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вать умение быстро, выполнять действия по сигналу воспитател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рудовые поручения: наведение чистоты на участ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питывать умение доводить дело до кон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итуативный разговор «Поведение во время прогулки»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амостоятельная двигательная деятельность на прогул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азвивать творчество в двигательн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Работа до сна и посл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-Э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</w:tc>
        <w:tc>
          <w:tcPr>
            <w:tcW w:w="1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тгадывание загадок: о частях тела.  Цел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азвивать логику, мыш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здоровительная гимнастика после сна, закаливание детей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Вече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-К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-Э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ставление рассказов на тему «Если бы у меня была волшебная пало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вать речь, мышление; обогащать словарный зап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ид. упр. «Будь внимательны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азвивать речевое внимание детей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8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/и «Наведи порядок».</w:t>
            </w:r>
          </w:p>
          <w:p>
            <w:pPr>
              <w:pStyle w:val="Normal"/>
              <w:spacing w:lineRule="auto" w:line="2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ь использовать в игре умение различать геометрические фигуры, понимать игров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гры с конструкто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формировать умение задумывать постройки и выполнять их, учить обыгрывать постройку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Прогул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</w:tc>
        <w:tc>
          <w:tcPr>
            <w:tcW w:w="1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блюдение за изменениями погоды.  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интерес к окружающей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 и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«День – ночь». 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вать двигательную активность, умение действовать по сигналу.</w:t>
            </w:r>
          </w:p>
        </w:tc>
      </w:tr>
    </w:tbl>
    <w:p>
      <w:pPr>
        <w:pStyle w:val="Normal"/>
        <w:spacing w:lineRule="auto" w:line="256" w:before="0" w:after="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spacing w:lineRule="auto" w:line="256" w:before="0" w:after="0"/>
        <w:jc w:val="center"/>
        <w:rPr/>
      </w:pPr>
      <w:r>
        <w:rPr/>
        <w:t>Среда 08.05.24</w:t>
      </w:r>
    </w:p>
    <w:tbl>
      <w:tblPr>
        <w:tblW w:w="15735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5529"/>
        <w:gridCol w:w="1701"/>
        <w:gridCol w:w="3260"/>
        <w:gridCol w:w="3544"/>
      </w:tblGrid>
      <w:tr>
        <w:trPr>
          <w:trHeight w:val="20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тегр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раз област</w:t>
            </w:r>
          </w:p>
        </w:tc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рганизация развивающей среды для самостоятельной   деятельности детей </w:t>
            </w:r>
          </w:p>
        </w:tc>
      </w:tr>
      <w:tr>
        <w:trPr>
          <w:trHeight w:val="53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 П., Р., Х-Э., С-К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 Точечный массаж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музыки «Весна», Чайковский «Времена год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журство – формировать умение подбирать и раскладывать материал для НО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етическая зарядка: чтение чистогово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гра по развитию речи «Подбери слово» - развитие умения быстро находить близкие по смыслу слова, сообрази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р игра «Салон красот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 «Звери в лес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ино спортивно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 нитками – развитие творчества, мелкой моторик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 П., Р., С-К.</w:t>
            </w:r>
          </w:p>
        </w:tc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. Ознакомление с окружающим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. Апплик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3. Физкультурная деятельность на улиц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 П., Р., С-К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роезжающим мимо транспортом, повторить назначение спецмаши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Караси и щука», эстафеты с бегом – развитие ловкости и быстроты движ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ые поручения: собрать песок вокруг песочниц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«В какие игры ты любишь играть?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кругозора детей, активизация речи, словарного запас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мячом, вертушк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акси», «Корабль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 П., Р., Х-Э., С-К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епенный подъем. Бодрящая гимнастика после сна. Ходьба по ребристой дос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мультфильма «Веснянка», беседа по содержан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роводная игра «Репк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-экспериментирование со светом – «Пускаем солнечные зайчики», с увеличительными стекла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р иг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ости» - освоение первоначальных представлений социального характе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деревянным конструктором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недели: «Насекомые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16"/>
          <w:rFonts w:cs="Times New Roman" w:ascii="Times New Roman" w:hAnsi="Times New Roman"/>
          <w:b/>
          <w:sz w:val="28"/>
          <w:szCs w:val="28"/>
        </w:rPr>
        <w:t>Цель: </w:t>
      </w:r>
      <w:r>
        <w:rPr>
          <w:rFonts w:cs="Times New Roman" w:ascii="Times New Roman" w:hAnsi="Times New Roman"/>
          <w:b/>
          <w:sz w:val="28"/>
          <w:szCs w:val="28"/>
        </w:rPr>
        <w:t>Уточнение и закрепление понятия «насекомые. Воспитание бережного отношения к природе</w:t>
      </w:r>
      <w:r>
        <w:rPr>
          <w:rStyle w:val="C10"/>
          <w:rFonts w:cs="Times New Roman" w:ascii="Times New Roman" w:hAnsi="Times New Roman"/>
          <w:b/>
          <w:sz w:val="28"/>
          <w:szCs w:val="28"/>
          <w:shd w:fill="FFFFFF" w:val="clear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недельник 13.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.202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4</w:t>
      </w:r>
    </w:p>
    <w:tbl>
      <w:tblPr>
        <w:tblW w:w="16161" w:type="dxa"/>
        <w:jc w:val="left"/>
        <w:tblInd w:w="-43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10"/>
        <w:gridCol w:w="709"/>
        <w:gridCol w:w="5953"/>
        <w:gridCol w:w="1701"/>
        <w:gridCol w:w="3827"/>
        <w:gridCol w:w="3261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Режим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Образов. области</w:t>
            </w:r>
          </w:p>
        </w:tc>
        <w:tc>
          <w:tcPr>
            <w:tcW w:w="1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вместная деятельность взрослого и детей с учетом интеграци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разовательных областей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рганизация развивающей среды для самостоятельной деятельности детей 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рупповая, подгруппов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ндивидуаль</w:t>
              <w:softHyphen/>
              <w:t>н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разовательная деятельнос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 режимных моментах</w:t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Утр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-К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-Э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Беседа с детьми «Спорт и люд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ть умение детей делать простейшие выводы, умозаключ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ороводная игра: «Малин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ствовать снятию эмоционального напряжения, воспитывать желание выразительно двиг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тренняя гимнастик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итуативный рассказ воспитателя о подвижных играх разных народов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звать желание играть в новые игр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spacing w:lineRule="auto" w:line="247" w:before="0" w:after="28"/>
              <w:ind w:left="12" w:right="111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здать условия для лепки из пластилина: «Слепи себ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репить знания о частях тела человека, развивать моторику рук, воображение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Н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</w:tc>
        <w:tc>
          <w:tcPr>
            <w:tcW w:w="1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Физкультурная деятельность 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ечевая и коммуникативная деятельность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</w:tc>
        <w:tc>
          <w:tcPr>
            <w:tcW w:w="1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исование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Прогул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-К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блюдение за вет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одолжать знакомить детей с явлениями неживой природы, формировать представление о том, что ветер бывает разной силы и разной темпера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сследовательская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помощью султанчиков, вертушек определить силу и направление ветр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/и «Было – будет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точнить представления детей о прошлом, настоящем, будущем време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/и «Найди, где спрятано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вать умение ориентироваться в пространстве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гры со спортивным инвентар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вать умение выбирать мест для сбора снега для постройки, выполнять работу с учетом своих знаний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Работа до сна и посл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-Э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Чтение К.Чуковский «Федорино горе». 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ть умение различать черты героев произведения, высказывать своё отношение к ним, называть главных геро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здоровительная гимнастика после сна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Вече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-К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-Э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бота в уголке сенсорного воспита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ь различать цвета по оттенку и насыщенности, правильно называть 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/ и «Можно – нельзя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репить основы здорового образа жизн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итуативный разговор «Какие продукты позволяют сохранять зубы здоровыми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ть  умение выделять полезные и вредные для здоровья зубов продукты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игровая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дружеские взаимоотношения во время игр между детьми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Прогул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блюдение: птиц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ложить по результатам наблюдения рассказать о том, как выглядят птицы, чем питаются, как передвигаются, какие издают звук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/и «Встречные перебежки».  Цель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овершенствовать умение бегать на носках легко и свободно, в заданном темпе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торник 14.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.202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4</w:t>
      </w:r>
    </w:p>
    <w:tbl>
      <w:tblPr>
        <w:tblW w:w="16161" w:type="dxa"/>
        <w:jc w:val="left"/>
        <w:tblInd w:w="-43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10"/>
        <w:gridCol w:w="709"/>
        <w:gridCol w:w="5953"/>
        <w:gridCol w:w="1701"/>
        <w:gridCol w:w="3827"/>
        <w:gridCol w:w="3261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Режим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Образов. области</w:t>
            </w:r>
          </w:p>
        </w:tc>
        <w:tc>
          <w:tcPr>
            <w:tcW w:w="1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вместная деятельность взрослого и детей с учетом интеграци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разовательных областей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рганизация развивающей среды для самостоятельной деятельности детей 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рупповая, подгруппов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ндивидуаль</w:t>
              <w:softHyphen/>
              <w:t>н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разовательная деятельнос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 режимных моментах</w:t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тро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-К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седа на тему: «Как организм человека перерабатывает пищ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знакомить с пищеварительным трактом,  закреплять представления о здоровой пище,  воспитывать осознанное отношение к потреблению пи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/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«Кто больше знает о себе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закрепить знания о теле человека, развивать пам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тренняя гимнастик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гровое упражнение  «Мы дежурим сегодн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чить детей сервировать стол к завтраку, подбирать предметы сервировки в зависимости от блюд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амостоятельно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исование: челове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звивать умение рисовать человека, выстраивая изображения из составных частей.</w:t>
            </w:r>
          </w:p>
        </w:tc>
      </w:tr>
      <w:tr>
        <w:trPr>
          <w:trHeight w:val="2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ОД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-Э. р</w:t>
            </w:r>
          </w:p>
        </w:tc>
        <w:tc>
          <w:tcPr>
            <w:tcW w:w="1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ЭМП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изкультурная деятельность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-Э. р</w:t>
            </w:r>
          </w:p>
        </w:tc>
        <w:tc>
          <w:tcPr>
            <w:tcW w:w="1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узыкальная деятельность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гул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-К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блюдение за воробь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и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: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комить с внешними особенностями воробья;  развивать навыки детей узнавать пернатых по внешнему виду, находить сходные и отличительные признаки между вороной, голубем, воробь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/и «Мышелов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формировать умение детей бегать под сцепленными руками в круг и из круга, не наталкиваясь друг на друга, действовать по сигналу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упражнение «Подбрось и поймай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ь: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вать  умение подбрасывать мяч вверх и ловить его двумя р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/и «Найди и назов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ь понимать суть учебной задачи, находить геометрическую фигуру нужного цвета и размера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гры с кеглями и мяч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азвивать ловкость, укреплять здоровье детей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Работа до сна и посл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Х-Э. 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</w:tc>
        <w:tc>
          <w:tcPr>
            <w:tcW w:w="1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Чтение «Малыш и Карлсон» (отрывки из повест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знакомить детей с произведением А. Линдгрен; подвести детей к пониманию особенностей сказочной пове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здоровительная гимнастика после сна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ече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-Э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-К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-Э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 р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ассматривание иллюстраций «На спортивной площадк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звивать внимание, мышление, речь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 с пением «Кто нам скажет, где наш Миш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придумывать движения к песн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/и «Что изменилось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реплять знания детей о геометрических фигурах, их цвете, величине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ческая игра «Чудо-крест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логическое мышление.</w:t>
            </w:r>
          </w:p>
        </w:tc>
      </w:tr>
      <w:tr>
        <w:trPr>
          <w:trHeight w:val="43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Прогул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</w:tc>
        <w:tc>
          <w:tcPr>
            <w:tcW w:w="1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блюдение: деревья весной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ь: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ложить рассмотреть деревья, рассказать об их отличительных призна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гровое упражнение «Лови мяч».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ь: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ь детей правильно бросать и ловить мяч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а 15.05.2024</w:t>
      </w:r>
    </w:p>
    <w:tbl>
      <w:tblPr>
        <w:tblW w:w="161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5954"/>
        <w:gridCol w:w="1701"/>
        <w:gridCol w:w="3747"/>
        <w:gridCol w:w="3340"/>
      </w:tblGrid>
      <w:tr>
        <w:trPr>
          <w:trHeight w:val="43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жи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н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ластей</w:t>
            </w:r>
          </w:p>
        </w:tc>
        <w:tc>
          <w:tcPr>
            <w:tcW w:w="1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рганизация развивающей среды для самостоятельной деятельности детей</w:t>
            </w:r>
          </w:p>
        </w:tc>
      </w:tr>
      <w:tr>
        <w:trPr>
          <w:trHeight w:val="39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рупповая, под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ндивидуальная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 режимных моментах</w:t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9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тр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 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. р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-К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.-э. 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/и  «Природа России»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 Беседа: «Моя страна». Знакомство с государственными праздниками, воспитывать гордость за свою стран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/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то знает больше песен?».</w:t>
            </w:r>
          </w:p>
          <w:p>
            <w:pPr>
              <w:pStyle w:val="5"/>
              <w:shd w:fill="auto" w:val="clear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развитие музыкальной памя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альчиковая игра: «Сем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/и 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«Найди такой же»)- способствовать развитию восприятия, умению выделять разные свойства предм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итуативный разговор о вежливости и этикете</w:t>
            </w:r>
            <w:r>
              <w:rPr>
                <w:rStyle w:val="Appleconvertedspace"/>
                <w:rFonts w:eastAsia="Sylfaen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апомнить детям, что нужно следить за своим внешним видом, чистотой одежды, за причес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ить детям разложить материалы к занятиям. Цель: развивать трудолюбие, желание помогать взрослым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амостоятельные игры в центрах занят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журство в уголке природы и по столовой. Цель: закрепить навыки исполнения обязанностей дежурных.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нести альбом в патриотический уголок.  Знакомство с государственной символикой России.</w:t>
            </w:r>
          </w:p>
        </w:tc>
      </w:tr>
      <w:tr>
        <w:trPr>
          <w:trHeight w:val="6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. р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-К. 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знакомление с окружающим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пк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культур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>
          <w:trHeight w:val="1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гулк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 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. р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-К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.-э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 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. р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-К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.-э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 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. р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-К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аблюдение за одеждой взрослых и детей. Задачи: продолжать формировать умение устанавливать простейшие связи между изменениями в живой и неживой природе (холод заставляет животных отрастить длинную шерсть, человек тоже готовится к холодной зиме – одежда, пища, жилище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и «Караси и щука». Цель: развивать ловкость, умение ориентироваться в пространств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/и «Кто где живет?». Цель: расширять знания детей о диких животных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омнить детям о правилах поведения на участке. Цель: сохранение здоровь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рудовая деятельнос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сезонных работ на участке детского сада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4"/>
                <w:rFonts w:cs="Times New Roman" w:ascii="Times New Roman" w:hAnsi="Times New Roman"/>
                <w:bCs/>
                <w:sz w:val="20"/>
                <w:szCs w:val="24"/>
                <w:shd w:fill="FFFFFF" w:val="clear"/>
              </w:rPr>
              <w:t>Самостоятельная игровая деятельность с выносным материалом</w:t>
            </w:r>
            <w:r>
              <w:rPr>
                <w:rFonts w:cs="Times New Roman" w:ascii="Times New Roman" w:hAnsi="Times New Roman"/>
                <w:sz w:val="20"/>
                <w:szCs w:val="24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пытно-экспериментальная деятельность-  предложить рассмотреть ветку, с которой только что упал листок</w:t>
            </w:r>
            <w:r>
              <w:rPr>
                <w:rFonts w:cs="Times New Roman" w:ascii="Times New Roman" w:hAnsi="Times New Roman"/>
                <w:shd w:fill="FFFFFF" w:val="clear"/>
              </w:rPr>
              <w:t>.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д, работа перед сно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казки </w:t>
            </w:r>
            <w:r>
              <w:rPr>
                <w:rStyle w:val="C4"/>
                <w:rFonts w:cs="Times New Roman" w:ascii="Times New Roman" w:hAnsi="Times New Roman"/>
                <w:bCs/>
                <w:sz w:val="20"/>
                <w:szCs w:val="20"/>
              </w:rPr>
              <w:t>«Волк и лиса», обр. И. Соколова– Микитова.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 xml:space="preserve">Закреплять  последовательность правильного мытья рук и вытирания полотенцем. Цель: развитие КГ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журство по столовой.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ечер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contextualSpacing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Оздоровительная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гимнастика после с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идактическая игра «Что кому?». Задачи: воспитывать интерес к труду взрослых, желание помогать, брать на себя роли людей разных профессий в творческих иг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Игра – путешествие по карте России. Задачи: расширять представления о стране: территория, жители; обеспечить запоминание в нахождении страны на глобусе, карте 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Style w:val="C4"/>
                <w:rFonts w:cs="Times New Roman" w:ascii="Times New Roman" w:hAnsi="Times New Roman"/>
                <w:bCs/>
                <w:sz w:val="20"/>
                <w:szCs w:val="20"/>
              </w:rPr>
              <w:t>К.  Паустовский.  «Теплый  хлеб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итуативный разговор  «Как я гулял по парку»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Строитель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Улица моего город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редложить детям работу в тетрадях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. Развивать моторику руки, координацию движений, цветовое воспри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/и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«Найди предметы похожие на многоугольники»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нести карту России и предложить рассмотреть границы страны, реки, го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Стимулировать возникновению сюжетно-ролевой игры «Путешествие в Москву». Совершенствовать умение передавать в игровых действиях 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гулка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наблюдать за работой дворника. Цель: вспомнить название  инвентаря и его назначение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/и </w:t>
            </w:r>
            <w:r>
              <w:rPr>
                <w:rStyle w:val="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Добавь слог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фонематический слух, быстроту мыш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и </w:t>
            </w:r>
            <w:r>
              <w:rPr>
                <w:rFonts w:cs="Times New Roman" w:ascii="Times New Roman" w:hAnsi="Times New Roman"/>
                <w:sz w:val="20"/>
              </w:rPr>
              <w:t>«Ловишки». Цель: Упражнять в ритмической ходьбе, в беге, и в ловле, в  построении в кру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shd w:fill="FFFFFF" w:val="clear"/>
              </w:rPr>
              <w:t xml:space="preserve">Трудовая деятельность: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выполнение сезонных работ на участке детского сада</w:t>
            </w:r>
            <w:r>
              <w:rPr>
                <w:rFonts w:cs="Times New Roman" w:ascii="Times New Roman" w:hAnsi="Times New Roman"/>
                <w:sz w:val="20"/>
                <w:szCs w:val="24"/>
                <w:shd w:fill="FFFFFF" w:val="clear"/>
              </w:rPr>
              <w:t>. Цель: развивать трудовые нав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shd w:fill="FFFFFF" w:val="clear"/>
              </w:rPr>
              <w:t>Самостоятельные игры детей. Цель: приучать детей играть дружно, самостоятельно выбирать игры роли, действия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Четверг 16.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.202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4</w:t>
      </w:r>
    </w:p>
    <w:tbl>
      <w:tblPr>
        <w:tblW w:w="16161" w:type="dxa"/>
        <w:jc w:val="left"/>
        <w:tblInd w:w="-43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710"/>
        <w:gridCol w:w="709"/>
        <w:gridCol w:w="5953"/>
        <w:gridCol w:w="1843"/>
        <w:gridCol w:w="3685"/>
        <w:gridCol w:w="3261"/>
      </w:tblGrid>
      <w:tr>
        <w:trPr/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Режим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Образобласти</w:t>
            </w:r>
          </w:p>
        </w:tc>
        <w:tc>
          <w:tcPr>
            <w:tcW w:w="114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рганизация развивающей среды для самостоятельной 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еятельности детей</w:t>
            </w:r>
          </w:p>
        </w:tc>
      </w:tr>
      <w:tr>
        <w:trPr>
          <w:trHeight w:val="51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дгруппова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разовательная деятельность в режимных моментах</w:t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18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тро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-К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 р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/и «Деньки – недельки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реплять представления о днях недели, умение называть их в правильной  последовательности дн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Беседа «Что дети знают о насекомых?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точнить знания о насекомых, их разнообразии, отличительных признаках, питании, передвижени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тренняя гимнастика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гровая ситуация: подготовка к прогулке «Окажи мне помощ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вать умение оказывать посильную помощь сверстнику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с календарем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знаково-символические умения, речь.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 р</w:t>
            </w:r>
          </w:p>
        </w:tc>
        <w:tc>
          <w:tcPr>
            <w:tcW w:w="147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изкультурная деятельност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</w:tc>
        <w:tc>
          <w:tcPr>
            <w:tcW w:w="147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учение грамоте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 w:val="16"/>
                <w:szCs w:val="16"/>
                <w:lang w:eastAsia="ru-RU"/>
              </w:rPr>
            </w:pPr>
            <w:r>
              <w:rPr>
                <w:rFonts w:cs="Arial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7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ы безопасного поведения</w:t>
            </w:r>
          </w:p>
        </w:tc>
      </w:tr>
      <w:tr>
        <w:trPr>
          <w:trHeight w:val="142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гулка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-К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 р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блюдение за трудом двор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ложить рассказать о работе, выполняемой взрослыми, о ее назначении, воспитывать уважение к людям тру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Экспериментальная деятельность «Установка солнечных час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комить детей с солнечными часами, выяснить, меняются ли очертания и размеры теней в течение дня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/и "Я знаю…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жнять в классификации предметов по заданному признаку, учить подбирать предметы заданной категории, обосновывать выбо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/и «Лягушки и цапля»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/р игра «Магазин»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вать умение организовывать игры, распределять роли в соответствии с сюжетом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Работа до сна и посл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Х-Э. р,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</w:tc>
        <w:tc>
          <w:tcPr>
            <w:tcW w:w="147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Чтение: «Как муравьишка домой спешил» В. Биа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комить с произведениями худ. литературы о жизни насекомых, формировать умение общаться по содержанию прочита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Формирование КГН. 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должать закреплять у детей навыки аккуратного складывания покрывала и свою одежду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здоровительная гимнастика после сна.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Вече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,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-Э. р Р. р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Беседа «Что такое иммунитет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ь представление об иммунитете, о способностях человеческого организма, о приспособлении к окружающему ми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гра-имитация «Насекомы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оспитывать умение свободно чувствовать себя в различных ролях, развивать артистические способности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/и «Скажи по-другом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ть умение детей называть предмет на картинке по разному, называть синонимы к одному и тому же предмету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гры с крупным строитель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вать фантазию, воображение.</w:t>
            </w:r>
          </w:p>
        </w:tc>
      </w:tr>
      <w:tr>
        <w:trPr>
          <w:trHeight w:val="516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гулк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. 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 </w:t>
            </w:r>
          </w:p>
        </w:tc>
        <w:tc>
          <w:tcPr>
            <w:tcW w:w="147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блюдение: день прибывает. 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ложить детям отметить характерные особенности этого явления вес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/и «Медведь и пчелы». 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ь координацию, ловкость.</w:t>
            </w:r>
          </w:p>
        </w:tc>
      </w:tr>
    </w:tbl>
    <w:p>
      <w:pPr>
        <w:pStyle w:val="Normal"/>
        <w:spacing w:lineRule="auto" w:line="240" w:before="0" w:after="0"/>
        <w:ind w:left="114" w:right="11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4" w:right="1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ятница 17.05.2024</w:t>
      </w:r>
    </w:p>
    <w:tbl>
      <w:tblPr>
        <w:tblW w:w="16161" w:type="dxa"/>
        <w:jc w:val="left"/>
        <w:tblInd w:w="-43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710"/>
        <w:gridCol w:w="709"/>
        <w:gridCol w:w="6095"/>
        <w:gridCol w:w="1843"/>
        <w:gridCol w:w="3543"/>
        <w:gridCol w:w="3261"/>
      </w:tblGrid>
      <w:tr>
        <w:trPr/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Режим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Образ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области</w:t>
            </w:r>
          </w:p>
        </w:tc>
        <w:tc>
          <w:tcPr>
            <w:tcW w:w="114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рганизация развивающей среды для самостоятельной   деятельности детей</w:t>
            </w:r>
          </w:p>
        </w:tc>
      </w:tr>
      <w:tr>
        <w:trPr>
          <w:trHeight w:val="47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дгруппова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разовательная деятельность в режимных моментах</w:t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18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тро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-К. р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 р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ссматривание альбома  «Насекомы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ширять знания детей  о насекомых, особенностях их стр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/и «Формы и цве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жнять детей в сравнении предметов с геометрическими  формами, закреплять знания об окружающих предметах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тренняя гимнастика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амообслуживание: КГН во время ум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вать умения быстро и аккуратно умываться, соблюдать  порядок в умывальной комнате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/р игра «Атель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вать умение отражать в игре взаимоотношения людей, действия с предметами.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О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</w:tc>
        <w:tc>
          <w:tcPr>
            <w:tcW w:w="147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ЭМП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 w:val="16"/>
                <w:szCs w:val="16"/>
                <w:lang w:eastAsia="ru-RU"/>
              </w:rPr>
            </w:pPr>
            <w:r>
              <w:rPr>
                <w:rFonts w:cs="Arial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</w:tc>
        <w:tc>
          <w:tcPr>
            <w:tcW w:w="147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ование</w:t>
            </w:r>
          </w:p>
        </w:tc>
      </w:tr>
      <w:tr>
        <w:trPr>
          <w:trHeight w:val="400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 w:val="16"/>
                <w:szCs w:val="16"/>
                <w:lang w:eastAsia="ru-RU"/>
              </w:rPr>
            </w:pPr>
            <w:r>
              <w:rPr>
                <w:rFonts w:cs="Arial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.-Э. р</w:t>
            </w:r>
          </w:p>
        </w:tc>
        <w:tc>
          <w:tcPr>
            <w:tcW w:w="147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зыкальная деятельность</w:t>
            </w:r>
          </w:p>
        </w:tc>
      </w:tr>
      <w:tr>
        <w:trPr>
          <w:trHeight w:val="142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гулка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-К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 р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блюдение за насеком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ложить детям найти насекомых на участке, описать его, дать ему наз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/и «Перелёт птиц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вать ловкость, быстроту реакции, учить действовать по сигналу, развивать ориентировку в пространстве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1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/и «Что изменилось?».</w:t>
            </w:r>
          </w:p>
          <w:p>
            <w:pPr>
              <w:pStyle w:val="Normal"/>
              <w:spacing w:lineRule="atLeast" w:line="0" w:before="0" w:after="0"/>
              <w:ind w:left="1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жнять в порядковом счете, учить понимать игровую задачу.</w:t>
            </w:r>
          </w:p>
          <w:p>
            <w:pPr>
              <w:pStyle w:val="Normal"/>
              <w:spacing w:lineRule="atLeast" w:line="0" w:before="0" w:after="0"/>
              <w:ind w:left="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рудовые поруч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бор поломанных веток на участке.</w:t>
            </w:r>
          </w:p>
          <w:p>
            <w:pPr>
              <w:pStyle w:val="Normal"/>
              <w:spacing w:lineRule="atLeast" w:line="0" w:before="0" w:after="0"/>
              <w:rPr>
                <w:rFonts w:ascii="Calibri" w:hAnsi="Calibri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ощрять инициативу, желание детей организовывать работу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 детей.</w:t>
            </w:r>
          </w:p>
          <w:p>
            <w:pPr>
              <w:pStyle w:val="Normal"/>
              <w:spacing w:lineRule="atLeast" w:line="0" w:before="0" w:after="0"/>
              <w:ind w:left="12" w:hanging="0"/>
              <w:rPr>
                <w:rFonts w:ascii="Calibri" w:hAnsi="Calibri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особствовать овладению способами взаимодействия с детьми, совместной деятельности.</w:t>
            </w:r>
          </w:p>
        </w:tc>
      </w:tr>
      <w:tr>
        <w:trPr>
          <w:trHeight w:val="38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Работа перед сном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-Э. р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</w:tc>
        <w:tc>
          <w:tcPr>
            <w:tcW w:w="147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Чтение: «Комары» Т. Нужд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должать знакомить с произведениями худ. литературы о насекомых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здоровительная гимнастика после сна.</w:t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Вече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Х-Э. р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-К. р.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1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/и: «Кто что делает?».</w:t>
            </w:r>
          </w:p>
          <w:p>
            <w:pPr>
              <w:pStyle w:val="Normal"/>
              <w:spacing w:lineRule="auto" w:line="254" w:before="0" w:after="0"/>
              <w:ind w:left="12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ширять представления о профессиях, уточнить их названия, обогащать лексический запас глаголами, характеризующими действия людей той или иной профе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ыт «Притягивается – не притягивается». 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йти предметы, взаимодействующие с магнитом,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зготовление «Гусеницы» из природного материа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творчество, фантазию, закреплять навыки изготовления поделок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лепка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для самостоятельной деятельности детей.</w:t>
            </w:r>
          </w:p>
        </w:tc>
      </w:tr>
      <w:tr>
        <w:trPr>
          <w:trHeight w:val="28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гулк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  </w:t>
            </w:r>
          </w:p>
        </w:tc>
        <w:tc>
          <w:tcPr>
            <w:tcW w:w="147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блюдение за погод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ть представление о том, что изменения в природе весной связаны с вращением Земли вокруг Солн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/и «Не попадись». 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вать ловкость, быстроту; играть, соблюдая правила; совершенствовать прыжки на двух ногах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недели: «Лето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16"/>
          <w:rFonts w:cs="Times New Roman" w:ascii="Times New Roman" w:hAnsi="Times New Roman"/>
          <w:b/>
          <w:sz w:val="28"/>
          <w:szCs w:val="28"/>
        </w:rPr>
        <w:t>Цель: </w:t>
      </w:r>
      <w:r>
        <w:rPr>
          <w:rFonts w:cs="Times New Roman" w:ascii="Times New Roman" w:hAnsi="Times New Roman"/>
          <w:b/>
          <w:sz w:val="28"/>
          <w:szCs w:val="28"/>
        </w:rPr>
        <w:t>Формирование у детей обобщенных представлений о лете, как о времени года; признаках лет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недельник   20.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.202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4</w:t>
      </w:r>
    </w:p>
    <w:tbl>
      <w:tblPr>
        <w:tblW w:w="16161" w:type="dxa"/>
        <w:jc w:val="left"/>
        <w:tblInd w:w="-43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710"/>
        <w:gridCol w:w="709"/>
        <w:gridCol w:w="6095"/>
        <w:gridCol w:w="1843"/>
        <w:gridCol w:w="3543"/>
        <w:gridCol w:w="3261"/>
      </w:tblGrid>
      <w:tr>
        <w:trPr/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Режим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Образ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области</w:t>
            </w:r>
          </w:p>
        </w:tc>
        <w:tc>
          <w:tcPr>
            <w:tcW w:w="114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рганизация развивающей среды для самостоятельной   деятельности детей </w:t>
            </w:r>
          </w:p>
        </w:tc>
      </w:tr>
      <w:tr>
        <w:trPr>
          <w:trHeight w:val="476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дгрупповая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разовательная деятельность в режимных моментах</w:t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18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тро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-К. р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 р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Беседа «Жалобная книга природ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торить основные правила поведения на природе, учить уважительному отношению к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Д/игра  «Волшебные очк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пражнять детей в выделении положительных качеств других людей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тренняя гимнастика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гровое упражнение «Я проснулся»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ь детей своевременно, самостоятельно и последовательно выполнять необходимые процедуры после сна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/р игра «Магазин»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оздавать условия для свободной игровой деятельности детей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 w:val="16"/>
                <w:szCs w:val="16"/>
                <w:lang w:eastAsia="ru-RU"/>
              </w:rPr>
            </w:pPr>
            <w:r>
              <w:rPr>
                <w:rFonts w:cs="Arial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</w:tc>
        <w:tc>
          <w:tcPr>
            <w:tcW w:w="147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изкультурная деятельность 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shd w:fill="FFFFFF" w:val="clear"/>
                <w:lang w:eastAsia="ru-RU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shd w:fill="FFFFFF" w:val="clear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 р</w:t>
            </w:r>
          </w:p>
        </w:tc>
        <w:tc>
          <w:tcPr>
            <w:tcW w:w="147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чевая и коммуникативная деятельность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.-Э. р</w:t>
            </w:r>
          </w:p>
        </w:tc>
        <w:tc>
          <w:tcPr>
            <w:tcW w:w="147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исование</w:t>
            </w:r>
          </w:p>
        </w:tc>
      </w:tr>
      <w:tr>
        <w:trPr>
          <w:trHeight w:val="82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гулка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6"/>
                <w:szCs w:val="16"/>
                <w:lang w:eastAsia="ru-RU"/>
              </w:rPr>
            </w:pPr>
            <w:r>
              <w:rPr>
                <w:rFonts w:cs="Arial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-К. р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 р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блюдение: приметы вес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репить знания о времени года; изучить приметы поздней весны, повторить весенние месяц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/и «Самолет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развива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ие действовать по сигналу, совершенствовать ориентировку в пространстве, развивать реакцию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/ и «Хорошо - плохо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ть умения видеть противоречия в природе, неоднозначность явлений, взаимосвязь живого и нежив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рудовые поручения: сбор шишек для изготовления поделок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амостоятельная двигательная деятель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вать умение интересно и с пользой проводить досуг, организовывать подвижные игры.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Работа перед сном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-Э. р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</w:tc>
        <w:tc>
          <w:tcPr>
            <w:tcW w:w="147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Чтение художественной литературы. В. Степанов «Летающий цветок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должать знакомить с произведениями о насеко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здоровительная гимнастика после сна.</w:t>
            </w:r>
          </w:p>
        </w:tc>
      </w:tr>
      <w:tr>
        <w:trPr>
          <w:trHeight w:val="111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Вече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-К. р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резентация «Муравьи - санитары леса». 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глублять знания детей о муравьях, их образе жизни, формировать представление о роли муравьев в жизни лес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бота в уголке физического воспит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ть умение выполнять подачу мяча друг другу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/и «Скажи наоборо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ь подбирать слова-антонимы, выбирать наиболее точные слова для описания предметов, качеств и действий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/р игра «Салон красоты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ширять область самостоятельных действий детей в игровой деятельности.</w:t>
            </w:r>
          </w:p>
        </w:tc>
      </w:tr>
      <w:tr>
        <w:trPr>
          <w:trHeight w:val="28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гулк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</w:tc>
        <w:tc>
          <w:tcPr>
            <w:tcW w:w="147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12" w:right="152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блюдение за облаками. 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йти облака, похожие на различные предметы, сравнить перистые облака и кучев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/и «Подвижная цель». 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ь соблюдать правила игры, выполнять метание мяча или снежков в движущуюся цель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торник 21.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.202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4</w:t>
      </w:r>
    </w:p>
    <w:tbl>
      <w:tblPr>
        <w:tblW w:w="16161" w:type="dxa"/>
        <w:jc w:val="left"/>
        <w:tblInd w:w="-43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710"/>
        <w:gridCol w:w="709"/>
        <w:gridCol w:w="6095"/>
        <w:gridCol w:w="1843"/>
        <w:gridCol w:w="3543"/>
        <w:gridCol w:w="3261"/>
      </w:tblGrid>
      <w:tr>
        <w:trPr/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Режим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Обра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области</w:t>
            </w:r>
          </w:p>
        </w:tc>
        <w:tc>
          <w:tcPr>
            <w:tcW w:w="114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рганизация развивающей среды для самостоятельной   деятельности детей</w:t>
            </w:r>
          </w:p>
        </w:tc>
      </w:tr>
      <w:tr>
        <w:trPr>
          <w:trHeight w:val="461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дгруппова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разовательная деятельность в режимных моментах</w:t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18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Утро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-К. р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-Э. р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 р.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/и «Ориентировка в пространств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репить умение ориентироваться на плоскости, определять взаимное расположение картин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гра с пением «Колпачо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вать танцевальное творчество детей, обогащать двигательный опыт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тренняя гимнастика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Беседа «Стрекозы, бабочки, пчелы, кузнеч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ть знания о том, как насекомые защищаются от врагов, развивать навыки общения со сверстниками, соблюдать правила и  соц. нормы общения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гры со строительным материал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вать умение подбирать необходимый материал, дополнять дома архитектурными деталями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НО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 р</w:t>
            </w:r>
          </w:p>
        </w:tc>
        <w:tc>
          <w:tcPr>
            <w:tcW w:w="147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ЭМП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</w:tc>
        <w:tc>
          <w:tcPr>
            <w:tcW w:w="147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 w:val="16"/>
                <w:szCs w:val="16"/>
                <w:lang w:eastAsia="ru-RU"/>
              </w:rPr>
            </w:pPr>
            <w:r>
              <w:rPr>
                <w:rFonts w:cs="Arial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-Э р</w:t>
            </w:r>
          </w:p>
        </w:tc>
        <w:tc>
          <w:tcPr>
            <w:tcW w:w="147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зыкальная деятельность</w:t>
            </w:r>
          </w:p>
        </w:tc>
      </w:tr>
      <w:tr>
        <w:trPr>
          <w:trHeight w:val="831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Прогулка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-К. р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</w:tc>
        <w:tc>
          <w:tcPr>
            <w:tcW w:w="147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блюдение за лиственницей.  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метить, что крона и ствол дерева напоминают по форме кону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/и «Отгадай сколько шагов». 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формулировать предположение, предлагать варианты его проверки, развивать глазомер, закреплять навыки сч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/и «Ловишки».  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основной вид движения – бег, развивать умение уворачиваться, охранять жизнь и укреплять здоровье детей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/р игра «Моряки». 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самостоятельно распределять роли, выполнять игровые действия в соответствии с выбранной ролью.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Работа перед сном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-Э. р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</w:tc>
        <w:tc>
          <w:tcPr>
            <w:tcW w:w="147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Чтение художественной литературы. Басня И. Крылова «Стрекоза и Муравей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реплять представление детей о басне, о ее жанровых особенностях; подвести к пониманию аллегории басни, ее идеи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здоровительная гимнастика после сна.</w:t>
            </w:r>
          </w:p>
        </w:tc>
      </w:tr>
      <w:tr>
        <w:trPr>
          <w:trHeight w:val="11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Вече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-К. р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-Э. р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 р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/и «Угадай, кто позва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учить  узнавать своих товарищей по голосу, сформировать понятие о роли уха для различения звуков, для ориентировки в пространст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/и «Угадай, что делаю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чить определять действие по звуку, воспитывать устойчивость слухового внимания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итуативная беседа «Мир взрослых люде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сширять представления детей о разнообразии ролей взрослых в социуме, выявлять личностные качества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амостоятельно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аскрашивание по теме «Насекомы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ть навыки работы с карандашами.</w:t>
            </w:r>
          </w:p>
        </w:tc>
      </w:tr>
      <w:tr>
        <w:trPr>
          <w:trHeight w:val="28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Прогулк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</w:tc>
        <w:tc>
          <w:tcPr>
            <w:tcW w:w="147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блюдение за тенью. 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ыяснить, меняются ли очертания и размеры теней в течение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/и: "Затейники". 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тей использовать в игре свой двигательный опыт, имитировать движения различных спортсменов, исполнять роль судей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реда 22.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.202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vanish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vanish/>
          <w:sz w:val="20"/>
          <w:szCs w:val="20"/>
          <w:lang w:eastAsia="ru-RU"/>
        </w:rPr>
      </w:r>
      <w:bookmarkStart w:id="0" w:name="1"/>
      <w:bookmarkStart w:id="1" w:name="89d3dc00b22370726b095d7e72a1d17bad380410"/>
      <w:bookmarkStart w:id="2" w:name="1"/>
      <w:bookmarkStart w:id="3" w:name="89d3dc00b22370726b095d7e72a1d17bad380410"/>
      <w:bookmarkEnd w:id="2"/>
      <w:bookmarkEnd w:id="3"/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0"/>
          <w:szCs w:val="20"/>
          <w:lang w:eastAsia="ru-RU"/>
        </w:rPr>
      </w:pPr>
      <w:r>
        <w:rPr>
          <w:rFonts w:cs="Times New Roman" w:ascii="Times New Roman" w:hAnsi="Times New Roman"/>
          <w:vanish/>
          <w:sz w:val="20"/>
          <w:szCs w:val="20"/>
          <w:lang w:eastAsia="ru-RU"/>
        </w:rPr>
      </w:r>
      <w:bookmarkStart w:id="4" w:name="f49ccad8affe3e83e400439ee2435e21db7e3eec"/>
      <w:bookmarkStart w:id="5" w:name="2"/>
      <w:bookmarkStart w:id="6" w:name="f49ccad8affe3e83e400439ee2435e21db7e3eec"/>
      <w:bookmarkStart w:id="7" w:name="2"/>
      <w:bookmarkEnd w:id="6"/>
      <w:bookmarkEnd w:id="7"/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0"/>
          <w:szCs w:val="20"/>
          <w:lang w:eastAsia="ru-RU"/>
        </w:rPr>
      </w:pPr>
      <w:r>
        <w:rPr>
          <w:rFonts w:cs="Times New Roman" w:ascii="Times New Roman" w:hAnsi="Times New Roman"/>
          <w:vanish/>
          <w:sz w:val="20"/>
          <w:szCs w:val="20"/>
          <w:lang w:eastAsia="ru-RU"/>
        </w:rPr>
      </w:r>
      <w:bookmarkStart w:id="8" w:name="3"/>
      <w:bookmarkStart w:id="9" w:name="0370405c413ab71022bb521d106e6db38c1586f7"/>
      <w:bookmarkStart w:id="10" w:name="3"/>
      <w:bookmarkStart w:id="11" w:name="0370405c413ab71022bb521d106e6db38c1586f7"/>
      <w:bookmarkEnd w:id="10"/>
      <w:bookmarkEnd w:id="11"/>
    </w:p>
    <w:tbl>
      <w:tblPr>
        <w:tblW w:w="16019" w:type="dxa"/>
        <w:jc w:val="left"/>
        <w:tblInd w:w="-43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710"/>
        <w:gridCol w:w="709"/>
        <w:gridCol w:w="6095"/>
        <w:gridCol w:w="1843"/>
        <w:gridCol w:w="3543"/>
        <w:gridCol w:w="3119"/>
      </w:tblGrid>
      <w:tr>
        <w:trPr/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Режим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Образ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области</w:t>
            </w:r>
          </w:p>
        </w:tc>
        <w:tc>
          <w:tcPr>
            <w:tcW w:w="114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рганизация развивающей среды для самостоятельной   деятельности детей </w:t>
            </w:r>
          </w:p>
        </w:tc>
      </w:tr>
      <w:tr>
        <w:trPr>
          <w:trHeight w:val="433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рупповая,</w:t>
            </w:r>
            <w:r>
              <w:rPr>
                <w:rFonts w:cs="Arial" w:ascii="Calibri" w:hAnsi="Calibri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дгруппова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18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тро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-К. р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 р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/и «Живая природ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ширять представления детей об окружающем ми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альчиковая гимнастика «Лошадк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вать мелкую моторику, динамический компонент двигательного акта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тренняя гимнастика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пражнение «Чистюл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чить детей пользоваться приобретенными культурно-гигиеническими навы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0" w:before="0" w:after="0"/>
              <w:ind w:left="1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/р игра «Пожарные»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формировать умение использовать предметы-заместители в играх.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О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 р</w:t>
            </w:r>
          </w:p>
        </w:tc>
        <w:tc>
          <w:tcPr>
            <w:tcW w:w="146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знакомление с окружающим</w:t>
            </w:r>
          </w:p>
        </w:tc>
      </w:tr>
      <w:tr>
        <w:trPr>
          <w:trHeight w:val="299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-Э. р</w:t>
            </w:r>
          </w:p>
        </w:tc>
        <w:tc>
          <w:tcPr>
            <w:tcW w:w="146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ппликация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</w:tc>
        <w:tc>
          <w:tcPr>
            <w:tcW w:w="146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культурная деятельность на улице</w:t>
            </w:r>
          </w:p>
        </w:tc>
      </w:tr>
      <w:tr>
        <w:trPr>
          <w:trHeight w:val="142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гулка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-К. р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 р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блюдение за солнце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точнить, когда солнце греет сильнее: утром, днем или вечером, понаблюдать какие предметы сильнее нагреваются – темные или светл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/и «Успей пробежат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жнять детей в беге, умении выполнять движения по сигналу водящего, повышать двигательную активность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/и «Когда это бывает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точнять представления детей о временах года, учить узнавать сезоны по описанию, по отдельным характерным явлениям, развивать связную речь, вербальное воображение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8" w:before="0" w:after="0"/>
              <w:ind w:left="12" w:right="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гры со спортинвентарем.</w:t>
            </w:r>
          </w:p>
          <w:p>
            <w:pPr>
              <w:pStyle w:val="Normal"/>
              <w:spacing w:lineRule="auto" w:line="278" w:before="0" w:after="0"/>
              <w:ind w:left="12" w:righ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вать умение организовывать разнообразные упражнения и игры со спортивным инвентарем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Работа перед сном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-Э. р Ф. р</w:t>
            </w:r>
          </w:p>
        </w:tc>
        <w:tc>
          <w:tcPr>
            <w:tcW w:w="146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Чтение стихотворения 3. Петровой «Весна на улиц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чить определять светлый, радостный образ весны в стихах русских современных композиторов и поэтов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здоровительная гимнастика после сна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ече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-К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 р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</w:tc>
        <w:tc>
          <w:tcPr>
            <w:tcW w:w="146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седа по ОБЖ «Чем полезен мёд?»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закрепить знания о продукте, который вырабатывают пчелы, свойствах меда (цвет, вкус, тягучесть, зависимость от растений, с которых пчела собирала нектар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абота в уголке физического воспитания. 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должать обучать элементам футбола, упражнять детей в ведении мяча вокруг кеглей, совершенствовать технику ведения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Д/и «Закончи предложение». 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речи и активизация слова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/и «Найди и промолчи». 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вать внимание, выдержку, пространственное восприятие.</w:t>
            </w:r>
          </w:p>
        </w:tc>
      </w:tr>
      <w:tr>
        <w:trPr>
          <w:trHeight w:val="28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гулк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</w:tc>
        <w:tc>
          <w:tcPr>
            <w:tcW w:w="146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блюдение за машинами. 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истематизация и закрепление знаний о транспо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/и «Паутинка». 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ь детей выполнять действия в соответствии с текстом.</w:t>
            </w:r>
          </w:p>
        </w:tc>
      </w:tr>
    </w:tbl>
    <w:p>
      <w:pPr>
        <w:pStyle w:val="Normal"/>
        <w:spacing w:lineRule="auto" w:line="240" w:before="0" w:after="0"/>
        <w:ind w:righ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Четверг 23.05.2024</w:t>
      </w:r>
    </w:p>
    <w:tbl>
      <w:tblPr>
        <w:tblW w:w="16161" w:type="dxa"/>
        <w:jc w:val="left"/>
        <w:tblInd w:w="-43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0"/>
        <w:gridCol w:w="709"/>
        <w:gridCol w:w="6095"/>
        <w:gridCol w:w="1869"/>
        <w:gridCol w:w="3517"/>
        <w:gridCol w:w="3261"/>
      </w:tblGrid>
      <w:tr>
        <w:trPr>
          <w:trHeight w:val="6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Режи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рупповая, подгрупповая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разовательная деятельность в режимных момента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рганизация развивающей среды для самостоятельной   деятельности детей</w:t>
            </w:r>
          </w:p>
        </w:tc>
      </w:tr>
      <w:tr>
        <w:trPr>
          <w:trHeight w:val="115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Утр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-К. р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 р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-Э. р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/и «Хоровод дружбы»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чить детей двигаться в соответствии со словам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гра с пением «Мы плывем по озеру»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буждать инсценировать хоровод, использовать средства выразительности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тренняя гимнастика.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седа «Лето, ах лето…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едложить детям рассказать о том, что они знают о лете, чем можно заниматься в летний период, в какие играть игры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гры со строительным материалом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вивать умение самостоятельно находить конструктивное решение 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НОД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 р</w:t>
              <w:br/>
              <w:t>Ф. р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изкультурная деятельность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учение грамоте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р</w:t>
            </w:r>
          </w:p>
        </w:tc>
        <w:tc>
          <w:tcPr>
            <w:tcW w:w="1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сновы безопасного поведения</w:t>
            </w:r>
          </w:p>
        </w:tc>
      </w:tr>
      <w:tr>
        <w:trPr>
          <w:trHeight w:val="140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Прогул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-К. р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блюдение за погодо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ь детям представление о состоянии погоды летом; закрепить названия сезонной одежды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/и «Нарисуй солнышко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вать вестибулярный аппарат; физическую выносливость; внимание, сообразительность, ловкость, быстроту реакции.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/и «Летает - не летает»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репить знания детей о птицах их отличии от животных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рудовые поручения: полив огорода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ть заботиться о растениях; воспитывать трудолюбие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игровая деятельность с песком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для игр с песком, выполнения песочных построек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Работа перед сном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Х-Э. р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</w:tc>
        <w:tc>
          <w:tcPr>
            <w:tcW w:w="1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Чтение Л. Толстой «Косточка».  Цель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закреплять умение оценивать поступки героев, чувствовать и понимать их характер, развивать связную речь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ыхательная гимнастика после сна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Вече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-К. р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 р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/и «Вышибалы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жнять в ловле и перекидывании мяча; учить детей играть в команде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/и «Геометрические фигуры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закрепить знания, учиться составлять из счетных палочек фигуры.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рудовые поручения: наведение порядка после игр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следить за тем, как дети убирают игрушки, наводят порядок в центрах активности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южетно-ролевые игры по интересам дете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оздать условия для сюжетно-ролевых игр; помочь детям подобрать атрибуты для игр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Прогул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</w:tc>
        <w:tc>
          <w:tcPr>
            <w:tcW w:w="1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блюдение за жилыми домами в вечернее время. Цель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одолжать знакомить детей с многообразием жилых домов, учить называть их этажность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/и «Кто быстрее». Цель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пражнять в беге на скорость, формировать умение ориентироваться в пространстве.</w:t>
            </w:r>
          </w:p>
        </w:tc>
      </w:tr>
    </w:tbl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3" w:right="11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ятница 24.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.202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4</w:t>
      </w:r>
    </w:p>
    <w:tbl>
      <w:tblPr>
        <w:tblW w:w="16161" w:type="dxa"/>
        <w:jc w:val="left"/>
        <w:tblInd w:w="-43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10"/>
        <w:gridCol w:w="850"/>
        <w:gridCol w:w="6096"/>
        <w:gridCol w:w="1842"/>
        <w:gridCol w:w="3544"/>
        <w:gridCol w:w="3119"/>
      </w:tblGrid>
      <w:tr>
        <w:trPr>
          <w:trHeight w:val="36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Режи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области</w:t>
            </w:r>
          </w:p>
        </w:tc>
        <w:tc>
          <w:tcPr>
            <w:tcW w:w="11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рганизация развивающей среды для самостоятельной деятельности детей 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рупповая, подгруппов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тр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-К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-Э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седа: «Цветочное царст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акрепить знания детей о назначении Красной книги, развивать бережное отношение к исчезающим видам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смотр презентации «Цветы - краса Земл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репить знания детей о цветах, познакомить с цветами и раст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тренняя гимнастика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ирование представлений о ЗОЖ: «Осторожно, клещи.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ь: ф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рмировать желание у детей заботиться о своем здоровье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 с настольными иг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чувство товарищества, дружеские отношения в коллективе.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Н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</w:tc>
        <w:tc>
          <w:tcPr>
            <w:tcW w:w="14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ФЭМП</w:t>
            </w:r>
          </w:p>
        </w:tc>
      </w:tr>
      <w:tr>
        <w:trPr>
          <w:trHeight w:val="37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</w:tc>
        <w:tc>
          <w:tcPr>
            <w:tcW w:w="14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исование </w:t>
            </w:r>
          </w:p>
        </w:tc>
      </w:tr>
      <w:tr>
        <w:trPr>
          <w:trHeight w:val="202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-Э. р</w:t>
            </w:r>
          </w:p>
        </w:tc>
        <w:tc>
          <w:tcPr>
            <w:tcW w:w="14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узыкальная деятельность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гулка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-К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блюдение: рассматривание цветов на клумбах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тметить различие в строении цветов (длина стебля, размер и цвет лепестков), воспитывать чувство крас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и «Мы весёлые ребя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чить действовать по сигналу, перебегать с одной стороны на другую быстро с увёртывание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Беседа: «Безопасность на прогул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дать знания о правилах поведения на территории детского сада, способствовать развитию осторожности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гащение с/р игры материалами на тему «Шоферы»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Работа до сна и посл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Х-Э. 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</w:tc>
        <w:tc>
          <w:tcPr>
            <w:tcW w:w="14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ение Н. Курочкина «Нарядные платьица, желтые брошки», «Незабудки», загадки в стихах о цве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детей слушать и понимать содержание произведений, уметь отвечать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здоровительная гимнастик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 массаж сто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сле сна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ечер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нтеллектуальная игра «Лето красно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репить знания детей о лете, как времени года, развивать мышление, пам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бота в уголке физического воспит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богащать двигательный опыт, учить использовать его в соревновании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актическое упражнение «Наведем порядок!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чить детей замечать непорядок в своем шкафчике и устранять его (аккуратно складывать  одежду, убирать все лишнее)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амостоятельная деятельность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азвивать умение организовывать знакомые игры, распределять роли, проявлять познавательную активность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гул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</w:tc>
        <w:tc>
          <w:tcPr>
            <w:tcW w:w="14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блюдение за цветами, изменениями в природе. Цел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продолжать воспитывать чувство крас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амостоятельная двигательная деятельность детей. Цель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чить проявлять активность в организации подвижных игр со сверстниками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недели: «Летние забавы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16"/>
          <w:rFonts w:cs="Times New Roman" w:ascii="Times New Roman" w:hAnsi="Times New Roman"/>
          <w:b/>
          <w:sz w:val="28"/>
          <w:szCs w:val="28"/>
        </w:rPr>
        <w:t>Цель: 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ирование у детей обобщенных представлений о летних развлечениях. Правилах поведения летом </w:t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недельник   27.05.2024</w:t>
      </w:r>
    </w:p>
    <w:tbl>
      <w:tblPr>
        <w:tblW w:w="5150" w:type="pct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03"/>
        <w:gridCol w:w="5994"/>
        <w:gridCol w:w="1811"/>
        <w:gridCol w:w="3241"/>
        <w:gridCol w:w="3309"/>
      </w:tblGrid>
      <w:tr>
        <w:trPr>
          <w:trHeight w:val="359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жим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ласти</w:t>
            </w:r>
          </w:p>
        </w:tc>
        <w:tc>
          <w:tcPr>
            <w:tcW w:w="1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рганизация развивающ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ы для самостоятельн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ятельности детей </w:t>
            </w:r>
          </w:p>
        </w:tc>
      </w:tr>
      <w:tr>
        <w:trPr>
          <w:trHeight w:val="51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тр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 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-К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 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 р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седа «Мы счастливые такие!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рять представления о положительных чертах характера и поступках, углублять представления о дружбе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сказывание по сюжетной картинке «Лето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составлять рассказы по картинке без повторов и пропуск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енняя гимнастика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зяйственно-бытовой труд (протираем стулья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осознанное отношение к порядку, учить выполнять соответствующие трудовые операции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 дет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особствовать овладению способами взаимодействия с детьми, совместной деятельности.</w:t>
            </w:r>
          </w:p>
        </w:tc>
      </w:tr>
      <w:tr>
        <w:trPr>
          <w:trHeight w:val="39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 р</w:t>
            </w:r>
          </w:p>
        </w:tc>
        <w:tc>
          <w:tcPr>
            <w:tcW w:w="14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изкультурная деятельность</w:t>
            </w:r>
          </w:p>
        </w:tc>
      </w:tr>
      <w:tr>
        <w:trPr>
          <w:trHeight w:val="39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 р</w:t>
            </w:r>
          </w:p>
        </w:tc>
        <w:tc>
          <w:tcPr>
            <w:tcW w:w="14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чевая и коммуникативная деятельность</w:t>
            </w:r>
          </w:p>
        </w:tc>
      </w:tr>
      <w:tr>
        <w:trPr>
          <w:trHeight w:val="39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.-Э. р</w:t>
            </w:r>
          </w:p>
        </w:tc>
        <w:tc>
          <w:tcPr>
            <w:tcW w:w="14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исование</w:t>
            </w:r>
          </w:p>
        </w:tc>
      </w:tr>
      <w:tr>
        <w:trPr>
          <w:trHeight w:val="142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гулк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 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. р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-К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.-э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 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. р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-К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.-э. р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ение за летними изменениями в природе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ить признаки приближающегося лета, рассмотреть строение растений, обратить внимание на изменение погоды.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и «Добеги до флажка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ловкость, быстроту, умение работать в команде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овое поруч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борка около песочниц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осознанное отношение к порядку, учить поддерживать порядо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/и «Где чей домик?»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исование мелками на асфальте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особствовать развитию самостоятельности в выборе проведения досуга.</w:t>
            </w:r>
          </w:p>
        </w:tc>
      </w:tr>
      <w:tr>
        <w:trPr>
          <w:trHeight w:val="60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д сном и после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зяйственно-бытовой труд, самообслуживание КГ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тение художественной литературы: рассказ «Вместе тесно, а врозь скучно» К. Д. Ушинского. 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знакомить детей с творчеством писател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здоровительная гимнастика после сна.</w:t>
            </w:r>
          </w:p>
        </w:tc>
      </w:tr>
      <w:tr>
        <w:trPr>
          <w:trHeight w:val="113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ечер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в книжном уголке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учать детей беречь книги, расставить их по жанрам, воспитывать аккуратность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ольный театр «Репка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творческих способностей, активизация реч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туативный разговор: «Игры без ссор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снить детям, что ссора мешает игре и дружбе, учить  решать спорные вопросы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ы с крупным конструкторо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сооружать более сложные конструкции, украшать постройки.</w:t>
            </w:r>
          </w:p>
        </w:tc>
      </w:tr>
      <w:tr>
        <w:trPr>
          <w:trHeight w:val="28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гу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блюдение за сезонными изменениями. 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тить внимание на красоту пейзажа в данный период г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/и «Воробышки и автомобиль». 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соблюдать правила игры; развивать ловкость и быстроту бег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торник 28.05.2024</w:t>
      </w:r>
    </w:p>
    <w:tbl>
      <w:tblPr>
        <w:tblW w:w="16161" w:type="dxa"/>
        <w:jc w:val="left"/>
        <w:tblInd w:w="-43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10"/>
        <w:gridCol w:w="709"/>
        <w:gridCol w:w="6378"/>
        <w:gridCol w:w="1843"/>
        <w:gridCol w:w="3402"/>
        <w:gridCol w:w="3119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Режим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Образов. области</w:t>
            </w:r>
          </w:p>
        </w:tc>
        <w:tc>
          <w:tcPr>
            <w:tcW w:w="1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вместная деятельность взрослого и детей с учетом интеграци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разовательных областей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рганизация развивающей среды для самостоятельной деятельности детей 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рупповая, подгруппов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ндивидуаль</w:t>
              <w:softHyphen/>
              <w:t>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разовательная деятельнос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 режимных моментах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Утр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-К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 р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/и «Что где находитс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ствовать развитию разговорной речи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альчиковая гимнастика: «Сем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должать развивать мелкую моторику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тренняя гимнастик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ежурство по столов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ь дежурных сочетать выполнение своей работы с организацией самообслуживания детей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южетно-ролевые игры по интересам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создать условия для сюжетно-ролевых игр; помочь детям подобрать атрибуты для игр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Н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ЭМП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</w:tc>
        <w:tc>
          <w:tcPr>
            <w:tcW w:w="1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изкультурная деятельность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-Э. р</w:t>
            </w:r>
          </w:p>
        </w:tc>
        <w:tc>
          <w:tcPr>
            <w:tcW w:w="1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узыкальная деятельность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Прогул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-К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блюдение: цве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братить внимание детей на то, что одни цветы отцвели и на их месте расцвели нов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метить какие отцвели, а какие еще буду цве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пражнение «Перешагни веревоч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вать координацию движений, ловкости, формировать навык перешаг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пятствия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/и «Когда это бывает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уализировать представление о частях су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особствовать овладению способами взаимодействия с детьми, совместн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Работа до сна и посл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-Э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Чтение «Три пирата» А.Митя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должать учить детей внимательно слушать произведение, отвечать на вопросы по содержанию, запоминать последовательность развития сюж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здоровительная гимнастика после сна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Вече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Ф. 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-К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 р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стольная игра «Шашки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ствовать ускорению процесса развития у дошкольников простейших логических структур мышления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Беседа «Правила поведения на улице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должать знакомить детей с элементарными правилами поведения в детском саду, на улице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/ и «Назови ласко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вать мыслительные операции, фонематический 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итуативный разговор «Настроение бывает разным»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южетно-ролевая игра «Детский са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дружеские взаимоотношения во время игр между детьми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Прогул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блюдение: свет и тен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комить детей с солнечным лучом, как источником тепла, довести до сознания детей, что теневой навес не только создает уют для игр на прогулке, но и защищает нас от неблагоприятных погодных я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/игра «Встречные перебежки». Цель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чить бегать и прыгать, не наталкиваясь друг на друга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реда 29.05.2024</w:t>
      </w:r>
    </w:p>
    <w:tbl>
      <w:tblPr>
        <w:tblW w:w="16161" w:type="dxa"/>
        <w:jc w:val="left"/>
        <w:tblInd w:w="-43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10"/>
        <w:gridCol w:w="709"/>
        <w:gridCol w:w="6378"/>
        <w:gridCol w:w="1843"/>
        <w:gridCol w:w="3544"/>
        <w:gridCol w:w="2977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Режим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Образов. области</w:t>
            </w:r>
          </w:p>
        </w:tc>
        <w:tc>
          <w:tcPr>
            <w:tcW w:w="11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вместная деятельность взрослого и детей с учетом интеграци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разовательных областей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рганизация развивающей среды для самостоятельной деятельности детей 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рупповая, подгруппов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ндивидуаль</w:t>
              <w:softHyphen/>
              <w:t>н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разовательная деятельнос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тро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-К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-Э. р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седа «Летние забав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акреплять представление детей о лете, об играх, в которые можно играть летом всей семьей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сматривание репродукций картин с летней темати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ложить детям определить использованные художником средства вырази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тренняя гимнастик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седа: «Солнце полезное, солнце опасное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ассказать детям об опасностях, связанных с пребыванием на солнце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амостоятельное раскрашиван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 тему «Лето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звивать умение закрашивать изображения различного уровня сложности.</w:t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</w:tc>
        <w:tc>
          <w:tcPr>
            <w:tcW w:w="1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знакомление с окружающим</w:t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ОД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-Э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</w:tc>
        <w:tc>
          <w:tcPr>
            <w:tcW w:w="1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Лепка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изкультурная деятельность на улице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гул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-К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блюдение: цвет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и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: 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знакомить детей с цветами, растущими в цветнике, со строением цветка: стебель, листья, цветы, корешки, имеет зап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/и «Бездомный заяц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упражнять в беге, умении действовать по сигналу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удовые поручения: уборка мусора с участк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еспечивать участие в трудовой деятельности каждого ребенк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особствовать овладению способами взаимодействия с детьми, совместн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Работа до сна и посл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Х-Э. 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</w:tc>
        <w:tc>
          <w:tcPr>
            <w:tcW w:w="1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Чтение художественной литературы: В.А. Сухомлинский «Сказка о гусы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формировать умение эмоционально воспринимать образное содержание сказки, осмысливать характеры и мотивы поведения персонажей, понимать значение различных изобразительно-выразительны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здоровительная гимнастика после сна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ече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-Э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-К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гра-имитация «Медведь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сширять знания о животных; учить использовать в речи слова с суффиксами уменьшительно-ласкательного зна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с блоками Дьенеш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знания о различиях и сходствах кругов, о кодовых обозначениях: «много - один»; «толстый - тонкий»; «маленький - большой»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Беседа «Добрые слов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ь использовать в речи добрые «волшебные» слова, рассмотреть различные ситуации, в которых они необходимы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исование на свободную 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воображение и художественное творчество.</w:t>
            </w:r>
          </w:p>
        </w:tc>
      </w:tr>
      <w:tr>
        <w:trPr>
          <w:trHeight w:val="50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Прогул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</w:tc>
        <w:tc>
          <w:tcPr>
            <w:tcW w:w="1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блюдения за облаками. Цел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чить детей делать выводы в ходе наблюдений, развивать вообра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«Я есть»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ь: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жнять в беге, развивать двигательную активность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Четверг   30.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.202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4</w:t>
      </w:r>
    </w:p>
    <w:tbl>
      <w:tblPr>
        <w:tblW w:w="16161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709"/>
        <w:gridCol w:w="6378"/>
        <w:gridCol w:w="1843"/>
        <w:gridCol w:w="3544"/>
        <w:gridCol w:w="2977"/>
      </w:tblGrid>
      <w:tr>
        <w:trPr>
          <w:trHeight w:val="36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bookmarkStart w:id="12" w:name="f770d499a9630712c2a5b925915c1a5da1277c7c"/>
            <w:bookmarkStart w:id="13" w:name="0"/>
            <w:bookmarkEnd w:id="12"/>
            <w:bookmarkEnd w:id="13"/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Режим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Образ области</w:t>
            </w:r>
          </w:p>
        </w:tc>
        <w:tc>
          <w:tcPr>
            <w:tcW w:w="11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рганизация развивающей среды для самостоятельной   деятельности детей </w:t>
            </w:r>
          </w:p>
        </w:tc>
      </w:tr>
      <w:tr>
        <w:trPr>
          <w:trHeight w:val="46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рупповая, подгруппова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28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Утр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-К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-Э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аучивание стихотворений о л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увства вызывает каждое стихотворение, какое стихотворение хотел бы каждый из детей выучи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/и «Слушай и счита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ь внимательно слушать и 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тренняя гимнастик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седа «Драться или договариватьс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ложительные моральные качества, развивать речь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/р игра «Космонавт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вать умение детей договариваться о сюжете и правилах игры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НО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. р</w:t>
            </w:r>
          </w:p>
        </w:tc>
        <w:tc>
          <w:tcPr>
            <w:tcW w:w="147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культурная деятельность</w:t>
            </w:r>
          </w:p>
        </w:tc>
      </w:tr>
      <w:tr>
        <w:trPr>
          <w:trHeight w:val="14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 р</w:t>
            </w:r>
          </w:p>
        </w:tc>
        <w:tc>
          <w:tcPr>
            <w:tcW w:w="147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учение грамоте</w:t>
            </w:r>
          </w:p>
        </w:tc>
      </w:tr>
      <w:tr>
        <w:trPr>
          <w:trHeight w:val="14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р</w:t>
            </w:r>
          </w:p>
        </w:tc>
        <w:tc>
          <w:tcPr>
            <w:tcW w:w="147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ы безопасного поведения</w:t>
            </w:r>
          </w:p>
        </w:tc>
      </w:tr>
      <w:tr>
        <w:trPr>
          <w:trHeight w:val="14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Прогул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-К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блюдение за солнц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очь обнаружить связи между теми или иными признаками погоды, сезонными изменениями в жизни растительного и животного мира, влиянием солнца на живую и неживую природ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/и «Кошки-мышк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ть умение соблюдать правила игры, развивать двигательный опыт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/и «Слушай и считай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реплять навыки порядкового счета, развивать внимание, пам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рудовые поручения: уборка участка от веток и мусора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вивать желание работать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ерегламентированная двигательная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ствовать профилактике нервного перенапряжения.</w:t>
            </w:r>
          </w:p>
        </w:tc>
      </w:tr>
      <w:tr>
        <w:trPr>
          <w:trHeight w:val="14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Рабо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перед сн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и посл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-Э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</w:tc>
        <w:tc>
          <w:tcPr>
            <w:tcW w:w="147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Чтение художественной литературы: «Большая книга правил повед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помнить детям о правилах поведения в магазине, рассматривание иллюст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амообслуживание. 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должать работу по закреплению у детей привычки оказывать помощь сверстни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здоровительная гимнастика после сна.</w:t>
            </w:r>
          </w:p>
        </w:tc>
      </w:tr>
      <w:tr>
        <w:trPr>
          <w:trHeight w:val="14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Вече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-К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-Э. р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стольная игра: «Любимые сказ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репить знания сказок, умение узнавать и называть сказки по карти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альчиковая гимнастика: «Погладим брат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вать мелкую моторику рук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Беседа: «Об уступчивост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удить с детьми различные спорные ситуации, рассказать о способах разрешения споров и принципах выбора способов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амостоятельная деятельность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ть умение взаимодействовать с окружающими.</w:t>
            </w:r>
          </w:p>
        </w:tc>
      </w:tr>
      <w:tr>
        <w:trPr>
          <w:trHeight w:val="14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Прогул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</w:tc>
        <w:tc>
          <w:tcPr>
            <w:tcW w:w="147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блюдение: жук. 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звать желание заботиться о жуках, развивать наблюдательность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/и «Хитрая лиса». Цель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звивать быстроту реакции, ловкость, интерес к играм, укреплять детский организм.</w:t>
            </w:r>
          </w:p>
        </w:tc>
      </w:tr>
    </w:tbl>
    <w:p>
      <w:pPr>
        <w:pStyle w:val="Normal"/>
        <w:spacing w:lineRule="auto" w:line="240" w:before="0" w:after="0"/>
        <w:ind w:left="113" w:right="11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3" w:right="11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ятница 31.05.2024</w:t>
      </w:r>
    </w:p>
    <w:tbl>
      <w:tblPr>
        <w:tblW w:w="16161" w:type="dxa"/>
        <w:jc w:val="left"/>
        <w:tblInd w:w="-43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10"/>
        <w:gridCol w:w="709"/>
        <w:gridCol w:w="6378"/>
        <w:gridCol w:w="1843"/>
        <w:gridCol w:w="3260"/>
        <w:gridCol w:w="3261"/>
      </w:tblGrid>
      <w:tr>
        <w:trPr>
          <w:trHeight w:val="36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Режи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области</w:t>
            </w:r>
          </w:p>
        </w:tc>
        <w:tc>
          <w:tcPr>
            <w:tcW w:w="1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рганизация развивающей среды для самостоятельной деятельности детей 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рупповая, подгруппов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разовательная деятельность в режимных моментах</w:t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тр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-К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альчиковая игра: «Утя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вать мелкую моторику рук, учить четко проговаривать слова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/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«Кто как кричит?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репить умение детей подражать звукам животных, четко произносить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тренняя гимнастик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журство по занятиям: 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чить детей самостоятельно подбирать материалы в соответствии с темой и содержанием занятия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/р игра «Парикмахерска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договариваться о последовательности совместных действий, налаживать контакты в игре.</w:t>
            </w:r>
          </w:p>
        </w:tc>
      </w:tr>
      <w:tr>
        <w:trPr>
          <w:trHeight w:val="22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Н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</w:tc>
        <w:tc>
          <w:tcPr>
            <w:tcW w:w="1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ФЭМП</w:t>
            </w:r>
          </w:p>
        </w:tc>
      </w:tr>
      <w:tr>
        <w:trPr>
          <w:trHeight w:val="37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. Э. р</w:t>
            </w:r>
          </w:p>
        </w:tc>
        <w:tc>
          <w:tcPr>
            <w:tcW w:w="1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исование 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-Э. р</w:t>
            </w:r>
          </w:p>
        </w:tc>
        <w:tc>
          <w:tcPr>
            <w:tcW w:w="1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узыкальная деятельность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гулка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-К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блюдение: взаимосвязь явлений природы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едложить охарактеризовать погоду, помочь сделать вывод о влиянии положения солнца на температуру воздух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и «Волк во рв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чить детей по сигналу перепрыгивать через ров и обратно, парами быстро бежать вперед, развивать ловкость, быстроту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рудовые поручения: рыхление грядок в клумб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овершенствовать соответствующие трудовые навыки, вызывать желание труди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гащение с/р игры материалами на тему «Детский сад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/и «Помоги найт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ь описывать внешний вид своих товарищей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Работа до сна и посл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</w:tc>
        <w:tc>
          <w:tcPr>
            <w:tcW w:w="1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тение рассказов о животных В. Бианки.  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ть речь, внимание, памя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здоровительная гимнастик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 массаж сто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сле сна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ечер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-К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/и «Составление геометрических фигур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жнять в составлении геометрических фигур на плоскости, анализе и обследовании их зрительно-осязаемым способ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бота в уголке физического воспит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богащать двигательный опыт, учить использовать его в соревновани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Беседа «Почему бывают драки?» Цель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формировать у детей навыки общения; развивать понимание смысла норм и правил поведения в среде сверстников; воспитывать привычку достойно вести себя в каждой ситуации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амостоятельная деятельность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азвивать умение организовывать знакомые игры, распределять роли, проявлять познавательную активность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гул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3" w:type="dxa"/>
              <w:bottom w:w="0" w:type="dxa"/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пытно-экспериментальная деятельность «Живой песок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репить знания о песке, развивать наблюдательность Самостоятельная двигательная деятельность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движная игра: «Краски». Цель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чить проявлять активность в организации подвижных игр со сверстниками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720" w:right="72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ndara" w:hAnsi="Candara" w:eastAsia="Times New Roman" w:cs="Candara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4">
    <w:name w:val="c4"/>
    <w:qFormat/>
    <w:rPr>
      <w:rFonts w:cs="Times New Roman"/>
    </w:rPr>
  </w:style>
  <w:style w:type="character" w:styleId="C16">
    <w:name w:val="c16"/>
    <w:qFormat/>
    <w:rPr>
      <w:rFonts w:cs="Times New Roman"/>
    </w:rPr>
  </w:style>
  <w:style w:type="character" w:styleId="C10">
    <w:name w:val="c10"/>
    <w:qFormat/>
    <w:rPr>
      <w:rFonts w:cs="Times New Roman"/>
    </w:rPr>
  </w:style>
  <w:style w:type="character" w:styleId="Style15">
    <w:name w:val="Основной текст Знак"/>
    <w:qFormat/>
    <w:rPr>
      <w:rFonts w:ascii="Candara" w:hAnsi="Candara" w:cs="Candara"/>
      <w:sz w:val="22"/>
      <w:szCs w:val="22"/>
    </w:rPr>
  </w:style>
  <w:style w:type="character" w:styleId="1">
    <w:name w:val="Основной текст Знак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6">
    <w:name w:val="Основной текст_"/>
    <w:qFormat/>
    <w:rPr>
      <w:rFonts w:ascii="Times New Roman" w:hAnsi="Times New Roman" w:cs="Times New Roman"/>
      <w:color w:val="000000"/>
      <w:sz w:val="23"/>
      <w:szCs w:val="23"/>
      <w:shd w:fill="FFFFFF" w:val="clear"/>
    </w:rPr>
  </w:style>
  <w:style w:type="character" w:styleId="Appleconvertedspace">
    <w:name w:val="apple-converted-space"/>
    <w:qFormat/>
    <w:rPr/>
  </w:style>
  <w:style w:type="character" w:styleId="C25">
    <w:name w:val="c25"/>
    <w:qFormat/>
    <w:rPr/>
  </w:style>
  <w:style w:type="character" w:styleId="C6">
    <w:name w:val="c6"/>
    <w:qFormat/>
    <w:rPr/>
  </w:style>
  <w:style w:type="character" w:styleId="Style17">
    <w:name w:val="Абзац списка Знак"/>
    <w:qFormat/>
    <w:rPr>
      <w:rFonts w:eastAsia="Calibri"/>
      <w:sz w:val="22"/>
      <w:szCs w:val="22"/>
    </w:rPr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8" w:before="0" w:after="0"/>
    </w:pPr>
    <w:rPr>
      <w:rFonts w:ascii="Times New Roman" w:hAnsi="Times New Roman" w:cs="Times New Roman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66" w:before="0" w:after="14"/>
      <w:ind w:left="720" w:hanging="10"/>
      <w:contextualSpacing/>
      <w:jc w:val="both"/>
    </w:pPr>
    <w:rPr>
      <w:rFonts w:ascii="Times New Roman" w:hAnsi="Times New Roman" w:cs="Times New Roman"/>
      <w:color w:val="000000"/>
      <w:sz w:val="28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lang w:eastAsia="zh-C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59" w:before="180" w:after="0"/>
      <w:ind w:firstLine="300"/>
      <w:jc w:val="both"/>
    </w:pPr>
    <w:rPr>
      <w:rFonts w:ascii="Times New Roman" w:hAnsi="Times New Roman" w:cs="Times New Roman"/>
      <w:color w:val="000000"/>
      <w:sz w:val="23"/>
      <w:szCs w:val="23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40" w:before="120" w:after="0"/>
    </w:pPr>
    <w:rPr>
      <w:rFonts w:ascii="Times New Roman" w:hAnsi="Times New Roman" w:cs="Times New Roman"/>
      <w:color w:val="00000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2T15:20:00Z</dcterms:created>
  <dc:creator>ирина</dc:creator>
  <dc:description/>
  <cp:keywords/>
  <dc:language>en-US</dc:language>
  <cp:lastModifiedBy>ирина</cp:lastModifiedBy>
  <dcterms:modified xsi:type="dcterms:W3CDTF">2006-10-31T21:52:00Z</dcterms:modified>
  <cp:revision>577</cp:revision>
  <dc:subject/>
  <dc:title/>
</cp:coreProperties>
</file>