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ГБОУ школа № 371 Имени Героя Российской Федерации Е.Н. Зиничева </w:t>
      </w:r>
    </w:p>
    <w:p>
      <w:pPr>
        <w:pStyle w:val="Normal"/>
        <w:jc w:val="center"/>
        <w:rPr/>
      </w:pPr>
      <w:r>
        <w:rPr>
          <w:rFonts w:eastAsia="Calibri"/>
          <w:szCs w:val="28"/>
        </w:rPr>
        <w:t>Московского района Санкт-Петербурга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b/>
          <w:sz w:val="32"/>
          <w:szCs w:val="32"/>
        </w:rPr>
        <w:t xml:space="preserve">Cтатья: «Интеграция истории и культуры Санкт-Петербурга  в  школьную программу общего образования» </w:t>
      </w:r>
    </w:p>
    <w:p>
      <w:pPr>
        <w:pStyle w:val="Style19"/>
        <w:shd w:fill="FFFFFF" w:val="clear"/>
        <w:spacing w:lineRule="auto" w:line="276" w:before="0" w:after="0"/>
        <w:ind w:firstLine="426"/>
        <w:jc w:val="right"/>
        <w:rPr>
          <w:b/>
          <w:b/>
        </w:rPr>
      </w:pPr>
      <w:r>
        <w:rPr>
          <w:b/>
        </w:rPr>
        <w:t>Учитель истории и культуры Санкт-Петербурга</w:t>
      </w:r>
    </w:p>
    <w:p>
      <w:pPr>
        <w:pStyle w:val="Style19"/>
        <w:shd w:fill="FFFFFF" w:val="clear"/>
        <w:spacing w:lineRule="auto" w:line="276" w:before="0" w:after="0"/>
        <w:ind w:firstLine="426"/>
        <w:jc w:val="right"/>
        <w:rPr>
          <w:b/>
          <w:b/>
        </w:rPr>
      </w:pPr>
      <w:r>
        <w:rPr>
          <w:b/>
        </w:rPr>
        <w:t>Кухарская Валентина Юрьевна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Мы рассматриваем интеграцию истории и культуры Санкт-Петербурга  в  школьную программу общего образования на примере темы «Античные традиции в петербургской культуре»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Интеграция темы «История и культура Санкт-Петербурга» и краеведческой направленности имеет ярко выраженную социологическую направленность влияния на личность и доказывает, что без внутренней мотивации, стимулирования саморазвития, субъектных отношений невозможно осуществить реформирование, модернизацию образовательной системы. Интегративный подход предполагает, прежде всего, многомерность и единство образования, одновременное и равновесное функционирование трех его элементов: обучения, воспитания, творческого развития личности в их взаимосвязи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Главной целью интеграции краеведческого материала и  общеобразовательной программы школы  является гармоничное развитие личности  учащегося  и достижение нового качества целостного образовательного процесса. Понять взаимодействие общего и дополнительного образования детей вне системного подхода практически невозможно. Исходя из классического принципа целостности и системности, мы можем предположить, что целостная образовательная система вправе реализовать две главные взаимосвязанные цели: социализацию и индивидуализацию каждого учащегося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color w:val="000000"/>
          <w:sz w:val="28"/>
          <w:szCs w:val="28"/>
        </w:rPr>
        <w:t>Данный материал позволяет расширить потенциал общего (базового) образования за счет более полного использования личностных ресурсов обучающихся посредством реализации досуговых форм освоения социального опыта познавательной, исполнительской и творческой деятельности на основе индивидуальных образовательных программ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убедительно доказала следующее явление: дополнительное образование детей успешно развивается в той школе, где в этом заинтересованы учителя школы, классные руководители, педагоги-организаторы, педагоги дополнительного образования, методисты, административные кадры школы и образовательные учреждения дополнительного образовательного, которые создают максимальные условия эффективного взаимодействия основного и дополнительного образования детей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рассказать об интеграции  краеведческого материала в школьную программу на примере Летнего сада, где объединились история Санкт-Петербурга и мотивы античных мифов и аллегорий.</w:t>
      </w:r>
    </w:p>
    <w:p>
      <w:pPr>
        <w:pStyle w:val="Style20"/>
        <w:spacing w:before="0" w:after="0"/>
        <w:ind w:left="0" w:hanging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0"/>
        <w:spacing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ий сад – исторический заповедник культуры и искусства Санкт-Петербурга.</w:t>
      </w:r>
    </w:p>
    <w:p>
      <w:pPr>
        <w:pStyle w:val="Style20"/>
        <w:spacing w:before="0" w:after="0"/>
        <w:ind w:left="0" w:firstLine="426"/>
        <w:contextualSpacing/>
        <w:jc w:val="both"/>
        <w:rPr>
          <w:rFonts w:cs="Open Sans"/>
          <w:b/>
          <w:b/>
          <w:sz w:val="28"/>
          <w:szCs w:val="28"/>
          <w:u w:val="single"/>
        </w:rPr>
      </w:pPr>
      <w:r>
        <w:rPr>
          <w:rFonts w:cs="Open Sans"/>
          <w:b/>
          <w:sz w:val="28"/>
          <w:szCs w:val="28"/>
          <w:u w:val="single"/>
        </w:rPr>
      </w:r>
    </w:p>
    <w:p>
      <w:pPr>
        <w:pStyle w:val="Style20"/>
        <w:spacing w:before="0" w:after="0"/>
        <w:ind w:left="0" w:firstLine="426"/>
        <w:contextualSpacing/>
        <w:jc w:val="both"/>
        <w:rPr/>
      </w:pPr>
      <w:r>
        <w:rPr>
          <w:rFonts w:cs="Open Sans"/>
          <w:sz w:val="28"/>
        </w:rPr>
        <w:t xml:space="preserve">Летний сад - старейший сад  Петербурга,  ровесник нашего города. Он был создан по указу Петра I в1704 году и </w:t>
      </w:r>
      <w:r>
        <w:rPr>
          <w:color w:val="222222"/>
          <w:sz w:val="28"/>
          <w:szCs w:val="28"/>
          <w:shd w:fill="FFFFFF" w:val="clear"/>
        </w:rPr>
        <w:t xml:space="preserve"> изначально создавался как летняя царская резиденция. </w:t>
      </w:r>
      <w:r>
        <w:rPr>
          <w:rFonts w:cs="Open Sans"/>
          <w:sz w:val="28"/>
        </w:rPr>
        <w:t xml:space="preserve"> Сначала сад сделали регулярным и в нем высаживали только однолетние цветы. Потом посадили деревья, оборудовали фонтаны и установили великолепные мраморные статуи,  </w:t>
      </w:r>
      <w:r>
        <w:rPr>
          <w:color w:val="222222"/>
          <w:sz w:val="28"/>
          <w:szCs w:val="28"/>
          <w:shd w:fill="FFFFFF" w:val="clear"/>
        </w:rPr>
        <w:t>большинство из которых являются изображениями аллегорий, так популярных в петровское время, а также скульптуры богов и героев античных мифов и легенд.</w:t>
      </w:r>
    </w:p>
    <w:p>
      <w:pPr>
        <w:pStyle w:val="Style20"/>
        <w:spacing w:before="0" w:after="0"/>
        <w:ind w:left="0" w:firstLine="426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rFonts w:cs="Open Sans"/>
          <w:sz w:val="28"/>
        </w:rPr>
        <w:t>В 70-х годах XVIII века по проекту архитектора  Юрия Матвеевича Фельтена,  была возведена ограда Летнего сада - одна  из самых красивых в мире.</w:t>
      </w:r>
    </w:p>
    <w:p>
      <w:pPr>
        <w:pStyle w:val="Style19"/>
        <w:shd w:fill="FFFFFF" w:val="clear"/>
        <w:spacing w:lineRule="atLeast" w:line="360" w:before="0" w:after="0"/>
        <w:ind w:firstLine="426"/>
        <w:rPr>
          <w:rFonts w:cs="Open Sans"/>
          <w:sz w:val="28"/>
        </w:rPr>
      </w:pPr>
      <w:r>
        <w:rPr>
          <w:rFonts w:cs="Open Sans"/>
          <w:sz w:val="28"/>
        </w:rPr>
        <w:t>Летний сад был излюбленным местом прогулок и российских императоров, и простых горожан.  И сегодня мы можем любоваться этим произведением садово-паркового искусства. Конечно, за более чем 300 лет здесь многое изменилось, но в нем осталось главное - душа Петербурга 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color w:val="000000"/>
          <w:sz w:val="28"/>
          <w:szCs w:val="23"/>
          <w:shd w:fill="FFFFFF" w:val="clear"/>
        </w:rPr>
      </w:pPr>
      <w:r>
        <w:rPr>
          <w:rFonts w:cs="Arial"/>
          <w:color w:val="000000"/>
          <w:sz w:val="28"/>
          <w:szCs w:val="23"/>
          <w:shd w:fill="FFFFFF" w:val="clear"/>
        </w:rPr>
        <w:t>Летний сад - это не только прекрасный сад, но и музей скульптуры под открытым небом. А музей - это книга, на каждой странице которой можно открыть для себя что-то новое и интересное. Путешествие по Летнему саду  подобно чтению огромной познавательной книги, где каждый открывает  для себя настоящее сокровище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ий сад в школьной программе курса «История и культура Санкт-Петербурга»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е школьной программы «История и культура Санкт-Петербурга» Летнему саду уделено большое внимание как  важному историческому объекту нашего города. История Летнего сада тесно связана с событиями истории России: петровские ассамблеи и  маскара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посещение сада  Пушкиным, Крыловым, Ахматовой. Летний дворец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фейный домик, блокадные школьные грядки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 xml:space="preserve">При прохождении программы рассматриваются  следующие учебные темы: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ний сад – царский огород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Дворец архитектор Трезини поставил у края Невы…»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таны Летнего сад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Где лучшая в мире стоит из оград»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Школьная аллея - память о детях блокадного Ленинграда.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Мраморные боги, герои, скульптуры-аллегории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данных учебных тем особое внимание уделяется исторической составляющей курса: как Летний сад связан не только с историей города, но и с историей страны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крытия последней темы: «Мраморные боги, герои, скульптуры-аллегории,» нам как раз и помогает дополнительная общеобразовательная общеразвивающая программа «Античные традиции в петербургской культуре»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тний сад в программе ОДОД «Античные традиции в петербургской культуре»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sz w:val="28"/>
          <w:szCs w:val="23"/>
          <w:shd w:fill="FFFFFF" w:val="clear"/>
        </w:rPr>
      </w:pPr>
      <w:r>
        <w:rPr>
          <w:sz w:val="28"/>
          <w:szCs w:val="28"/>
        </w:rPr>
        <w:t xml:space="preserve">В дополнительной общеобразовательной общеразвивающей программе «Античные традиции в петербургской культуре» главный акцент  при изучении </w:t>
        <w:br/>
        <w:t xml:space="preserve">Летнего сада делается на изучение  учащимися  мифов, легенд и аллегорий и их изображениях в скульптурах и барельефах  Летнего  сада. </w:t>
      </w:r>
      <w:r>
        <w:rPr>
          <w:rFonts w:cs="Arial"/>
          <w:sz w:val="28"/>
          <w:szCs w:val="23"/>
          <w:shd w:fill="FFFFFF" w:val="clear"/>
        </w:rPr>
        <w:t xml:space="preserve">Учащиеся учатся находить "подсказки" у мраморных богов и героев, читать  язык аллегорий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sz w:val="28"/>
          <w:szCs w:val="23"/>
          <w:shd w:fill="FFFFFF" w:val="clear"/>
        </w:rPr>
      </w:pPr>
      <w:r>
        <w:rPr>
          <w:rFonts w:cs="Open Sans"/>
          <w:sz w:val="28"/>
          <w:szCs w:val="20"/>
          <w:shd w:fill="FFFFFF" w:val="clear"/>
        </w:rPr>
        <w:t>Созданный в начале XVIII века уникальный комплекс скульптуры Летнего сада сыграл в своё время исключительную роль в развитии светской объемной пластики в России, эстетическом воспитании, а также пропаганде искусств, наук, служивших основными целями и идеями государственных, военно-политических, экономических и культурных преобразований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sz w:val="28"/>
          <w:szCs w:val="23"/>
          <w:shd w:fill="FFFFFF" w:val="clear"/>
        </w:rPr>
      </w:pPr>
      <w:r>
        <w:rPr>
          <w:rFonts w:cs="Arial"/>
          <w:sz w:val="28"/>
          <w:szCs w:val="23"/>
          <w:shd w:fill="FFFFFF" w:val="clear"/>
        </w:rPr>
        <w:t>При прохождении программы рассматриваются следующие темы: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rFonts w:cs="Arial"/>
          <w:sz w:val="28"/>
          <w:szCs w:val="23"/>
          <w:shd w:fill="FFFFFF" w:val="clear"/>
        </w:rPr>
        <w:t>1.Античная мифология - источник сюжетов и тем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sz w:val="28"/>
          <w:szCs w:val="23"/>
          <w:shd w:fill="FFFFFF" w:val="clear"/>
        </w:rPr>
      </w:pPr>
      <w:r>
        <w:rPr>
          <w:rFonts w:cs="Arial"/>
          <w:sz w:val="28"/>
          <w:szCs w:val="23"/>
          <w:shd w:fill="FFFFFF" w:val="clear"/>
        </w:rPr>
        <w:t>2.Летний сад и аллегории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rFonts w:cs="Arial"/>
          <w:sz w:val="28"/>
          <w:szCs w:val="23"/>
          <w:shd w:fill="FFFFFF" w:val="clear"/>
        </w:rPr>
        <w:t>3.Античные мифы, воплощенные в скульптуре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cs="Arial"/>
          <w:sz w:val="28"/>
          <w:szCs w:val="23"/>
          <w:shd w:fill="FFFFFF" w:val="clear"/>
        </w:rPr>
      </w:pPr>
      <w:r>
        <w:rPr>
          <w:rFonts w:cs="Arial"/>
          <w:sz w:val="28"/>
          <w:szCs w:val="23"/>
          <w:shd w:fill="FFFFFF" w:val="clear"/>
        </w:rPr>
        <w:t>4.Скульптурные композиции Летнего сада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rFonts w:cs="Arial"/>
          <w:sz w:val="28"/>
          <w:szCs w:val="23"/>
          <w:shd w:fill="FFFFFF" w:val="clear"/>
        </w:rPr>
        <w:t>5. Герои мифов славят Россию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0"/>
          <w:shd w:fill="FFFFFF" w:val="clear"/>
        </w:rPr>
        <w:t>Ценность</w:t>
      </w:r>
      <w:r>
        <w:rPr>
          <w:rStyle w:val="Appleconvertedspace"/>
          <w:rFonts w:cs="Arial"/>
          <w:sz w:val="28"/>
          <w:szCs w:val="20"/>
          <w:shd w:fill="FFFFFF" w:val="clear"/>
        </w:rPr>
        <w:t xml:space="preserve"> дополнительных общеобразовательных общеразвивающих программ </w:t>
      </w:r>
      <w:r>
        <w:rPr>
          <w:rFonts w:cs="Arial"/>
          <w:sz w:val="28"/>
          <w:szCs w:val="20"/>
          <w:shd w:fill="FFFFFF" w:val="clear"/>
        </w:rPr>
        <w:t>состоит в том, что они усиливают вариативную составляющую общего образования, способствуют практическому приложению знаний и навыков, полученных в</w:t>
      </w:r>
      <w:r>
        <w:rPr>
          <w:rStyle w:val="Appleconvertedspace"/>
          <w:rFonts w:cs="Arial"/>
          <w:sz w:val="28"/>
          <w:szCs w:val="20"/>
          <w:shd w:fill="FFFFFF" w:val="clear"/>
        </w:rPr>
        <w:t> </w:t>
      </w:r>
      <w:r>
        <w:rPr>
          <w:rFonts w:cs="Arial"/>
          <w:bCs/>
          <w:sz w:val="28"/>
          <w:szCs w:val="20"/>
          <w:shd w:fill="FFFFFF" w:val="clear"/>
        </w:rPr>
        <w:t>школе</w:t>
      </w:r>
      <w:r>
        <w:rPr>
          <w:rFonts w:cs="Arial"/>
          <w:sz w:val="28"/>
          <w:szCs w:val="20"/>
          <w:shd w:fill="FFFFFF" w:val="clear"/>
        </w:rPr>
        <w:t>, стимулируют познавательную мотивацию обучающихся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собы реализации интеграции курсов программ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 xml:space="preserve">Учитывая взаимосвязь между темой учебного курса «История и культура Санкт-Петербурга»  Мраморные боги, герои, скульптуры-аллегории и дополнительной общеобразовательной общеразвивающей программой «Античные традиции в петербургской культуре» мы решили использовать принципиальное отличие дополнительного образования от общего. Оно  заключается в том, что, благодаря отсутствию жестких образовательных стандартов, работающие в его системе дополнительного образования педагоги имеют возможность изменить передаваемые учащимся способы деятельности </w:t>
      </w:r>
      <w:r>
        <w:rPr>
          <w:i/>
          <w:sz w:val="28"/>
          <w:szCs w:val="28"/>
          <w:u w:val="single"/>
        </w:rPr>
        <w:t>из цели обучения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u w:val="single"/>
        </w:rPr>
        <w:t>средство развития способностей учащихся</w:t>
      </w:r>
      <w:r>
        <w:rPr>
          <w:sz w:val="28"/>
          <w:szCs w:val="28"/>
          <w:u w:val="single"/>
        </w:rPr>
        <w:t>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ыл проведен анализ учебного материала,  для обнаружения взаимосвязи, взаимообусловленности и взаимопроникновения идей и объектов программ.  После определения «точек соприкосновения» было решено подготовить и провести квест «Летний сад»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мероприятия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 утверждение проекта с администрацией отдела садов и парков Русского музея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Подготовка учащихся к прохождению квеста, с посещением Русского музея и Летнего сада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весте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 итогов. 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 xml:space="preserve">Прежде всего, был отобран интересный материал для вопросов и заданий, затем разработана программа проведения квеста и раздаточный материал.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>Все это было согласовано с администрацией отдела садов и парков Русского  музея и было получено разрешение на проведение квеста в Летнем саду в определенные дни  и часы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ерез систему дополнительного образования была проведена подготовка учащихся к прохождению квеста, с посещения не только Русского музея, Летнего сада, изучением литературы, но и знакомством с другими памятными местами и архитектурными ансамблями нашего города. При подготовке широко использовались Электронные Образовательные Ресурсы (ЭОР)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но через 6 месяцев после начала работы над квестом было проведено несколько игр среди учащихся школы, а затем и среди школ нашего района, при активной поддержке и помощи  Дворца Детского и юношеского творчества Московского района. Причем при проведении районной  игры-квеста  сотрудниками Русского музея  был сделан  нам  приятный сюрприз, проведя бесплатную экскурсию по Летнему саду перед началом  игры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я отдела садов и парков Русского  музея не отказалась и дальше сотрудничать с нами, и мы ждем осени 2019 года, чтобы снова провести серию игр в Летнем саду, каждый раз подбирая новый материал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/>
      </w:pPr>
      <w:r>
        <w:rPr>
          <w:sz w:val="28"/>
          <w:szCs w:val="28"/>
          <w:u w:val="single"/>
        </w:rPr>
        <w:t>Реализация проекта включают в себя следующие этапы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мероприятия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 утверждение проекта с администрацией отдела садов и парков Русского музея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прохождению квеста, с посещением Русского музея и Летнего сада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весте.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 итогов.  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аключение.</w:t>
      </w:r>
    </w:p>
    <w:p>
      <w:pPr>
        <w:pStyle w:val="Style19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образование детей может выступать как связующее интегративное звено между миром детства и развивающейся личности подрастающего человека в школе. Ведь проблема интеграции рассматривается, прежде всего,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интез научного знания;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 интеграции отдельных наук и научных направлений (педагогическая, гендерная психология); 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межпредметные и междисциплинарные связи в образовании. 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дним из факторов, определяющим научную и практическую значимость в разрешении проблемы интеграции общего и дополнительного образования детей, является острая потребность общества в повышении качества образования.</w:t>
      </w:r>
    </w:p>
    <w:p>
      <w:pPr>
        <w:pStyle w:val="Normal"/>
        <w:tabs>
          <w:tab w:val="clear" w:pos="708"/>
          <w:tab w:val="left" w:pos="9090" w:leader="none"/>
        </w:tabs>
        <w:spacing w:lineRule="auto" w:line="276"/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99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36:00Z</dcterms:created>
  <dc:creator>Николай</dc:creator>
  <dc:description/>
  <dc:language>en-US</dc:language>
  <cp:lastModifiedBy>Windows-Benutzer</cp:lastModifiedBy>
  <dcterms:modified xsi:type="dcterms:W3CDTF">2024-05-08T11:36:00Z</dcterms:modified>
  <cp:revision>2</cp:revision>
  <dc:subject/>
  <dc:title>Литературно-историческая игра «Про день Бородина»</dc:title>
</cp:coreProperties>
</file>