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работы с родителями на 2022-2023 учебный год                                                                                                                                                                  Составила Робканова А.М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82"/>
        <w:gridCol w:w="4320"/>
        <w:gridCol w:w="2880"/>
        <w:gridCol w:w="2340"/>
        <w:gridCol w:w="1947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вместная подготовка к учебному год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жим дня», «Рекомендации психолога», «Задачи на  новый учебный год», «Меры профилактики заболеваемости в детском саду», «В школу с радостью», «Наши   именинн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, приобщить родителей к  активной, совместной работе в новом учебном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одготовке детей к учебному году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ё о развитии детской речи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дл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 – педагогическое просвещение родителей по вопросам речевого развития ребё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ответы – рекомендации по развитию речи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седа с родителями</w:t>
            </w:r>
            <w:r>
              <w:rPr>
                <w:sz w:val="28"/>
                <w:szCs w:val="28"/>
              </w:rPr>
              <w:t xml:space="preserve"> «Одежда детей в разные сезоны».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дл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рекомендации «Одежда детей в группе и на улице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сест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зрастные особенности детей старшего дошкольного возра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на год, родительские договора и правила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вление, статьи: « Начинаем учиться вместе!»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Что должен знать ребёнок 6 – 7лет», «Родителям будущих первоклассн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ланом на год. Привлечение родителей к  участию во всех мероприятиях, Обмен мнениями о делах группы прошлого года и рекомендации  родителей на этот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Анкетирование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rFonts w:ascii="Arial" w:hAnsi="Arial" w:cs="Arial"/>
                <w:u w:val="single"/>
              </w:rPr>
            </w:pPr>
            <w:r>
              <w:rPr/>
              <w:t xml:space="preserve"> </w:t>
            </w:r>
            <w:r>
              <w:rPr/>
              <w:t>« Пожелания на год!»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выявление запросов, интересов и пожеланий при организации образовательных  и воспитательн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Окт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ставка детских работ </w:t>
            </w:r>
            <w:r>
              <w:rPr>
                <w:sz w:val="28"/>
                <w:szCs w:val="28"/>
              </w:rPr>
              <w:t>«Мы едем, едем, едем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выставка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ъединение усилий педагогов и родителей по обучению детей правилам дорожного дви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накомство родителей с методикой ознакомления дошкольников с правилами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, как средство воспитания дошкольник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консультации, картотека развивающих  игр для родителе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родителей.</w:t>
            </w:r>
          </w:p>
          <w:p>
            <w:pPr>
              <w:pStyle w:val="Normal"/>
              <w:rPr/>
            </w:pPr>
            <w:r>
              <w:rPr/>
              <w:t xml:space="preserve">Индивидуальные ответы – рекоменд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й журна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могите детям запомнить правила дорожного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пка-передвижка для родителе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Ребенок и дорога. Правила поведения на улицах город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еализация единого воспитательного подхода при обучении ребёнка безопасн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«Спортивная обувь для занятий физкультурой». О необходимости её приобре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седа с родителями</w:t>
            </w:r>
            <w:r>
              <w:rPr>
                <w:sz w:val="28"/>
                <w:szCs w:val="28"/>
              </w:rPr>
              <w:t xml:space="preserve"> «Азбука дорожного движения».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для родителей «Безопасные шаги на пути к безопасности на дорог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ребованиями программы воспитания и обучения в  детском саду по правилам дорожного движ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, обсуждение конкретных проблем, случа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ст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ры осе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, выставка подел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приготовить осенний урожай для выставки, интересно оформить, используя стих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ри оформлении, украш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>
                <w:i/>
                <w:sz w:val="28"/>
                <w:szCs w:val="28"/>
              </w:rPr>
              <w:t>Беседа с родителями</w:t>
            </w:r>
            <w:r>
              <w:rPr>
                <w:sz w:val="28"/>
                <w:szCs w:val="28"/>
              </w:rPr>
              <w:t xml:space="preserve"> «Воспитываем добротой» 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для родителей: «Искусство наказывать и прощать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правильно общаться с детьм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илучшими способами общения, наказания, поощрения  детей, разъяснения им норм нравственности. Обсудить домашние проблемы в общении с дет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, обсуждение конкретных проблем, случа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сих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ты завтрашний первоклассник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и стали мы на год взрослей».</w:t>
            </w:r>
          </w:p>
          <w:p>
            <w:pPr>
              <w:pStyle w:val="Normal"/>
              <w:rPr/>
            </w:pPr>
            <w:r>
              <w:rPr/>
              <w:t>«Как детям и их родителям готовится к школ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пространение педагогических знаний среди родителей, практическая помощь родителям в подготовке детей к шк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вающие игры Никитина («уникуб», «кубики для всех») дл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Совместная подготовка к празднику Осени</w:t>
            </w:r>
            <w:r>
              <w:rPr>
                <w:b w:val="false"/>
                <w:color w:val="000000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итайте детям про осень!», «Осенние приме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, зала, задания: сценки, стих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ители, воспита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30"/>
        <w:gridCol w:w="315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нь добрых дел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ши меньшие  друзья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татьи: «Кормушки и как их сделать!», «Домики от ветра!», и т. д. объявле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нравственному воспитанию детей, совместному труду; сплочение детского и взрослого коллекти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ри выборе места для кормушек, установки 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ая работа семьи и ДДУ в подготовке ребенка к школ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Статьи:</w:t>
            </w:r>
            <w:r>
              <w:rPr>
                <w:b/>
              </w:rPr>
              <w:t xml:space="preserve"> «</w:t>
            </w:r>
            <w:r>
              <w:rPr/>
              <w:t>Жестокое</w:t>
            </w:r>
            <w:r>
              <w:rPr>
                <w:b/>
              </w:rPr>
              <w:t xml:space="preserve"> </w:t>
            </w:r>
            <w:r>
              <w:rPr/>
              <w:t>обращение с детьми: что это такое?»,</w:t>
            </w:r>
            <w:r>
              <w:rPr>
                <w:b/>
              </w:rPr>
              <w:t xml:space="preserve"> «</w:t>
            </w:r>
            <w:r>
              <w:rPr/>
              <w:t>Четыре заповеди мудрого родителя!», «Искусство быть родителем!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Декларацией прав ребёнка, Всеобщей Декларацией Прав человека, дать знания о правовом воспитани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по правовому воспитанию. Индивидуальные беседы по вопросам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</w:t>
            </w:r>
            <w:r>
              <w:rPr>
                <w:sz w:val="28"/>
                <w:szCs w:val="28"/>
              </w:rPr>
              <w:t xml:space="preserve"> новогодних подело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апка с советами по изготовлению и оформлению рабо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участию в конкур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местный праздник</w:t>
            </w:r>
            <w:r>
              <w:rPr>
                <w:sz w:val="28"/>
                <w:szCs w:val="28"/>
              </w:rPr>
              <w:t xml:space="preserve"> 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«Как встретить новый год!», «Что дарить в этом году!», «Новогодние приметы и традиции», «Новогоднее угощение», поздравление для всех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, зала, задания: сценки, сти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24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Грипп. Меры профилактики. Симптомы данного заболева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образ жизни. Советы доброго доктор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есночницы – одна из мер профилактики вирусных инфекц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сес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аф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брых дел мастер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оощрение – снежинки, возможный перечень добрых дел, календарь марафо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трудовому воспитанию детей, развивать желание сделать как можно больше полезных дел для других!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лендаря добрых дел, разъяснения родителям важности всеобщего участия в марафоне для детей, ответы на родительские вопросы, решение с родительским комитетом нагр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й журна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сюжетной игры в развитии детей дошкольного возрас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«Чему учит сюжетно – ролевая игра!»</w:t>
            </w:r>
          </w:p>
          <w:p>
            <w:pPr>
              <w:pStyle w:val="Normal"/>
              <w:rPr/>
            </w:pPr>
            <w:r>
              <w:rPr/>
              <w:t>Пополнение с. р. игр в группе пособ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разновидностью игр – сюжетно – ролевой, и дать знания об её ведении, материалах, задач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ьба в совместном рисунке с ребёнком дома выяснить : «Кем я хотел бы стать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вместный праздник</w:t>
            </w:r>
            <w:r>
              <w:rPr>
                <w:sz w:val="28"/>
                <w:szCs w:val="28"/>
              </w:rPr>
              <w:t xml:space="preserve"> «Новый год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Новый год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новогодних подел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364"/>
        <w:gridCol w:w="293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Тематическая выставка:</w:t>
            </w:r>
            <w:r>
              <w:rPr>
                <w:sz w:val="28"/>
                <w:szCs w:val="28"/>
              </w:rPr>
              <w:t xml:space="preserve"> «Рисуем вместе с папам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и:  «Растим будущего мужчину», «С помощью чего можно рисоват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пап к воспитанию детей и проведению совместной деятельности с ребенком дома. Воспитывать желание проявить творчество, активность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ы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фотовыставк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«Наши замечательные папы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, посвященных Дню Защитника Оте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Валентинка с сюрпризом для родных руками ребёнк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пап своими поздравлениями, рисунками, добрыми пожеланиями; с участием ма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 и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онсультация </w:t>
            </w:r>
            <w:r>
              <w:rPr>
                <w:sz w:val="28"/>
                <w:szCs w:val="28"/>
              </w:rPr>
              <w:t>«Самостоятельность ребёнка. Её границы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отвечать на детские вопросы?», «Чаще говорите детям»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вместный спортивный  досуг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, игра, дружб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глашение Украшение зала пословицами о здоровье и спорте, подарки папам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и детей к здоровому образу жизни, развивать желание и умение проводить отдых с пользой, весело, энергично; воспитывать желание порадовать пап своими умения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одежда, подготовка участников – ведущих, подбор спортинвентаря, муз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</w:t>
            </w:r>
          </w:p>
          <w:p>
            <w:pPr>
              <w:pStyle w:val="Normal"/>
              <w:rPr/>
            </w:pPr>
            <w:r>
              <w:rPr/>
              <w:t>муз. руководитель,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Тематическая выставка поделок и рисунков:</w:t>
            </w:r>
            <w:r>
              <w:rPr>
                <w:sz w:val="28"/>
                <w:szCs w:val="28"/>
              </w:rPr>
              <w:t xml:space="preserve"> «Рисуем вместе с мамам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 «Растим будущую женщину», «Новые  изобразительные техники для творчества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мам к воспитанию детей и проведению совместной деятельности с ребенком дома. Воспитывать желание проявить творчество, инициати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фотовыставки:</w:t>
            </w:r>
            <w:r>
              <w:rPr>
                <w:sz w:val="28"/>
                <w:szCs w:val="28"/>
              </w:rPr>
              <w:t xml:space="preserve">         «Самые обаятельные и привлекательные!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Мы – мамины помощник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мам своими поздравлениями, рисунками, добрыми пожела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местный праздник</w:t>
            </w:r>
            <w:r>
              <w:rPr>
                <w:sz w:val="28"/>
                <w:szCs w:val="28"/>
              </w:rPr>
              <w:t xml:space="preserve"> «Моя мама – лучше все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 пода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есёлый праздник с участием мам, порадовать их детскими песнями, танцами, совместными играми, воспитывать  чувство  гордости к род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це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/И по обучению грамо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учаем грамоте» «Рекомендации по подготовке руки к письму»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, практическая помощь родителям в обучени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хотите вырастить успешного ребенка»; «Если ребенок слишком много смотрит телевиз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сме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етей «Смешная газета!», «Смешинки от детей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олжать приобщать родителей к активной жизни в группе и умению совместно с детьми проводить отдых, праздник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мешинок, случаев, фото и т. 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ткуда опасность?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: «Как уберечь ребенка от травм» (профилактика детского травматиз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единого воспитательного подхода при обучении ребёнка правилам пожарной безопасности в детском саду и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ребенок дразнится и ругается»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Если ваш ребенок ябеднича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Выставка детских работ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«Чтобы не было пожара, чтобы не было беды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для родителей «Помогите детям запомнить правила пожарной безопасност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вать желание у родителей участвовать в групповых делах, воспитывать заинтерисованность и инициатив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Совместный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ветлая Пасха!»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</w:t>
            </w:r>
          </w:p>
          <w:p>
            <w:pPr>
              <w:pStyle w:val="Normal"/>
              <w:rPr/>
            </w:pPr>
            <w:r>
              <w:rPr/>
              <w:t>Папка – передвижка «Праздник праздников – Светлая Пасха!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вивать православные традиции; знакомить с православными праздникам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оспитывать интерес к воспитательно – образовательному процесс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празднику, украшение группы, зала, задания: сценки, сти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й журна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Юные математики» (О развитии логического мышле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 «Игры для всей семьи»</w:t>
            </w:r>
          </w:p>
          <w:p>
            <w:pPr>
              <w:pStyle w:val="Normal"/>
              <w:jc w:val="center"/>
              <w:rPr/>
            </w:pPr>
            <w:r>
              <w:rPr/>
              <w:t>(Математические игры по технологии ТРИЗ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, практическая помощь родителям в обучени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, советы об особенностях развития внимания, мышления, лог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итоги освоение годов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дарности родите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граждение дипломами и грам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ки для родителей:  «Проверяем память и мелкую моторику»; «Ваш ребенок готов к школе?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информацию об успехах детей на конец учебного года, обсудить с родителями вопросы преемственности детского сада и школы, </w:t>
            </w:r>
          </w:p>
          <w:p>
            <w:pPr>
              <w:pStyle w:val="Normal"/>
              <w:rPr/>
            </w:pPr>
            <w:r>
              <w:rPr/>
              <w:t>привлечь родителей к подготовке к предстоящему Выпускному вече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диагностике, консультации специали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тическая консульт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ризис 6 лет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передвижка </w:t>
            </w:r>
          </w:p>
          <w:p>
            <w:pPr>
              <w:pStyle w:val="Normal"/>
              <w:rPr/>
            </w:pPr>
            <w:r>
              <w:rPr/>
              <w:t>«Скоро в школу!»</w:t>
            </w:r>
          </w:p>
          <w:p>
            <w:pPr>
              <w:pStyle w:val="Normal"/>
              <w:rPr/>
            </w:pPr>
            <w:r>
              <w:rPr/>
              <w:t>(Материалы по подготовке детей к школе, советы и рекомендации родителям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кризиса шести лет, помочь родителям найти правильное решение при возникновении труднос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перактивные дети».</w:t>
            </w:r>
          </w:p>
          <w:p>
            <w:pPr>
              <w:pStyle w:val="Normal"/>
              <w:rPr/>
            </w:pPr>
            <w:r>
              <w:rPr/>
              <w:t>«Все о компьютерных игра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Озеленение и благоустройство группы, территории совместно с родител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Наши зелёные друзья!»,</w:t>
            </w:r>
          </w:p>
          <w:p>
            <w:pPr>
              <w:pStyle w:val="Normal"/>
              <w:rPr/>
            </w:pPr>
            <w:r>
              <w:rPr/>
              <w:t>«Клумбы «радости!»,</w:t>
            </w:r>
          </w:p>
          <w:p>
            <w:pPr>
              <w:pStyle w:val="Normal"/>
              <w:rPr/>
            </w:pPr>
            <w:r>
              <w:rPr/>
              <w:t>«Зелёный уголок у до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одготовке группы, участка к летнему периоду работы. Дать возможность проявить единство, творчество и заинтерисованность в благоустройстве учас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ветов, растений для участка, высадка, покраска участка и т. 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59:00Z</dcterms:created>
  <dc:creator>Admin</dc:creator>
  <dc:description/>
  <dc:language>en-US</dc:language>
  <cp:lastModifiedBy>АЛЁНА</cp:lastModifiedBy>
  <dcterms:modified xsi:type="dcterms:W3CDTF">2024-05-10T10:59:00Z</dcterms:modified>
  <cp:revision>2</cp:revision>
  <dc:subject/>
  <dc:title>Сентябрь</dc:title>
</cp:coreProperties>
</file>