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-20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 страницам добрых сказо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рои взрослые</w:t>
        <w:tab/>
        <w:t xml:space="preserve">Иван Царевич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Серый волк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Царь-отец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Мама-коз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Неопрятк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Василис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</w:t>
        <w:tab/>
        <w:tab/>
        <w:tab/>
        <w:t>Три брата</w:t>
        <w:tab/>
        <w:tab/>
        <w:tab/>
        <w:tab/>
        <w:t>Орке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Царевна-лягушка</w:t>
        <w:tab/>
        <w:tab/>
        <w:tab/>
        <w:t>Чему учат в школе – песня-т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Театр моды</w:t>
        <w:tab/>
        <w:tab/>
        <w:tab/>
        <w:tab/>
        <w:t>Танец с малыш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л празднично украш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зал под музыку «Беспорядок» со стороны родителей вбегают несколько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ыгают, размахивают подушками, играют с игрушками,  в «Рыбака и рыбку» (наприме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дят вид беспорядочной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зал входят воспитатели, с возмущением говорят, музыка резко обры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ая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что за представлень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 Что за шумное весель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 Почему сюда приш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совсем, совсем од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ёнок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мальч) Мы хотели поиграть, порезвиться, покрич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ёнок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ев)     И с игрушками своими здесь в ещё разок спляс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ёнок 3</w:t>
        <w:tab/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дь пришла пора нам всем с детством попроща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что в школу надо собира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ему ж вы поспешили и сценарий не откры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ем идет все по порядку: танцы, игры и загад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равленья и цветы небывалой крас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ёнок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сегодня от волненья позабыли все стих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и просто дошколята, а теперь — учен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ёнок 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сегодня нарядились и волнуемся с ут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и про сценарий позабыли мы слег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бёнок 6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есть предложен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о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ороть свое волненье, выйти дружно всем из з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 наш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tab/>
        <w:t xml:space="preserve">       Начать сначал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 выходят из зала к остальным детям на построе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е можно не любить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корыстно, бережно и неж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– наше счастье на земл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овесть, радость и надеж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пришли такими малыш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ждали здесь и ласка, и у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т во всем просили, как у мам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советы сами нам д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 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одят дети! Знаем, что так над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е же в горле у меня ком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ад и куклы в прошлом оставля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коро зазвенит для них звон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егодня взволнован детский са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школу своих провожает реб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гостей на праздник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мест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 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айте! Идут будущие первоклассни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песня «Сюрприз»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emi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ачала идут мальчики, затем девочки с игрушками в рук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няют танец. Отдают игрушки (воспитателям, которые готовятся к выступл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ют врассыпну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ети 1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аздник для нас очень важный сегод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нь выпускной наст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Жаль, что уходим из детского са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сенью школа нас жд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 Мы пришли в детский сад малышами,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же ложку держать не мог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теперь вы все видите с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умнели мы здесь, подрос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 Сколько же лет мы сюда приходи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колько же слез пролилось здесь подч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десь впервые коленки мы би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десь жалели, любили всех н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 Ну что о саде говори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рошо здесь было ж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н нас встречал как дом род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том, осенью, зим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 Эти стены нас сдружи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ли радость и теп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считаем, в самом дел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садом нам так повезл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  В саду запаслись мы здоровьем и сил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научились работу люб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кажем же саду за это «спасиб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обещаем - его не забы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 В школу раньше мы играли,</w:t>
        <w:br/>
        <w:t xml:space="preserve">                Первоклашкам подражали</w:t>
        <w:br/>
        <w:t xml:space="preserve">                А теперь уже и сами</w:t>
        <w:br/>
        <w:t xml:space="preserve">                Станем мы ученикам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что в первом классе трудная программа</w:t>
        <w:br/>
        <w:t xml:space="preserve">               Я уже сейчас волнуюсь, справится ли мама?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          9.  Мы с наукой школьной сладим,</w:t>
        <w:br/>
        <w:t xml:space="preserve">                Хоть и труден первый класс!</w:t>
        <w:br/>
        <w:t xml:space="preserve">                Нам не страшно - детский садик</w:t>
        <w:br/>
        <w:t xml:space="preserve">                Подготовил к школе н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Улетаем мы сегод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птицы из гнез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ь, приходится прощ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етским садом навсег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И сегодня в день прощаль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е станем уны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наш будем дол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м словом вспомин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 исполняют песню «Расстаёмся с садиком»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  (выходит вперёд)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дошколят мы выросли, настал наш звездный час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се, что мы умеем,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жем вам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расходятся в общий круг и через круг проходят на стульчики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дятся с двух сторо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здник начался прекрас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вы со мной соглас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Что же дальше? Нам скажи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й сценарий заглян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ет, песня, может, пляс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2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конечно, это… сказ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 1: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  </w:t>
        <w:tab/>
        <w:t>Мне кажется, герои добрых сказо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праздник к нам уже спешат,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Чтоб в страну чудесных знаний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 проводить своих ребя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166404790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чит музыка «В гостях у сказки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зал входит Иван-царевич. В руках у него перо Жар-птиц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но его «привело» в детский са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  <w:tab/>
        <w:t>Кажется, я наконец-то пришёл в детский с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Здравствуйте, дети, встрече я ра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Здравствуйте, взрослые, папы и мам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А я ведь из сказки явился к вам прямо. (кланяется в по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Кака красота-то в зале у ва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Наверное, праздник в разгаре сейчас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А праздник ведь это - подарки, друз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С подарком шёл долго на праздник к вам 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Но где же помощник и верный мой друг? (смотрит вдал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Ему я доверил подарок – сунд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Сундук Василиса для вас собир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Премудростей разных для вас припас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Но, что в сундуке… она мне не сказал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Hlk166405496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зал входит Волк. Видно, что уста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вит сундук. Сундук опоясан цепями и зам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ый волк (с одышко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дравствуй, Царевич, вам дети, прив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Дружищ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училос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что? Дай нам отв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И что с сундуком? Что за цепи на нё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Сейчас отдышусь, расскажу обо всё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С сундуком, дети, так быстро беж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В прыжке через яму его… потеря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В Кощеевы руки сундук ваш поп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Кощей его тут же…. заколдова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>Сундук у Кощея смог я забр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>Но не знаю, как его расколдо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ята, ваша помощь здесь нужн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Вы поможете, друзья? </w:t>
        <w:br/>
        <w:tab/>
        <w:tab/>
        <w:t xml:space="preserve">Думаю, если правильно выполним задани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То разрушим все заклинания. </w:t>
        <w:br/>
        <w:t xml:space="preserve">    </w:t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мотрит на первый замо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Чтобы первый снять замо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 xml:space="preserve">Нужно выполнить урок. </w:t>
        <w:br/>
        <w:tab/>
        <w:tab/>
        <w:t xml:space="preserve">Вы загадки отгадайт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И скорей замок снимайте. </w:t>
        <w:br/>
        <w:tab/>
        <w:tab/>
        <w:t xml:space="preserve">Те загадки не просты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Все отгадки в них чудные, </w:t>
        <w:br/>
        <w:t xml:space="preserve">                        Из волшебных сказок ЗАГАДКИ! 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ВЕСТИ ДЕТЕЙ НА СКАЗ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к</w:t>
        <w:tab/>
        <w:t>Слушайте, ребятки!      Или через картинки    Или с продолжением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 На чем летает баба Яга? </w:t>
        <w:br/>
        <w:t>2. Чем машут волшебники, когда произносят заклинание? </w:t>
        <w:br/>
        <w:t>3. Обувь, помогающая передвигаться очень быстро? </w:t>
        <w:br/>
        <w:t>4. Она всех может сделать невидимым? </w:t>
        <w:br/>
        <w:t>5. Что нужно сломать, чтобы победить Кощея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лк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Вы, ребята, молодцы- все сплошные мудрецы!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Вот и выполнен урок, можно первый снять замок. </w:t>
        <w:br/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переворачивает замок, и появляется первая бук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 xml:space="preserve">                  Открываем не спеша… Что за букву видим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стене сделаны кармашки для букв с зам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мере выполнения заданий буквы вставляются в кармашки подря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ется разнобой. Затем, когда все буквы будут собраны, дети складывают из них слово ШКО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ЫЙ кармашек – буква 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Как же снять замок второй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Ключик нужен здесь другой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л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Царевич, ты перо Жар-Птицы возь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И сказку к детям позов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Ну, а я пока пойд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Гостей новых приведу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_Hlk166405496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ро Жар-Птицы поднима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На помощь сказку приглашаю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3" w:name="_Hlk166405025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волшебная музыка. Взмахивает Кры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музыка сказ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ходят геро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едущий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-были, поживали, мирно хлебушек жев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ына три, да их отец – замечательный мудр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умный был детина, средний сын и так! и сяк!,</w:t>
        <w:br/>
        <w:t xml:space="preserve">            </w:t>
        <w:tab/>
        <w:t>Младший …… вовсе не дурак.</w:t>
        <w:br/>
      </w: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Отец</w:t>
        <w:tab/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, дети, вы должны. Вот вам стрелы, колч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а стрелы попадут, значит, в той вас школе ждут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Старший сын стреляет из лу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Идёт берёт табличку «ЛИ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 xml:space="preserve">Старший сын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у, уж я не пропаду. Учиться я в лицей пой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тихи я там прочту, я поэтом стать хо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казал он, так и сделал, похвалил его оте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Отец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шь добрый молодец!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бращается к среднему сын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ы теперь стреляй, сынок.</w:t>
        <w:br/>
        <w:t xml:space="preserve">            </w:t>
        <w:tab/>
        <w:t>Целься лучше, не робей, в тот лесок стреляй скорей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Средний сын стреляет из лу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Идёт берёт табличку с надписью «Гимназ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Средний сы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Я в гимназию пойду. Все науки изуч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 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у узнаю –  бизнесменом стать хоч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хвалил его оте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 xml:space="preserve">Отец 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шь добрый молодец!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дходит к младшему сын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, Иванушка, не весе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то головушку повеси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 xml:space="preserve">Младший сын Иван </w:t>
      </w:r>
      <w:r>
        <w:rPr>
          <w:rFonts w:eastAsia="Times New Roman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хочу учиться, батя. Не люблю я заним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хочу читать, корпеть и за партою сид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живу привольной жизнью, в селезней стреля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обеда сплю всегда, а потом гуля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Отец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Иван, иди, стреляй. Себе школу выбир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Младший сын стреляет из лу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идет за стрелой и возвращается с Царевной-лягуш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Два сы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(хором):  Это что ещё за диво? Зелена и некраси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Иван</w:t>
        <w:tab/>
      </w:r>
      <w:r>
        <w:rPr>
          <w:rFonts w:eastAsia="Times New Roman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еда, что зелена! Роду знатного о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Отец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где школа? Не попал? Я, Ванюша, так и зн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Иван</w:t>
      </w:r>
      <w:r>
        <w:rPr>
          <w:rFonts w:eastAsia="Times New Roman" w:cs="Times New Roman" w:ascii="Times New Roman" w:hAnsi="Times New Roman"/>
          <w:b/>
          <w:bCs/>
          <w:i/>
          <w:color w:val="231F2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и что! Зачем мне школа? Я и так счастливей в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мне моя лягушка на болоте петь роман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Отец</w:t>
        <w:tab/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, сынок, чего ты молвишь? Ведь ученье – это с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шь, Ваня, в наше время без науки счастья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тся вперед наука, отставать никак нельз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й новых, свежих требует от вас стр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знать чужой язык, хоть ты к русскому привы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английски не поймешь и совсем ты пропад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 xml:space="preserve">Лягушка </w:t>
      </w:r>
      <w:r>
        <w:rPr>
          <w:rFonts w:eastAsia="Times New Roman" w:cs="Times New Roman" w:ascii="Times New Roman" w:hAnsi="Times New Roman"/>
          <w:b/>
          <w:bCs/>
          <w:i/>
          <w:color w:val="231F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ебе, Иван, не стыдно! Слушай своего от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с тобой учиться, Ваня, видно уж пришла п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изучать науку, в школу мы с тобой пой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дем рядом и друг другу помогать будем во вс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Иван</w:t>
        <w:tab/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но уж, уговорили, в школу я с тобой  пойд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у, английский, всё, что нужно, изу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еперь нам вы помог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С сундука замок сним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-Лягушка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деле вам, друзь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Помогу, конечно,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Лишь три раза поверну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И царевной оберну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оворачивается, в это время помочь ей снять атрибуты лягуш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Рукавом я лишь взмахн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С сундука замок сни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ткрываем не спеша… что за букву видим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 «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т букву в кармаш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ец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 радости для в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звучит оркестр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узыканты, поскор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радуйте наших г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И вы, братья, удруж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Свои уменья покаж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кестр Русских народн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-отец дирижирует. Затем танцует с Царев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нты убирают инструменты. Братья снимают атрибу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 xml:space="preserve">Отец </w:t>
      </w:r>
      <w:r>
        <w:rPr>
          <w:rFonts w:eastAsia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231F2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бращается ко вс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йте меня, ребятки! В школе не играйте в прят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компьютер изучайте, педагогов уваж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и учите дружно. В жизни это очень ну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гу с временем шагайте, никогда не отстав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се де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, в школе, мы учиться и не станем мы лен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-отец под музыку обходит зал, выходит из з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4" w:name="_Hlk166405025"/>
      <w:bookmarkStart w:id="5" w:name="_Hlk166405025"/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олжаем откры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 возьму перо оп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о Жар-Птицы подним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     На помощь сказку приглашаю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6" w:name="_Hlk166405547"/>
      <w:bookmarkStart w:id="7" w:name="_Hlk166405547"/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8" w:name="_Hlk166405426"/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музыка из сказки «Волк и семеро козлят на новый л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зал за Волком входят Козлята с Мамой-козой (4 дев + 3 маль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Hlk166405547"/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злята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ли из доброй сказ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Всем привет, ребя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Здрась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МАЛЫШ: Привет вам, ребятишки, девчонки и мальчи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озлята – малыши, мы поздравить вас приш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МАЛЫШ:  Мы чуть-чуть моложе вас, хоть бы вырасти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жаем в первый класс, мы больших своих друз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МАЛЫШ: Ведь недавно вы, ребята, тоже были дошкол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енькие,  озорные, неумелые, смеш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МАЛЫШ: Просим вас мы от души так учиться в шко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вами детский сад был всегда доволен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МАЛЫШ   Пожелаем вам еще, чтоб учились вы на пять!</w:t>
        <w:br/>
        <w:t xml:space="preserve">                      А сегодня на прощанье пригласим вас танцевать!</w:t>
      </w:r>
    </w:p>
    <w:p>
      <w:pPr>
        <w:pStyle w:val="Normal"/>
        <w:tabs>
          <w:tab w:val="clear" w:pos="708"/>
          <w:tab w:val="left" w:pos="2295" w:leader="none"/>
        </w:tabs>
        <w:spacing w:lineRule="atLeast" w:line="225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анец с малышами.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ич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нам вы помог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С сундука замок сним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-Ко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лшебным голосом сп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Кащея чары я сни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то увидим мы тепе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мотрите, буква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Эл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т букву</w:t>
      </w:r>
    </w:p>
    <w:p>
      <w:pPr>
        <w:pStyle w:val="Normal"/>
        <w:spacing w:lineRule="atLeast" w:line="2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10" w:name="_Hlk134623834"/>
      <w:bookmarkStart w:id="11" w:name="_Hlk134623834"/>
      <w:bookmarkEnd w:id="11"/>
    </w:p>
    <w:p>
      <w:pPr>
        <w:pStyle w:val="Normal"/>
        <w:spacing w:lineRule="atLeast" w:line="20" w:before="0" w:after="0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bookmarkStart w:id="12" w:name="_Hlk134623834"/>
      <w:bookmarkEnd w:id="12"/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оспитатель-Коза (2 мл гр)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tLeast" w:line="2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 в школе учитесь прилежно, и знайте, </w:t>
        <w:br/>
        <w:t xml:space="preserve">                        Каких бы вы в жизни высот не достигли, </w:t>
        <w:br/>
        <w:t xml:space="preserve">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 садике детском и милых игрушках </w:t>
        <w:br/>
        <w:t xml:space="preserve">                        Всегда с теплотой и добром  вспоминайте.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Теперь козлятки на прощанье</w:t>
        <w:br/>
        <w:t xml:space="preserve">                        Вам дружно скажут - «До свиданья!»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и машут им рукой. Дети уходя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13" w:name="_Hlk166405426"/>
      <w:bookmarkStart w:id="14" w:name="_Hlk166405426"/>
      <w:bookmarkEnd w:id="14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третий снят замок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аре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рассматривает четвёртый замок, удивляет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И здесь она побыв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И здесь она помешал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т замок, скажу вам, ребятк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ирала Неопрят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Громко хлопайте в ладош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 ее встречайте тоже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Я с ней встречаться не хочу! Неопрятных не люблю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i/>
          <w:iCs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 свидань</w:t>
      </w:r>
      <w:r>
        <w:rPr>
          <w:color w:val="000000"/>
        </w:rPr>
        <w:t>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! Успехов в школе вам! 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bookmarkStart w:id="15" w:name="_Hlk166404790"/>
      <w:bookmarkEnd w:id="15"/>
      <w:r>
        <w:rPr>
          <w:color w:val="000000"/>
        </w:rPr>
        <w:br/>
      </w:r>
      <w:bookmarkStart w:id="16" w:name="_Hlk16640530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лопают в ладоши. Под музыку в зал забегает Неопрят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прятно одета. Ранец или портфель из которого всё торч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еопрят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Хо–хо-хо! Здравствуйте! А вот и я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го будет вам, друзья! </w:t>
        <w:br/>
        <w:tab/>
        <w:tab/>
        <w:t xml:space="preserve">Мое имя - Неопрятк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Обожаю беспорядки! </w:t>
        <w:br/>
        <w:t xml:space="preserve">                        Непорядки в поведени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рядки в настроении, </w:t>
        <w:br/>
        <w:t xml:space="preserve">                        А еще, когда в тетрадке …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     (мечтательно) Грязь, ошибки …. Непоряд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Наши дети не такие, а совсем, совсем другие:</w:t>
        <w:br/>
        <w:t xml:space="preserve">                        Наши дети аккуратны, бережливы и опрятны. </w:t>
        <w:br/>
        <w:t xml:space="preserve">                        Среди них нет Неопряток, и во всем у них порядок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пр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й-ой! Так я вам и поверил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еопрятка, уходи, тебя мы просим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пр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Я не зря пришла к вам в гости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Во всех сказках я быв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Потихоньку всем мешаю. (потирает руки)</w:t>
        <w:tab/>
        <w:br/>
        <w:t xml:space="preserve">                        Вот сейчас всех обойд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И друзей себе найду! (обходит, оценивающим взглядом осматрив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Все красивые ребятки, не нашла я Неопряток! (сердит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еопряток нет у н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Ведь ребята вырос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Уходят в школу, в первый клас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пр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Школа, дети? Первый класс? (недоумева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оой! Да ты «тёмная» у н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 xml:space="preserve">Расскажите ей, ребят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Что такое перв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(Расскажите-ка скор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Что ждёт в школе, дети, вас?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ы играли, веселили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уппе нашей, круглый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пора остепени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 теперь учеба ждё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анут дни чудес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йдем мы в первый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ного интерес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ем в первый р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Теперь – то жизнь друг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анет у ме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й, мама дорогая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же взрослый 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нижки будут у ме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стые – претолст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ю буду зн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, что знают взросл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Даже если будет труд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тать и умнож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учиться обеща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тыре и на пять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пр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мммм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Повторяю для всех вас (пальцем указывае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Чему научат в школе ва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 xml:space="preserve">(напевает, кривляясь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жки учат в школе рвать, парты пачкать и тетрад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     Учат в школе – 3 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Краской мазать малышей, не давать карандаш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Учат в школе – 3 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сё ты напутала оп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Послушай-ка, лучше наших реб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-танец с солистами «Чему учат в школе» (не вс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прятка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но рассказ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Даже немного заинтересовали. (задумывает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а можно с вами поигр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школу вместе рассказ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 со мной согласны, говорите громко – 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с чем-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ы, НЕТ – скажите вы тог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прошу мне отвечать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то мы в школу будем брат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портфель кладем тетрадки – Да, да, 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ужны нам и рогатки – Нет, нет, н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льбом, чтоб рисовать – Да, да, 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алькулятор, чтоб считать – Да, да, 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ля кукол возьмем мы наряды – Нет, нет, н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ломастеры и краски надо? – Да, да, 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Мобилку маме позвонить – Да, да, 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ластилин, чтобы лепить – Да, да, д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тенка в школу отнесем – Нет, нет, н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истолет в портфель кладем – Нет, нет, н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аблетки, чтоб лечиться – Нет, нет,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ебник, точно пригодится – Да, да, 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еопрят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>Всё-то вы знаете! 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Всё-то вы правильно выполняете! 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А почему замочек не открыв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>Здесь помощь нам нужна тво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Помоги нам, Неопрят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Тебя просят все ребятки.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еопрят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>Нуууу, могу я расколдовать замок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Если поможете мне выполнить у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По секрету вам скаж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В сказке в школу я хо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Вот.. заданье выполня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Только, как решить не зна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атематические задачи. Ребусы.  2-3 задачи. 2-3 ребу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еопрят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>А в школе будут переме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>Неопрятка, непремен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еопрятка</w:t>
        <w:tab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у, тогда на перемене предлагаю поиграть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>Слова из кубиков собр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вочек вывести на театр м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 встают в кр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гра с кубиками – кубики по кругу. На них – отгадки. 4 кубик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гадка-отгадка про школ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прятка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хорошие ребят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Вам поможет Неопря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 xml:space="preserve">1-2-3-4-5!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звучит волшебная музы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Замок можно открыв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 сундука замок сним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Бук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се «О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Мы открываем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Неопряткой устанавливают букв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опрятка </w:t>
      </w:r>
      <w:r>
        <w:rPr>
          <w:color w:val="000000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гие ребята,</w:t>
      </w:r>
      <w:r>
        <w:rPr>
          <w:color w:val="000000"/>
          <w:shd w:fill="FFFFFF" w:val="clear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жу я, вы недаром в садик ходили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Полезные знания здесь получили.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     В школу скоро вы пойдете, прошу вас не лениться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     Я желаю вам, ребята, хорошо учиться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>И я обещаю, вам ребятки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>Больше не буду я Неопрятко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>В порядок все вещи свои приведу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>И в школу красивая тоже пойд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До свидания, выпускники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ab/>
        <w:t xml:space="preserve">           Будущие школьники! Будущие ученики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ходит из з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End w:id="1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щё один замок осталось откры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Кто нам поможет? Как же нам бы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аа! Это уже не баловств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Здесь опять нам нужно волшебств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7" w:name="_Hlk166404903"/>
      <w:bookmarkEnd w:id="1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и добрых сказ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На помощь нам прид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И в этот день особен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Ребятам помоги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18" w:name="_Hlk166405644"/>
      <w:bookmarkStart w:id="19" w:name="_Hlk166405644"/>
      <w:bookmarkEnd w:id="19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музы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ходит Василиса Премудр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силиса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Здравствуйте, ребята!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правда? 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 сказок рассказали,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ундучок заколдовали!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Василиса Премудрая!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Мы задания правильно выполняли,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Почти все замки расколдовали.</w:t>
        <w:tab/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остался замок один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</w:t>
        <w:tab/>
        <w:tab/>
        <w:t xml:space="preserve"> И мы не знаем что делать с ним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Мы не знаем как нам быть!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Только тебе под силу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Кощеевы чары победить</w:t>
        <w:tab/>
        <w:tab/>
        <w:t xml:space="preserve"> 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Я так счастлива, так рада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ы преодолели все прегра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 в благодарность, чтобы день ваш был весел и ярок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 xml:space="preserve">           Я вам сделаю ещё один подар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наю, в детсаду вы не скуч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Занимались и игр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-ого нового узн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  И даже моду изуч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мотрите, весело шагают по дорожке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костюмчиках ярких…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стречайте! Коллекция – «Русские матрёшки»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атр моды «Русские матрёшки». Девочки остаются в з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у что ж! Пришла пора ещё один замок нам побед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 xml:space="preserve">      И сундучок волшебный мой с подарком вам откры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(призывает)</w:t>
        <w:tab/>
        <w:t xml:space="preserve">      Сила всех героев сказ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 xml:space="preserve">      Прошу, ребятам помог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олдовство Кощее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 xml:space="preserve">      Вы с сундучка сним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 xml:space="preserve">     1-2-3-4-5! Замок можно открыв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 сундука замок сним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Бук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се «Ш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Мы открыва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ляют букву в кармаше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асилис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Здесь опять загад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ставьте буквы в нужном поряд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и с детьми собирают слово «ШКОЛ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у, а что же в сундук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Сундучок мы открываем…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звучит торжественная музы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В подарок КЛЮЧ волшебный получ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Этим ключом, ребята, тепе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В школьную жизнь вы откроете дверь!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в нее войдёте,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ете в сто крат умней!</w:t>
      </w:r>
    </w:p>
    <w:p>
      <w:pPr>
        <w:pStyle w:val="Normal"/>
        <w:tabs>
          <w:tab w:val="clear" w:pos="708"/>
          <w:tab w:val="left" w:pos="1875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кроет школа двери ребятам в сентябре.</w:t>
      </w:r>
    </w:p>
    <w:p>
      <w:pPr>
        <w:pStyle w:val="Normal"/>
        <w:tabs>
          <w:tab w:val="clear" w:pos="708"/>
          <w:tab w:val="left" w:pos="1875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мелей, выпускник! В путь-дорогу!</w:t>
      </w:r>
    </w:p>
    <w:p>
      <w:pPr>
        <w:pStyle w:val="Normal"/>
        <w:tabs>
          <w:tab w:val="clear" w:pos="708"/>
          <w:tab w:val="left" w:pos="1875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дача поможет теб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Приглашаю вас приготовиться к торжественной части нашего празд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bookmarkStart w:id="20" w:name="_Hlk166404903"/>
      <w:bookmarkStart w:id="21" w:name="_Hlk166404903"/>
      <w:bookmarkEnd w:id="2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bookmarkStart w:id="22" w:name="_Hlk166405644"/>
      <w:bookmarkEnd w:id="22"/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Дети выходят из з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 зале убираются атрибуты 1 части. Готовится всё необходимое для 2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Далее идёт 2 часть праздника: торжественный вход детей с цветами, слова благодарности от детей, вручение цветов сотрудникам ДОУ, вальс, прощальная песня, слово заведующей ДОУ, слово родителям, вручение подарков детя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8:10:00Z</dcterms:created>
  <dc:creator>Татьяна</dc:creator>
  <dc:description/>
  <cp:keywords/>
  <dc:language>en-US</dc:language>
  <cp:lastModifiedBy>Татьяна</cp:lastModifiedBy>
  <dcterms:modified xsi:type="dcterms:W3CDTF">2024-05-12T18:13:00Z</dcterms:modified>
  <cp:revision>3</cp:revision>
  <dc:subject/>
  <dc:title/>
</cp:coreProperties>
</file>