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Приемы привлечения родителей к работе 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по коррекции нарушений речи детей.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сультация для родителей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ева Ирина Викторовна,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-логопед;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емерово 2024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ы привлечения родителей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боте по коррекции нарушений речи детей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родители уделяют мало внимания речевым недостаткам ребенка, считая, что в детском саду работают специалисты, которые помогут ему, однако при этом занимают отстраненную позицию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и должны принимать активное участие в речевом развитии детей.  Любая речевая игра, упражнение, беседа с ребенком — важная часть сложного процесса формирования речи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одители отстраняются от этой работы, нарушается целостность всего учебно-воспитательного процесса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бенок, научившись произносить поставленный звук изолированно, не сразу использует его в своей речи. Без помощи родителей этот процесс может затянуться на длительное время, поскольку у дошкольников навык формируется в результате систематического повторения и закрепле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втоматизация звуков - результат сотрудничества логопеда, ребенка и родителей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этого сотрудничества формируются правильная речь, развиваются внимание, память, мышление, а также устанавливаются дружественные отношения между родителями и детьми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 из обязательных условий успешной автоматизации звуков — закрепление речевого материала в домашних условиях по заданию логопе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акрепления изолированного звука </w:t>
      </w:r>
      <w:r>
        <w:rPr>
          <w:rFonts w:cs="Times New Roman" w:ascii="Times New Roman" w:hAnsi="Times New Roman"/>
          <w:sz w:val="28"/>
          <w:szCs w:val="28"/>
        </w:rPr>
        <w:t xml:space="preserve">используют звукоподражания: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- водичка и ветер шумят, насос качает колес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- комар пищит;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- змея шипит,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-жук жужжит,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-пароход гудит, самолет летит,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-лев, тигр рычят…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золированный звук закрепляется с помощью звуковых дорожек. Мы предлагаем ребенку вести пальчиком по дорожке и тянуть звук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Автоматизация звука в слогах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ая система серий слогов развивает переключаемость артикуляционного аппарата и способствует выработке правильных артикуляционных укладов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механическое многократное повторение слогов и слоговых сочетаний - мало интенсивный для ребенка вид деятельности. Если использовать игровые приемы, подключить к этому процессу зрительный, слуховой и тактильный анализаторы, дело пойдет быстрее, поскольку будут развиваться слуховое и зрительное восприятие, мелкая моторика рук и формироваться умение свободно и правильно использовать поставленный звук в слогах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пражнения на автоматизацию звука в слогах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ждый палец «здоровается» с большим пальцем. При соприкосновении нужно произносить слог с автоматизируемым звуком. Все движения следует выполнять обеими руками одновременно и попеременно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износить слоги имитируя управление автомобилем, шитье, рисование…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гибать кисти в кулак и разгибать, одновременно произнося слоги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жнение «Пальчики шагают», пальчики «идут» по столу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креплять прищепки, нанизывать колечки на пирамидку, выкладывать счетные палочки с одновременным произнесением слогов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сле проведения нескольких занятий, посвященных автоматизации звука в слогах, начинается новый этап работы.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ная задача логопеда — научить ребенка правильно произносить слово с поставленным звуком. Однако поставленный звук еще очень «хрупкий», непрочный, ребенок пользуется им крайне нерегулярно, чаще только на занятиях с логопедом. На этом этапе все игры направлены на развитие умения различать звуки, анализировать и выделять их из состава слова, т.е. на формирование фонематического слух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домашних условиях автоматизировать звук в слогах можно в следующих играх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жно «поймать» звук — выделить его из звуко-, слого-, словоряда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только ребенок услышит звук, он должен хлопнуть в ладоши, поймать его. (А, Ж, Ш;…ЖА,СА,ТУ, ЖО…; ЖУК, ЕЖИ.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 дидактические игры на автоматизацию звука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втоматизация звука в предложениях</w:t>
      </w:r>
      <w:r>
        <w:rPr>
          <w:rFonts w:cs="Times New Roman" w:ascii="Times New Roman" w:hAnsi="Times New Roman"/>
          <w:sz w:val="28"/>
          <w:szCs w:val="28"/>
        </w:rPr>
        <w:t xml:space="preserve"> цель данного этапа работы над звукопроизношением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ование речевой активности детей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х речевой коммуникативност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этого можно использовать следующие игры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ужно составить предложение. Назвав два слова с заданным звуком, предложите ребенку объяснить, как они связаны между собой. Например, «лопата» и «молоток», «река» и «рак» … для этого нужно «включить» фантазию, ведь предложения могут быть самыми неожиданными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аботать с деформированной фразой: «Идти, Саня, Соня, сад, детский, в»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едложите ребенку выучить небольшое стихотворение, скороговорку. Это поможет закрепить звук, развивать слуховую память, повысить интерес к речевым упражнениям. Родителям предлагается проговорить чистоговорки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мните, звук автоматизирован, когда мы произносим его, не задумываясь.   Ребенку достаточно длительное время приходится постоянно контролировать свою речь: за доли секунды определить наличие звука в слове или фразе, которую нужно произнести, определить его место в слове (начало, середина, конец). Следует помнить и как произносить звук (положение языка, губ, правильный выдох). Добавьте к этому и то, что ребенку необходимо успеть оформить свою мысль, обдумать содержание высказывания, и вы поймете, какая трудная задача перед ним стоит. Если, отвечая на вопрос, он забыл правильно произнести звук, обязательно поправьте его, но не упрекайте и не отвлекайте от мысл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>Рекомендации по выполнению домашнего зада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авильно выбирайте время для занятий — шумные, эмоциональные игры нежелательны перед сном, ребенок не должен быть уставшим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тарайтесь закончить игру до того, как ребенок сам об этом попросит, это поможет поддержать его интерес; продолжительность занятия может составлять от 10 до 20 мину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аш ребенок нуждается в похвале и поддержке, особенно если испытывает какие-то трудности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е помощники в общении с ребенком — терпение, выдержка, доброжелательность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язательно начинайте с простых, посильных для ребенка заданий, усложняйте постепенно, но не торопите его, дайте время подумать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спехов в работе вам и вашему ребенку!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елякова Л.И., Гончарова Н.Н., Шишкова Т.Г., Методика развития речевого дыхания у дошкольников с нарушением речи / Под ред. Л.И.Беляковой. М., 2005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зырева Л.М. Развитие речи и мышления. Развивающие задания для логопедических занятий. М., 2003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льцова М.М., Рузина М.С. Ребенок учится говорить. Пальчиковый игротренинг. Спб., 2002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30:00Z</dcterms:created>
  <dc:creator/>
  <dc:description/>
  <cp:keywords/>
  <dc:language>en-US</dc:language>
  <cp:lastModifiedBy>Haus</cp:lastModifiedBy>
  <dcterms:modified xsi:type="dcterms:W3CDTF">2024-05-15T06:34:00Z</dcterms:modified>
  <cp:revision>3</cp:revision>
  <dc:subject/>
  <dc:title/>
</cp:coreProperties>
</file>