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8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нкетирования для родителей</w:t>
      </w:r>
    </w:p>
    <w:p>
      <w:pPr>
        <w:pStyle w:val="Normal"/>
        <w:shd w:fill="FFFFFF" w:val="clear"/>
        <w:ind w:left="418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ind w:left="220" w:firstLine="440"/>
        <w:jc w:val="right"/>
        <w:rPr/>
      </w:pPr>
      <w:r>
        <w:rPr>
          <w:b/>
          <w:bCs/>
        </w:rPr>
        <w:t>Подготовил: инструктор по физической культуре</w:t>
      </w:r>
    </w:p>
    <w:p>
      <w:pPr>
        <w:pStyle w:val="Normal"/>
        <w:shd w:fill="FFFFFF" w:val="clear"/>
        <w:ind w:left="418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/>
          <w:bCs/>
        </w:rPr>
        <w:t>Сороко А.С.</w:t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18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Дата заполнения _____________</w:t>
      </w:r>
    </w:p>
    <w:p>
      <w:pPr>
        <w:pStyle w:val="Normal"/>
        <w:shd w:fill="FFFFFF" w:val="clear"/>
        <w:ind w:left="41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важаемые родители!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данный опрос проводится с целью выявления Вашего мнения по поводу организации физкультурно-оздоровительной и профилактической  работы в ДОУ и семье.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1"/>
          <w:sz w:val="24"/>
          <w:szCs w:val="24"/>
        </w:rPr>
        <w:t xml:space="preserve">Результаты анкетирования позволят нам учесть Ваши пожелания по данному вопросу и повысить эффективность оздоровления наших детей 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(подчеркните Ваш вариант ответа в приведенных вопросах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ак Вы оцениваете состояние здоровья Вашего ребенка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хорошее;          б) удовлетворительное;                      в) плохо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color w:val="000000"/>
          <w:sz w:val="24"/>
          <w:szCs w:val="24"/>
        </w:rPr>
        <w:t>2. Изменилось ли состояние Вашего ребенка за период посещения детского сада: если «да» то изменения произошли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 в лучшую сторону;                        б) в худшую сторон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акие причины, на Ваш взгляд могут влиять на ухудшение  здоровья Вашего ребенка в период нахождения в детском саду? (напишите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акие факторы, способствуют укреплению здоровья Вашего ребенка в период нахождения в детском саду?(напишите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кие факторы, по Вашему мнению, могли бы способствовать укреплению здоровья Вашего ребенка в период нахождения в детском саду? (напишите)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640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акое закаливание ребенка проводилось Вами с рождения до поступления ребенка в детский сад: раннее плавание, влажные обтирания, обливания, сон на воздухе, гимнастика, массаж, босохождение, другие методы? (нужное подчеркните или впишите иное)______________________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6403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Используете ли Вы дома какие-нибудь методы оздоровления (закаливания) себя и Вашего ребенка?  а) да;                          б) нет;                     в) иногда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6432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Укажите какие?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jc w:val="both"/>
        <w:rPr/>
      </w:pPr>
      <w:r>
        <w:rPr>
          <w:color w:val="000000"/>
          <w:sz w:val="24"/>
          <w:szCs w:val="24"/>
        </w:rPr>
        <w:t>8.  Хотели бы Вы, чтобы в ДОУ проводились  специальные оздоровительные и профилактические мероприятия?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а;                             б) нет;                          в) мне все равно: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что еще, напишите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Какие, с вашей точки зрения, закаливающие и профилактические процедуры наиболее приемлемы для применения в детском саду с целью снижения  заболеваний  вашего ребен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  <w:tab w:val="left" w:pos="510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егченная форма одежды на прогулках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б) облегченная одежда в группе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в) хождение босиком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г) полоскание рта водой комнатной температуры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обширное умывание (водой комнатной температуры) после дневного сна (руки, лицо, шея)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е) обливание ног водой контрастной температуры (летнее время года)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и) «воздушные ванны» со сменой температуры воздуха в помещении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к) применение элементов дыхательных гимнастик для выработки правильного рационального дыхания;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) повышение двигательной активности детей за счет введения дополнительных «часов здоровья» (подвижные игры, комплексы по профилактике плоскостопия и нарушения осанки и т.д.)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м) что еще, напишите 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5107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502" w:leader="none"/>
          <w:tab w:val="left" w:pos="10206" w:leader="none"/>
        </w:tabs>
        <w:ind w:left="360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10. Какая информация наиболее востребована Вами и Вы хотели бы получить её в детском саду?</w:t>
      </w:r>
    </w:p>
    <w:p>
      <w:pPr>
        <w:pStyle w:val="Style15"/>
        <w:numPr>
          <w:ilvl w:val="0"/>
          <w:numId w:val="1"/>
        </w:numPr>
        <w:spacing w:before="0" w:after="0"/>
        <w:rPr>
          <w:iCs/>
        </w:rPr>
      </w:pPr>
      <w:r>
        <w:rPr>
          <w:iCs/>
        </w:rPr>
        <w:t>максимально полную информацию о ребёнке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б) рекомендации педагогов по взаимодействию с ребенком в семье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в) психологические консультации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г) рекомендации, какую литературу о воспитании ребёнка вашего возраста лучше прочитать</w:t>
      </w:r>
    </w:p>
    <w:p>
      <w:pPr>
        <w:pStyle w:val="Style15"/>
        <w:spacing w:before="0" w:after="0"/>
        <w:rPr/>
      </w:pPr>
      <w:r>
        <w:rPr>
          <w:iCs/>
        </w:rPr>
        <w:t>д) методы оздоровления ребенка в семье</w:t>
      </w:r>
    </w:p>
    <w:p>
      <w:pPr>
        <w:pStyle w:val="Style15"/>
        <w:spacing w:before="0" w:after="0"/>
        <w:rPr/>
      </w:pPr>
      <w:r>
        <w:rPr>
          <w:iCs/>
        </w:rPr>
        <w:t>е) физическое воспитание ребенка в семье</w:t>
      </w:r>
    </w:p>
    <w:p>
      <w:pPr>
        <w:pStyle w:val="Style15"/>
        <w:spacing w:before="0" w:after="0"/>
        <w:rPr/>
      </w:pPr>
      <w:r>
        <w:rPr>
          <w:iCs/>
        </w:rPr>
        <w:t>Другое…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1. Что Вы бы хотели узнать и какие советы получить от педагогов и специалистов детского </w:t>
        <w:br/>
        <w:t>учрежд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85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46:00Z</dcterms:created>
  <dc:creator> Андрей </dc:creator>
  <dc:description/>
  <cp:keywords/>
  <dc:language>en-US</dc:language>
  <cp:lastModifiedBy>Сороко Анна</cp:lastModifiedBy>
  <cp:lastPrinted>2017-04-19T08:32:00Z</cp:lastPrinted>
  <dcterms:modified xsi:type="dcterms:W3CDTF">2024-04-02T09:22:00Z</dcterms:modified>
  <cp:revision>23</cp:revision>
  <dc:subject/>
  <dc:title/>
</cp:coreProperties>
</file>