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7428718"/>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ac61422a-29c7-4a5a-957e-10d44a9a8bf8"/>
      <w:r>
        <w:rPr>
          <w:rFonts w:cs="Times New Roman" w:ascii="Times New Roman" w:hAnsi="Times New Roman"/>
          <w:b/>
          <w:color w:val="000000"/>
          <w:sz w:val="28"/>
          <w:lang w:val="ru-RU"/>
        </w:rPr>
        <w:t>Министерство образования Красноярского края</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999bf644-f3de-4153-a38b-a44d917c4aaf"/>
      <w:r>
        <w:rPr>
          <w:rFonts w:cs="Times New Roman" w:ascii="Times New Roman" w:hAnsi="Times New Roman"/>
          <w:b/>
          <w:color w:val="000000"/>
          <w:sz w:val="28"/>
          <w:lang w:val="ru-RU"/>
        </w:rPr>
        <w:t>Администрация Ермаковского район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Ермаковская СШ №2"</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c>
          <w:tcPr>
            <w:tcW w:w="3114" w:type="dxa"/>
            <w:tcBorders/>
            <w:shd w:fill="FFFFFF" w:val="clear"/>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етодист</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ельчугова М.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53</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1» августа2023 г.</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Тиунова М.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каз №01-05-218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1» августа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2341287)</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Физическая культур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5 – 9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pPr>
      <w:bookmarkStart w:id="3" w:name="a138e01f-71ee-4195-a132-95a500e7f996"/>
      <w:r>
        <w:rPr>
          <w:rFonts w:cs="Times New Roman" w:ascii="Times New Roman" w:hAnsi="Times New Roman"/>
          <w:b/>
          <w:color w:val="000000"/>
          <w:sz w:val="28"/>
        </w:rPr>
        <w:t>Ермаковское</w:t>
      </w:r>
      <w:bookmarkEnd w:id="3"/>
      <w:r>
        <w:rPr>
          <w:rFonts w:cs="Times New Roman" w:ascii="Times New Roman" w:hAnsi="Times New Roman"/>
          <w:b/>
          <w:color w:val="000000"/>
          <w:sz w:val="28"/>
        </w:rPr>
        <w:t xml:space="preserve">‌ </w:t>
      </w:r>
      <w:bookmarkStart w:id="4" w:name="a612539e-b3c8-455e-88a4-bebacddb4762"/>
      <w:r>
        <w:rPr>
          <w:rFonts w:cs="Times New Roman" w:ascii="Times New Roman" w:hAnsi="Times New Roman"/>
          <w:b/>
          <w:color w:val="000000"/>
          <w:sz w:val="28"/>
        </w:rPr>
        <w:t>2023</w:t>
      </w:r>
      <w:bookmarkEnd w:id="4"/>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264" w:before="0" w:after="0"/>
        <w:ind w:left="120" w:hanging="0"/>
        <w:jc w:val="center"/>
        <w:rPr>
          <w:rFonts w:ascii="Times New Roman" w:hAnsi="Times New Roman" w:cs="Times New Roman"/>
          <w:b/>
          <w:b/>
          <w:color w:val="000000"/>
          <w:sz w:val="28"/>
        </w:rPr>
      </w:pPr>
      <w:bookmarkStart w:id="5" w:name="block-17428718"/>
      <w:bookmarkStart w:id="6" w:name="block-17428719"/>
      <w:bookmarkEnd w:id="5"/>
      <w:bookmarkEnd w:id="6"/>
      <w:r>
        <w:rPr>
          <w:rFonts w:cs="Times New Roman" w:ascii="Times New Roman" w:hAnsi="Times New Roman"/>
          <w:b/>
          <w:color w:val="000000"/>
          <w:sz w:val="28"/>
        </w:rPr>
        <w:t>ПОЯСНИТЕЛЬНАЯ ЗАПИСКА</w:t>
      </w:r>
    </w:p>
    <w:p>
      <w:pPr>
        <w:pStyle w:val="Normal"/>
        <w:spacing w:lineRule="auto" w:line="264" w:before="0" w:after="0"/>
        <w:ind w:firstLine="60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своей социально-ценностной ориентации программа по физической культуре рассматривается как средство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по физической культуре обеспечивает преемственность с федеральными рабочими программами начального общего и среднего общего образования.</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Основной целью программы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и познания своих физических способностей и их целенаправленного развития.</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го предмет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целях усиления мотивационной составляющей учебного предмета «Физическая культура», придания ей личностно значимого смысла, содержание программы по физической культуре представляется системой модулей, которые входят структурными компонентами в раздел «Физическое совершенствов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Инвариантные модули включают в себя содержание базовых видов спорта: гимнастика, лёгкая атлетика, зимние виды спорта (на примере лыжной подготовки), спортивные игры, плавание. Инвариант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ариативные модули объединены модулем «Спорт»,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рамках данного модуля представлено примерное содержание «Базовой физической подготовки».</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Содержание программы по физической культуре представлено по годам обучения, для каждого класса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обучающихся данного возраста. Личностные достижения непосредственно связаны с конкретным содержанием учебного предмета и представлены по мере его раскрытия. </w:t>
      </w:r>
    </w:p>
    <w:p>
      <w:pPr>
        <w:pStyle w:val="Normal"/>
        <w:spacing w:before="0" w:after="0"/>
        <w:ind w:firstLine="600"/>
        <w:jc w:val="both"/>
        <w:rPr>
          <w:lang w:val="ru-RU"/>
        </w:rPr>
      </w:pPr>
      <w:r>
        <w:rPr>
          <w:rFonts w:cs="Times New Roman" w:ascii="Times New Roman" w:hAnsi="Times New Roman"/>
          <w:color w:val="000000"/>
          <w:sz w:val="28"/>
          <w:lang w:val="ru-RU"/>
        </w:rPr>
        <w:t>‌</w:t>
      </w:r>
      <w:bookmarkStart w:id="7" w:name="10bad217-7d99-408e-b09f-86f4333d94ae"/>
      <w:r>
        <w:rPr>
          <w:rFonts w:cs="Times New Roman" w:ascii="Times New Roman" w:hAnsi="Times New Roman"/>
          <w:color w:val="000000"/>
          <w:sz w:val="28"/>
          <w:lang w:val="ru-RU"/>
        </w:rPr>
        <w:t>Общее число часов, рекомендованных для изучения физической культуры на уровне основного общего образования, – 510 часов: в 5 классе – 102 часа (3 часа в неделю), в 6 классе – 102 часа (3 часа в неделю), в 7 классе – 102 часа (3 часа в неделю), в 8 классе – 102 часа (3 часа в неделю), в 9 классе – 102 часа (3 часа в неделю). На модульный блок «Базовая физическая подготовка» отводится 150 часов из общего числа (1 час в неделю в каждом классе).</w:t>
      </w:r>
      <w:bookmarkEnd w:id="7"/>
      <w:r>
        <w:rPr>
          <w:rFonts w:cs="Times New Roman" w:ascii="Times New Roman" w:hAnsi="Times New Roman"/>
          <w:color w:val="000000"/>
          <w:sz w:val="28"/>
          <w:lang w:val="ru-RU"/>
        </w:rPr>
        <w:t>‌</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8" w:name="block-17428719"/>
      <w:bookmarkStart w:id="9" w:name="block-17428714"/>
      <w:bookmarkEnd w:id="8"/>
      <w:bookmarkEnd w:id="9"/>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5 КЛАСС</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культура на уровне основного общего образования: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жим дня и его значение для обучающихся,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дневника физической культур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ортив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 значение спортивно-оздоровительной деятельности в здоровом образе жизн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на низком гимнастическом бревне: передвижение ходьбой с поворотами кругом и на 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ние малого мяча с места в вертикальную неподвижную мишень, метание малого мяча на дальность с трёх шагов раз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ямая нижняя подача мяча, приём и передача мяча двумя руками снизу и сверху на месте и в движении, ранее разученные технические действия с мяч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6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ождение Олимпийских игр и олимпийского движения в современном мире, роль 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и способы составления плана самостоятельных занятий физической подготовк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самостоятельного закаливания организма с помощью воздушных и солнечных ванн, купания в естественных водоёмах. Правила техники безопасности и гигиены мест занятий физическими упраж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доровительные комплексы: упражнения для коррекции телосложения 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ортив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из общеразвивающих и сложно координированных упражнений, стоек и кувырков, ранее разученных акробатических упраж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бинация из стилизованных общеразвивающих упражнений 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орные прыжки через гимнастического козла с разбега способом «согнув ноги» (мальчики) и способом «ноги врозь»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ческие комбинации на низком гимнастическом бревне 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ражнения на невысокой гимнастической перекладине: висы, упор ноги врозь, перемах вперёд и обратно (мальч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занье по канату в три приёма (мальч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рт с опорой на одну руку и последующим ускорением, спринтерский и гладкий равномерный бег по учебной дистанции, ранее разученные беговы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ние малого (теннисного) мяча в подвижную (раскачивающуюся) мишен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игры и игровая деятельность по правилам с использованием разученных технических приё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ёмов в подаче мяча, его приёме и передаче двумя руками снизу и сверх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ы по катящемуся мячу с разбега. Правила игры и игровая деятельность по правилам с использованием разученных технических приёмов в остановке и передаче мяча, его ведении и обвод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7 КЛАСС</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арождение олимпийского движения в дореволюционной России, роль А.Д. Бутовского 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лияние занятий физической культурой и спортом на воспитание положительных качеств личности современного человека.</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индекса Кетле», «ортостатической пробы», «функциональной пробы со стандартной нагрузкой».</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Оздоровительные комплексы для самостоятельных занятий с добавлением ранее разученных упражнений: для коррекции телосложения и профилактики нарушения осанки, дыхательной и зрительной гимнастики в режиме учебного дня.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ёма (мальчи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етание малого (теннисного) мяча по движущейся (катящейся) с разной скоростью мишен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Баскетбол. Передача и ловля мяча после отскока от пола, бросок в корзину двумя руками 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олейбол.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Футбол.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8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оссовый бег, прыжок в длину с разбега способом «прогнувшис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Пла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арт прыжком с тумбочки при плавании кролем на груди, старт из воды толчком от стенки бассейна при плавании кролем на спине. Повороты при плавании кролем на груди и на спине. Проплывание учебных дистанций кролем на груди и на спи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лейбол.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 по мячу с разбега внутренней частью подъё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обучающихс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ёд прогнувшись (юноши). Гимнастическая комбинация на параллельных брусьях, с включением двух кувырков вперё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Пла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расс: подводящие упражнения и плавание в полной координации. Повороты при плавании брасс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Техническая подготовка в игровых действиях: ведение, передачи, приёмы и броски мяча на месте, в прыжке, после 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Техническая подготовка в игровых действиях: подачи мяча в разные зоны площадки соперника, приёмы и передачи на месте и в движении, удары и блокир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Техническая подготовка в игровых действиях: ведение, приёмы и передачи, остановки и удары по мячу с места и в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ограмма вариативного модуля «Базовая физическая подготов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иловы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упражнения).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други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коростны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вынослив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координации дви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гиб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пражнения культурно-этн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южетно-образные и обрядовые игры. Технические действия национальных видов спорт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ециальная физическ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Упражнения с непредельными отягощениями, выполняемые в режиме умеренной интенсивности в сочетании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в режиме непрерывного и интервального мет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Передвижения на лыжах с равномерной скоростью в режимах умеренной, большой и субмаксимальной интенсивности,с соревновательной скор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ередвижение на лыжах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lineRule="auto" w:line="264" w:before="0" w:after="0"/>
        <w:ind w:left="120" w:hanging="0"/>
        <w:jc w:val="both"/>
        <w:rPr>
          <w:lang w:val="ru-RU"/>
        </w:rPr>
      </w:pPr>
      <w:bookmarkStart w:id="10" w:name="block-17428714"/>
      <w:bookmarkStart w:id="11" w:name="block-17428716"/>
      <w:bookmarkEnd w:id="10"/>
      <w:bookmarkEnd w:id="11"/>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основного общего образования у обучающегося будут сформированы следующие </w:t>
      </w: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pacing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познаватель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коммуника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 анализировать технику разучиваемого упражнения, выделять фазы и элементы движений, подбирать подготовительны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регуля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spacing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опорный прыжок с разбега способом «ноги врозь» (мальчики) и способом «напрыгивания с последующим спрыгиванием»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гаться по гимнастической стенке приставным шагом, лазать разноимённым способом вверх и по диагона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 с равномерной скоростью с высокого старта по учебной дистан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технику прыжка в длину с разбега способом «согнув ног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вигаться на лыжах попеременным двухшажным ходом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технические действия в спортивных игр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и сверху с места и в движении, прямая нижняя подач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6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Олимпийски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ять индивидуальные показатели физических качеств, определять их соответствие возрастным нормам и подбирать упражнения для их направленного разви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лазанье по канату в три приёма (мальчики), составлять и выполнять комбинацию на низком бревне из стилизованных общеразвивающих и сложно-координированных упражнений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ыжок в высоту с разбега способом «перешагивание», наблюдать и анализировать его выполнение другими обучающимися, сравнивая с заданным образцом,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движение на лыжах одновременным одношажным ходом,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авила и демонстрировать технические действия в спортивных игр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технические действия без мяча, броски мяча двумя руками снизу и от груди с места,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ведение мяча с разной скоростью передвижения, с ускорением в разных направлениях, удар по катящемуся мячу с разбега, использование разученных техн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7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положительное влияние занятий физической культурой и спортом на воспитание личностных качеств современных обучающихся, приводить примеры из собствен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и «ортостатической пробы» (по образц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лазанье по канату в два приёма (юноши) и простейшие акробатические пирамиды в парах и тройках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стойку на голове с опорой на руки и включать её в акробатическую комбинацию из ранее освоенных упражнений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етание малого мяча на точность в неподвижную, качающуюся и катящуюся с разной скоростью миш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х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анализ основных направлений развития физической культуры в Российской Федерации, характеризовать содержание основных форм их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занятия оздоровительной гимнастикой по коррекции индивидуальной формы осанки и избыточной массы те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комбинацию на параллельных брусьях с включением упражнений в упоре на руках, кувырка вперёд и соскока, наблюдать их выполнение другими обучающимися и сравнивать с заданным образцом, анализировать ошибки и причины их появления, находить способы устранения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ыжок в длину с разбега способом «прогнувшись», наблюдать и анализировать технические особенности в выполнении другими обучающимися,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ыжки в воду со стартовой тумб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ехнические элементы плавания кролем на груди в согласовании с дых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удары по неподвижному, катящемуся и летящему мячу с разбега внутренней и внешней 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9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нятие «профессионально-прикладная физическ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гимнастическую комбинацию на высокой перекладине из разученных упражнений, с включением элементов размахиванияи соскока вперёд способом «прогнувшись»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овороты кувырком, маятн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ехнические элементы брассом в согласовании с дых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pPr>
      <w:bookmarkStart w:id="12" w:name="block-17428716"/>
      <w:bookmarkStart w:id="13" w:name="block-17428715"/>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8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модуль "Плава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модуль "Плава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17428715"/>
      <w:bookmarkStart w:id="15" w:name="block-17428717"/>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1076"/>
        <w:gridCol w:w="4345"/>
        <w:gridCol w:w="1300"/>
        <w:gridCol w:w="1841"/>
        <w:gridCol w:w="1910"/>
        <w:gridCol w:w="1347"/>
        <w:gridCol w:w="2221"/>
      </w:tblGrid>
      <w:tr>
        <w:trPr>
          <w:trHeight w:val="144" w:hRule="atLeast"/>
        </w:trPr>
        <w:tc>
          <w:tcPr>
            <w:tcW w:w="1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в основной школ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и здоровый образ жизни человек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лимпийские игры древност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дн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физическим развитие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я и проведение самостоятельных занятий</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состояния организм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дневника по физической культур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утренней заряд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здоровительные мероприятия в режиме учебной деятельност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здоровительные мероприятия в режиме учебной деятельност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развитие гибкост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развитие координаци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формирование телосложе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вырок вперёд и назад в группировк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вырок вперёд ноги «скрестно»</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вырок назад из стойки на лопатках</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ные прыж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ные прыж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изком гимнастическом бревн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лестниц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скамейк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короткие дистанци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короткие дистанци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согнув ног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согнув ног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в неподвижную мишень</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на дальность</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попеременным двухшажным ходо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попеременным двухшажным ходо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ём в горку на лыжах способом «лесенк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ём в горку на лыжах способом «лесенк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 на лыжах с пологого склон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 на лыжах с пологого склон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небольших препятствий при спуске с пологого склон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небольших препятствий при спуске с пологого склон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ловли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ловли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передачи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передачи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мяча стоя на мест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мяча стоя на мест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 в движени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 в движени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баскетбольного мяча в корзину двумя руками от груди с мест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баскетбольного мяча в корзину двумя руками от груди с мест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ая нижняя подача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ая нижняя подача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низ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низ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верх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верх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мячу внутренней стороной стоп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мячу внутренней стороной стоп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катящегося мяча внутренней стороной стоп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катящегося мяча внутренней стороной стоп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прямой»</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прямой»</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круг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круг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футбольного мяча «змейкой»</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водка мячом ориентиров</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и ГТО в наши дни. Правила выполнения спортивных нормативов 3 ступени. </w:t>
            </w:r>
            <w:r>
              <w:rPr>
                <w:rFonts w:cs="Times New Roman" w:ascii="Times New Roman" w:hAnsi="Times New Roman"/>
                <w:color w:val="000000"/>
                <w:sz w:val="24"/>
              </w:rPr>
              <w:t>Физическая подготовк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ТБ на уроках при подготовке к ГТО. ЗОЖ. </w:t>
            </w:r>
            <w:r>
              <w:rPr>
                <w:rFonts w:cs="Times New Roman" w:ascii="Times New Roman" w:hAnsi="Times New Roman"/>
                <w:color w:val="000000"/>
                <w:sz w:val="24"/>
              </w:rPr>
              <w:t>Первая помощь при травмах</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30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30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000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000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Кросс на 2 км. </w:t>
            </w:r>
            <w:r>
              <w:rPr>
                <w:rFonts w:cs="Times New Roman" w:ascii="Times New Roman" w:hAnsi="Times New Roman"/>
                <w:color w:val="000000"/>
                <w:sz w:val="24"/>
              </w:rPr>
              <w:t>Подводящие упражне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Кросс на 2 км. </w:t>
            </w:r>
            <w:r>
              <w:rPr>
                <w:rFonts w:cs="Times New Roman" w:ascii="Times New Roman" w:hAnsi="Times New Roman"/>
                <w:color w:val="000000"/>
                <w:sz w:val="24"/>
              </w:rPr>
              <w:t>Подводящие упражне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лыжах 1 к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лыжах 1 к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Метание мяча весом 150г.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Метание мяча весом 150г.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Челночный бег 3*10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Челночный бег 3*10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лавание 50м.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лавание 50м.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тний фестиваль ГТО. (сдача норм ГТО с соблюдением правил и техники выполнения испытаний (тестов) 3 ступен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тний фестиваль ГТО. (сдача норм ГТО с соблюдением правил и техники выполнения испытаний (тестов) 3 ступен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й фестиваль ГТО. (сдача норм ГТО с соблюдением правил и техники выполнения испытаний (тестов) 3 ступен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й фестиваль ГТО. (сдача норм ГТО с соблюдением правил и техники выполнения испытаний (тестов) 3 ступен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1077"/>
        <w:gridCol w:w="4344"/>
        <w:gridCol w:w="1300"/>
        <w:gridCol w:w="1841"/>
        <w:gridCol w:w="1910"/>
        <w:gridCol w:w="1347"/>
        <w:gridCol w:w="2221"/>
      </w:tblGrid>
      <w:tr>
        <w:trPr>
          <w:trHeight w:val="144" w:hRule="atLeast"/>
        </w:trPr>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зрождение Олимпийских игр</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мволика и ритуалы Олимпийских игр</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первых Олимпийских игр современност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дневника физической культу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ая подготовка человек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оказатели физической нагруз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амостоятельных занятий физической подготовкой</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аливающие процедуры с помощью воздушных и солнечных ванн, купания в естественных водоёмах</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коррекции телосложе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зре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й осан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ые прыжки через гимнастического козл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ые прыжки через гимнастического козл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ые прыжки через гимнастического козл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изком гимнастическом бревн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изком гимнастическом бревн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евысокой гимнастической перекладин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евысокой гимнастической перекладин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ие по канату в три прием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ие по канату в три прием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ритмической гимнасти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ритмической гимнасти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ритмической гимнасти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рт с опорой на одну руку с последующим ускорение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рт с опорой на одну руку с последующим ускорение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ринтерский бег</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ринтерский бег</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дкий равномерный бег</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дкий равномерный бег</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овые упражнения: прыжок в высоту с разбега способом «перешагивани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овые упражнения: прыжок в высоту с разбега способом «перешагивани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овые упражнения в длину и высот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по движущейся мишен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временным одношажным ходо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временным одношажным ходо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небольших трамплинов при спуске с пологого склон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небольших трамплинов при спуске с пологого склон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лыжной подготов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я по учебной дистанции, повороты, спуски, торможени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я по учебной дистанции, повороты, спуски, торможени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в стойке баскетболист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в стойке баскетболист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верх толчком одной ногой</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верх толчком одной ногой</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двумя шагами и прыжко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двумя шагами и прыжко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ведении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ведении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передачу и броски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передачу и броски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мяча двумя руками снизу в разные зоны площад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мяча двумя руками снизу в разные зоны площад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двумя руками снизу в разные зоны площад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двумя руками снизу в разные зоны площад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в подаче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в подаче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приёма мяча снизу и сверх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приёма мяча снизу и сверх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 снизу и сверх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 снизу и сверх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катящемуся мячу с разбег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катящемуся мячу с разбег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остановки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остановки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ведения мяч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обвод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и ГТО в наши дни. Правила выполнения спортивных нормативов 3-4 ступени. </w:t>
            </w:r>
            <w:r>
              <w:rPr>
                <w:rFonts w:cs="Times New Roman" w:ascii="Times New Roman" w:hAnsi="Times New Roman"/>
                <w:color w:val="000000"/>
                <w:sz w:val="24"/>
              </w:rPr>
              <w:t>Правила ТБ. Первая помощь при травмах</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и ГТО в наши дни. Правила выполнения спортивных нормативов 3-4 ступени. </w:t>
            </w:r>
            <w:r>
              <w:rPr>
                <w:rFonts w:cs="Times New Roman" w:ascii="Times New Roman" w:hAnsi="Times New Roman"/>
                <w:color w:val="000000"/>
                <w:sz w:val="24"/>
              </w:rPr>
              <w:t>Правила ТБ. Первая помощь при травмах</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30м и 60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30м и 60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000м и 1500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000м и 1500м</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Кросс на 2 км и 3 км. </w:t>
            </w:r>
            <w:r>
              <w:rPr>
                <w:rFonts w:cs="Times New Roman" w:ascii="Times New Roman" w:hAnsi="Times New Roman"/>
                <w:color w:val="000000"/>
                <w:sz w:val="24"/>
              </w:rPr>
              <w:t>Подводящие упражне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Кросс на 2 км и 3 км. </w:t>
            </w:r>
            <w:r>
              <w:rPr>
                <w:rFonts w:cs="Times New Roman" w:ascii="Times New Roman" w:hAnsi="Times New Roman"/>
                <w:color w:val="000000"/>
                <w:sz w:val="24"/>
              </w:rPr>
              <w:t>Подводящие упражне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лыжах 1 км или 2 к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лыжах 1 км или 2 к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Метание мяча весом 150г.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Метание мяча весом 150г.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Челночный бег 3*10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Челночный бег 3*10м. </w:t>
            </w:r>
            <w:r>
              <w:rPr>
                <w:rFonts w:cs="Times New Roman" w:ascii="Times New Roman" w:hAnsi="Times New Roman"/>
                <w:color w:val="000000"/>
                <w:sz w:val="24"/>
              </w:rPr>
              <w:t>Эстафет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лавание 50м.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лавание 50м. </w:t>
            </w:r>
            <w:r>
              <w:rPr>
                <w:rFonts w:cs="Times New Roman" w:ascii="Times New Roman" w:hAnsi="Times New Roman"/>
                <w:color w:val="000000"/>
                <w:sz w:val="24"/>
              </w:rPr>
              <w:t>Подвижные игр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ГТО «Всем классом сдадим ГТО». (сдача норм ГТО с соблюдением правил и техники выполнения испытаний (тестов) 3-4 ступен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ГТО «Всем классом сдадим ГТО». (сдача норм ГТО с соблюдением правил и техники выполнения испытаний (тестов) 3-4 ступен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1030"/>
        <w:gridCol w:w="4414"/>
        <w:gridCol w:w="1277"/>
        <w:gridCol w:w="1841"/>
        <w:gridCol w:w="1910"/>
        <w:gridCol w:w="1347"/>
        <w:gridCol w:w="2221"/>
      </w:tblGrid>
      <w:tr>
        <w:trPr>
          <w:trHeight w:val="144" w:hRule="atLeast"/>
        </w:trPr>
        <w:tc>
          <w:tcPr>
            <w:tcW w:w="1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ки развития олимпизма в Росси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лимпийское движение в СССР и современной Росси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итание качеств личности на занятиях физической культурой и спорто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блюдение правил техники безопасности и гигиены мест занятий физическими упражнениям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ая подготовк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и процедуры оценивания техники двигательных действи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ирование занятий технической подготовко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ивание оздоровительного эффекта занятий физической культуро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коррекции телосложен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пирамид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йка на голове с опорой на ру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йка на голове с опорой на ру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плекс упражнений степ-аэроби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плекс упражнений степ-аэроби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бинация на гимнастическом бревн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бинация на гимнастическом бревн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бинация на низкой гимнастической перекладин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бинация на низкой гимнастической перекладин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ье по канату в два приём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ье по канату в два приём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одоление препятствий наступание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одоление препятствий наступание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одоление препятствий прыжковым бего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одоление препятствий прыжковым бего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стафетный бег</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стафетный бег</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с разбега в длину и в высот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с разбега в длину и в высот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в катящуюся мишень</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в катящуюся мишень</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рможение на лыжах способом «упор»</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рможение на лыжах способом «упор»</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 упором при спуске с пологого склон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 упором при спуске с пологого склон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естественных препятствий на лыжа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естественных препятствий на лыжа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одного хода на другой во время прохождения учебной дистанци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одного хода на другой во время прохождения учебной дистанци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и и подъёмы во время прохождения учебной дистанци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и и подъёмы во время прохождения учебной дистанци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после отскока от пол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после отскока от пол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вля мяча после отскока от пол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вля мяча после отскока от пол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снизу после веден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снизу после веден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 от груди после веден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 от груди после веден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хняя прямая подача мяч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хняя прямая подача мяч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через сетку двумя руками сверх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через сетку двумя руками сверх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вод мяча за голов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вод мяча за голов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е и длинные передачи мяча по прямо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е и длинные передачи мяча по прямо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е и длинные передачи мяча по диагонал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е и длинные передачи мяча по диагонал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ыполнении углового удар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ыполнении углового удар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брасывании мяча из-за боковой лини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брасывании мяча из-за боковой лини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4 ступени. </w:t>
            </w:r>
            <w:r>
              <w:rPr>
                <w:rFonts w:cs="Times New Roman" w:ascii="Times New Roman" w:hAnsi="Times New Roman"/>
                <w:color w:val="000000"/>
                <w:sz w:val="24"/>
              </w:rPr>
              <w:t>Правила ТБ. Первая помощь при травма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4 ступени. </w:t>
            </w:r>
            <w:r>
              <w:rPr>
                <w:rFonts w:cs="Times New Roman" w:ascii="Times New Roman" w:hAnsi="Times New Roman"/>
                <w:color w:val="000000"/>
                <w:sz w:val="24"/>
              </w:rPr>
              <w:t>Правила ТБ. Первая помощь при травма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на высокой перекладине – мальчики. </w:t>
            </w:r>
            <w:r>
              <w:rPr>
                <w:rFonts w:cs="Times New Roman" w:ascii="Times New Roman" w:hAnsi="Times New Roman"/>
                <w:color w:val="000000"/>
                <w:sz w:val="24"/>
              </w:rPr>
              <w:t>Сгибание и разгибание рук в упоре лежа на пол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на высокой перекладине – мальчики. </w:t>
            </w:r>
            <w:r>
              <w:rPr>
                <w:rFonts w:cs="Times New Roman" w:ascii="Times New Roman" w:hAnsi="Times New Roman"/>
                <w:color w:val="000000"/>
                <w:sz w:val="24"/>
              </w:rPr>
              <w:t>Сгибание и разгибание рук в упоре лежа на пол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4 ступен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4 ступен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1076"/>
        <w:gridCol w:w="4344"/>
        <w:gridCol w:w="1301"/>
        <w:gridCol w:w="1841"/>
        <w:gridCol w:w="1910"/>
        <w:gridCol w:w="1347"/>
        <w:gridCol w:w="2221"/>
      </w:tblGrid>
      <w:tr>
        <w:trPr>
          <w:trHeight w:val="144" w:hRule="atLeast"/>
        </w:trPr>
        <w:tc>
          <w:tcPr>
            <w:tcW w:w="1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в современном обществ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естороннее и гармоничное физическое развити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аптивная и лечебная физическая культура</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рекция нарушения осанк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рекция избыточной массы тела</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оведения самостоятельных занятий при коррекции осанки и телосложени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ов для самостоятельных занятий</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учёта индивидуальных особенностей</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илактика умственного перенапряжени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профилактики утомлени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тельная и зрительная гимнастика</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гимнастическом бревн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гимнастическом бревн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ая комбинация на перекладин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ая комбинация на перекладин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параллельных брусьях</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ьные упражнения на базе ритмической гимнастик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короткие дистанци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средние дистанци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 разбега</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 разбега</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прогнувшись»</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прогнувшись»</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оведения соревнований по сдаче норм комплекса ГТО</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оведения соревнований по сдаче норм комплекса ГТО</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подготовка к выполнению нормативных требований комплекса ГТО</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подготовка к выполнению нормативных требований комплекса ГТО</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на лыжах одновременным бесшажным ходо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на лыжах одновременным бесшажным ходо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реодоления естественных препятствий на лыжах</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реодоления естественных препятствий на лыжах</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боковым скольжение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боковым скольжение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одного лыжного хода на другой</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одного лыжного хода на другой</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ыжная подготовка в передвижениях на лыжах, при спусках, подъёмах, торможени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стартов при плавании кролем на груди и на спин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стартов при плавании кролем на спин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оворотов при плавании кролем на груди и на спин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оворотов при плавании кролем на груди и на спин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плывание учебных дистанций</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плывание учебных дистанций</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с мячом на мест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с мячом на мест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от плеча и снизу</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от плеча и снизу</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снизу</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снизу</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в прыжк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в прыжк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одной рукой в прыжк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одной рукой в прыжк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ой нападающий удар</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ой нападающий удар</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дивидуальное блокирование мяча в прыжке с места</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дивидуальное блокирование мяча в прыжке с места</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защит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защит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нападени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нападени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мячу с разбега внутренней частью подъёма стопы</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мяча внутренней стороной стопы</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гры в мини-футбол</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гры в мини-футбол</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классического футбола</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классического футбола</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4-5 ступени. </w:t>
            </w:r>
            <w:r>
              <w:rPr>
                <w:rFonts w:cs="Times New Roman" w:ascii="Times New Roman" w:hAnsi="Times New Roman"/>
                <w:color w:val="000000"/>
                <w:sz w:val="24"/>
              </w:rPr>
              <w:t>Правила ТБ. Первая помощь при травмах</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4-5 ступени. </w:t>
            </w:r>
            <w:r>
              <w:rPr>
                <w:rFonts w:cs="Times New Roman" w:ascii="Times New Roman" w:hAnsi="Times New Roman"/>
                <w:color w:val="000000"/>
                <w:sz w:val="24"/>
              </w:rPr>
              <w:t>Правила ТБ. Первая помощь при травмах</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м или 2000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м или 2000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 или 3 к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 или 3 к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на высокой перекладине – мальчики. </w:t>
            </w:r>
            <w:r>
              <w:rPr>
                <w:rFonts w:cs="Times New Roman" w:ascii="Times New Roman" w:hAnsi="Times New Roman"/>
                <w:color w:val="000000"/>
                <w:sz w:val="24"/>
              </w:rPr>
              <w:t>Сгибание и разгибание рук в упоре лежа на полу</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на высокой перекладине – мальчики. </w:t>
            </w:r>
            <w:r>
              <w:rPr>
                <w:rFonts w:cs="Times New Roman" w:ascii="Times New Roman" w:hAnsi="Times New Roman"/>
                <w:color w:val="000000"/>
                <w:sz w:val="24"/>
              </w:rPr>
              <w:t>Сгибание и разгибание рук в упоре лежа на полу</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сдадим ГТО». (сдача норм ГТО с соблюдением правил и техники выполнения испытаний (тестов) 4-5 ступен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сдадим ГТО». (сдача норм ГТО с соблюдением правил и техники выполнения испытаний (тестов) 4-5 ступени</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88"/>
        <w:gridCol w:w="4483"/>
        <w:gridCol w:w="1250"/>
        <w:gridCol w:w="1841"/>
        <w:gridCol w:w="1910"/>
        <w:gridCol w:w="1347"/>
        <w:gridCol w:w="2221"/>
      </w:tblGrid>
      <w:tr>
        <w:trPr>
          <w:trHeight w:val="144" w:hRule="atLeast"/>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ье и здоровый образ жизн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уристские походы как форма активного отдых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ессионально-прикладная физическая культур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становительный массаж</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становительный массаж</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нные процеду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функциональных резервов организм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азание первой помощи во время самостоятельных занятий физическими упражнениями и активного отдых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нятия физической культурой и режим питан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снижения избыточной массы тел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роприятия в режиме двигательной активности обучающихс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ный кувырок с разбег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вырок назад в упо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высокой переклади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высокой переклади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параллельных брусья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параллельных брусья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гимнастическом брев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гимнастическом брев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черлидинг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черлидинг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короткие дистанци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короткие дистанци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в длину «прогнувш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в длину «прогнувш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огнув ног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огнув ног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в высот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в высот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спортивного снаряда с разбега на дальност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спортивного снаряда с разбега на дальност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попеременным двухшажным ходо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попеременным двухшажным ходо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временным одношажным ходо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временным одношажным ходо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ерехода с одного лыжного хода на друго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ерехода с одного лыжного хода на друго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брассо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брассо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ороты при плавании брассо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ороты при плавании брассо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ача мя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ача мя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на мест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на мест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в прыжк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после веден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после веден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ачи мяча в разные зоны площадки соперни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ачи мяча в разные зоны площадки соперни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мяча на мест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мяча на мест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в движени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в движени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да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да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локиров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локиров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мя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мя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ачи мя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ачи мя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с мес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с мес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в движени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в движени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5-6 ступени. </w:t>
            </w:r>
            <w:r>
              <w:rPr>
                <w:rFonts w:cs="Times New Roman" w:ascii="Times New Roman" w:hAnsi="Times New Roman"/>
                <w:color w:val="000000"/>
                <w:sz w:val="24"/>
              </w:rPr>
              <w:t>Правила ТБ. Первая помощь при травма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5-6 ступени. </w:t>
            </w:r>
            <w:r>
              <w:rPr>
                <w:rFonts w:cs="Times New Roman" w:ascii="Times New Roman" w:hAnsi="Times New Roman"/>
                <w:color w:val="000000"/>
                <w:sz w:val="24"/>
              </w:rPr>
              <w:t>Правила ТБ. Первая помощь при травма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60м или 100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60м или 100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2000м или 3000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2000м или 3000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 или 5к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 или 5к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3 км или 5 к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3 км или 5 к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Рывок гири 16кг. Сгибание и разгибание рук в упоре лежа на пол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Рывок гири 16кг. Сгибание и разгибание рук в упоре лежа на пол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 500г(д), 700г(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 500г(д), 700г(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5-6 ступен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5-6 ступен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6" w:name="block-17428717"/>
      <w:bookmarkStart w:id="17" w:name="block-17428720"/>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8" w:name="block-17428720"/>
      <w:bookmarkStart w:id="19" w:name="block-17428720"/>
      <w:bookmarkEnd w:id="1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5:16:00Z</dcterms:created>
  <dc:creator>Admin</dc:creator>
  <dc:description/>
  <cp:keywords/>
  <dc:language>en-US</dc:language>
  <cp:lastModifiedBy>Admin</cp:lastModifiedBy>
  <dcterms:modified xsi:type="dcterms:W3CDTF">2024-05-16T13:22:00Z</dcterms:modified>
  <cp:revision>3</cp:revision>
  <dc:subject/>
  <dc:title/>
</cp:coreProperties>
</file>