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bookmarkStart w:id="0" w:name="_GoBack"/>
      <w:bookmarkEnd w:id="0"/>
      <w:r>
        <w:rPr/>
        <w:t>Конспект урока по физической культуре для 5 класса (по ФГОС)</w:t>
      </w:r>
    </w:p>
    <w:p>
      <w:pPr>
        <w:pStyle w:val="TextBody"/>
        <w:rPr/>
      </w:pPr>
      <w:r>
        <w:rPr/>
        <w:br/>
        <w:t>Предмет: физическая культура</w:t>
        <w:br/>
        <w:t xml:space="preserve">Класс:  5 а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ма урока: </w:t>
      </w:r>
      <w:r>
        <w:rPr>
          <w:rFonts w:cs="Times New Roman" w:ascii="Times New Roman" w:hAnsi="Times New Roman"/>
          <w:i/>
        </w:rPr>
        <w:t xml:space="preserve">Бег на 30 м. </w:t>
      </w:r>
    </w:p>
    <w:p>
      <w:pPr>
        <w:pStyle w:val="TextBody"/>
        <w:rPr/>
      </w:pPr>
      <w:r>
        <w:rPr>
          <w:b/>
        </w:rPr>
        <w:t>Тип урока</w:t>
      </w:r>
      <w:r>
        <w:rPr/>
        <w:t>: обучающий</w:t>
      </w:r>
    </w:p>
    <w:p>
      <w:pPr>
        <w:pStyle w:val="TextBody"/>
        <w:rPr/>
      </w:pPr>
      <w:r>
        <w:rPr>
          <w:b/>
        </w:rPr>
        <w:t>Раздел:</w:t>
      </w:r>
      <w:r>
        <w:rPr/>
        <w:t xml:space="preserve"> легкая атлетика</w:t>
      </w:r>
    </w:p>
    <w:p>
      <w:pPr>
        <w:pStyle w:val="TextBody"/>
        <w:rPr>
          <w:i/>
          <w:i/>
        </w:rPr>
      </w:pPr>
      <w:r>
        <w:rPr>
          <w:b/>
          <w:sz w:val="24"/>
          <w:szCs w:val="24"/>
        </w:rPr>
        <w:t>Цель урока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i/>
        </w:rPr>
        <w:t>способствовать повышению уровня быстроты посредством легкоатлетических упражнений, развитие скоростно-силовых  способностей средствами бега на короткие дистанции</w:t>
      </w:r>
    </w:p>
    <w:p>
      <w:pPr>
        <w:pStyle w:val="Normal"/>
        <w:tabs>
          <w:tab w:val="clear" w:pos="708"/>
          <w:tab w:val="left" w:pos="508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 урока: </w:t>
        <w:tab/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особствовать развитию скоростно-силовых двигательных качеств, морально-волевых (упорства, целеустремленности) качеств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вершенствовать технику высокого и низкого старта на короткие дистанции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>Способствовать укреплению здоровья, повышению функциональных  возможностей организма (дыхательных, сердечно-сосудистых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</w:rPr>
        <w:t>Легкая атлет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</w:rPr>
        <w:t>образовательно-тренировочный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</w:rPr>
        <w:t>Проблемная  ситуация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ть эффективность низкого и высокого старта в беге на короткие дистанции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каких дистанциях используется низкий и высокий старт? Почему?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есные исторические факт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урока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одная часть: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 xml:space="preserve">а) организация подготовки учащихся к уроку;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 xml:space="preserve">б) постановка цели урока и обеспечение ее восприятия учащимися;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 xml:space="preserve">в) психофизиологическая подготовка учащихся к усвоению содержания урока и активная познавательно-рекреационно-двигательная деятельность занимающихся; 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часть: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 xml:space="preserve">д) развитие двигательных качеств;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 xml:space="preserve">е) воспитание духовно-нравственных и волевых качеств личности;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 xml:space="preserve">ж) контроль, оценка и анализ результатов учебной деятельности занимающихся;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 xml:space="preserve">з) коррекция учебно-воспитательных воздействий;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тельная часть: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>и) снижение физической нагрузки учащихся;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 xml:space="preserve">к) подведение итогов урока;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 xml:space="preserve">л) задание на дом;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 xml:space="preserve">м) организованное завершение. </w:t>
      </w:r>
    </w:p>
    <w:p>
      <w:pPr>
        <w:pStyle w:val="Normal"/>
        <w:autoSpaceDE w:val="false"/>
        <w:spacing w:before="28" w:after="200"/>
        <w:rPr>
          <w:bCs/>
        </w:rPr>
      </w:pPr>
      <w:r>
        <w:rPr>
          <w:rFonts w:cs="Times New Roman" w:ascii="Times New Roman" w:hAnsi="Times New Roman"/>
          <w:b/>
        </w:rPr>
        <w:t>Планируем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>личностные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выками бега на короткие дистанции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проявлять физические способности (качества)</w:t>
      </w:r>
    </w:p>
    <w:p>
      <w:pPr>
        <w:pStyle w:val="Style1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тапредметные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ять осознанную дисциплину и готовность  отстаивать собственную позицию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культурой речи, ведение диалога в доброжелательной и открытой форме,  умение логически грамотно излагать, аргументировать собственную точку зрения.</w:t>
      </w:r>
    </w:p>
    <w:p>
      <w:pPr>
        <w:pStyle w:val="Style18"/>
        <w:ind w:left="7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дметные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долевать трудности при выполнении учебных заданий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беспечивать безопасность мест занятий, спортивной одеждой.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3839"/>
        <w:gridCol w:w="2139"/>
        <w:gridCol w:w="2025"/>
        <w:gridCol w:w="1818"/>
        <w:gridCol w:w="2147"/>
      </w:tblGrid>
      <w:tr>
        <w:trPr>
          <w:trHeight w:val="456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 образовательного процесса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 учителя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стна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ая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а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дготовительный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 минут)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онная часть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)Построение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) Рапорт дежурного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) Исполнение гимна РФ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сихофизическая подготовка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Обратить внимание на одежду, самочувствие, настроение обучающихся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На ТБ на уроке..</w:t>
            </w:r>
          </w:p>
          <w:p>
            <w:pPr>
              <w:pStyle w:val="Style1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проблемной ситуации.</w:t>
            </w:r>
          </w:p>
          <w:p>
            <w:pPr>
              <w:pStyle w:val="Style1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 учителя (участие в диалоге).</w:t>
            </w:r>
          </w:p>
          <w:p>
            <w:pPr>
              <w:pStyle w:val="Style18"/>
              <w:numPr>
                <w:ilvl w:val="0"/>
                <w:numId w:val="8"/>
              </w:numPr>
              <w:ind w:left="72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вление системы оценивания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дач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мотивировать учащихся на выполнение поставленных задач.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частично-поисковый метод.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ормы организаци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сознание проблемы.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.</w:t>
              <w:tab/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чему необходимо развивать скоростно-силовые двигательные, морально-волевые качества(упорства, целеустремленности) качеств;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овершенствовать технику высокого и низкого старта на короткие дистанции?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способствует укреплению здоровья, повышению функциональных  возможностей организма (дыхательных, сердечно-сосудистых).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Разминка ( проводит дежурный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на мес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сходное положение (и.п.) – руки на поясе; наклоны головы 1-вправо, 2-влево, 3-вперед, 4-наз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.п. – о.с., руки в замок, круговые вращения кистями, произвольно (20 сек.); </w:t>
            </w:r>
          </w:p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.п. – о.с., руки в замок, волнообразные движения кистями влево (на первые 4 счета), то же влево (на следующие 4 счет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и.п. – о.с., руки в замок; 1 – руки ладонями к груди; 2 – выкрут вперед; 3 – и.п.; 4 – выкрут ввер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и.п. – о.с., правая рука вверху, левая внизу, рывки руками на каждый счет (6 -8 раз), постепенно увеличивать частоту движений до максимальн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и.п. – о.с., руки к плечам, круговые движения руками вперед, то же – назад (по 4 раз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и.п. – о.с., круговые движения прямыми руками вперед, то же назад, (по 4 раза), следить за амплитудой дви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и.п. – о.с., руки на пояс, круговые движения туловищем вправо, то же – влево (по 4 раза), следить за амплитудой движений, ноги прямые, пятки не отрывать от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и.п. – стойка ноги врозь, руки на пояс; пружинящие наклоны туловища к правой ноге, в середину, к левой ноге, и.п. (по 4 раза), ноги в коленях не сгибать, руками достать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и.п. – о.с., руки на пояс, прыжок ноги вместе (15 сек.), прыжки на месте, прыгать на носках, туловище и ноги прямые;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ить учащихся с целью и задачами урока, настроить на урок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блемная  ситуация:</w:t>
            </w:r>
          </w:p>
          <w:p>
            <w:pPr>
              <w:pStyle w:val="Style18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Сравнить эффективность низкого и высокого старта в беге на короткие дистан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а каких дистанциях используется низкий и высокий старт? Почему?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Интересные исторические фа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ия выполняются в шеренгу по д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упражнения разминки выполнять по 6 пов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ять кисти рук для дальнейших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жнения выполнять на максимальной амплиту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выполнении упражнений организуем анализ правильности выполнения упражнений партн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он делать глубже, ноги в коленях не сгиб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выполнении прыжков на месте – сохранять дистан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й разм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ует роль дежурного при проведении размин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нтер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ить роль разминки при подготовке работы с волейбольными мя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полнять физические упражнения для развития мыш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ьное выполнени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е поведение во время выполнения зад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гимн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ное участие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страивают версию необходимости занятия бе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сь класс во фронтальном режиме слушает учител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о с учителем делают вывод: в чем  эффективность низкого и высокого старта в беге на короткие дистанции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аких дистанциях используется низкий и высокий старт? Почему?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есные исторические фа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путь достижения цели, ставить познаватель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льно строим речевое проговаривание упражнений за дежурным  при проведении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ят высказывания по теме «Как легкая атлетика помогает развитию быстро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1432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сновно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28 мину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годня мы с вами закрепим  технику высокого и низкого ст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сейчас я попрошу вас построиться и мы начинаем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ая задача этапа: закрепить технику высокого и низкого ст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тод:показа, инструкт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УД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г на дистанцию 30м. с высокого старта на результат 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г на дистанцию 30м. с низкого  старта на результат 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 забегами выполнение упражнений на восстановление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ая задача этапа: выполнить двигательные действия, развивать быстроту, скорость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: метод интервально-повторного и сопряжённого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ставление результатов и ответ на поставленный проблемный вопрос(3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ая задача этапа: сравнить эффективность техники бега высокого и низкого ст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: словесный метод -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ая игра « Вызов номеров» ( 5 м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стафеты с разной техникой бега  на 10м.(10 м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ая игра « Пустое место» ( 3 м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ая задача этапа: совершенствовать скоростно-силовые качества, реакции, быстроты, развитие морально-волевы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: игровой, соревновате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УД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класса на два отделения  по степени физической готов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 и показ техники высокого и низкого ст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ксирование результатов. Контроль за техникой выполнения высокого  ста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 учителя: приём начинается с разгибания ног, затем начинают движения р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гает и поправл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У вас все получилось, вы молодцы!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 нам есть, к чему стремится, чтобы быть сильными, здоровыми, ловкими, быстры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иалог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гр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контролировать результаты в форме сличения .Повторяют за педагогом и запомин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известными    приемами стартов  уметь осуществлять их в разных усло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чувства рит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правильно выполнять б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 совершенствовать приемы, улучшая общую согласованность  их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ним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 регулировать свои действия,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овать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нструкцию учителя, четко ей след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ять учебную цель и задачу; осуществлять 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контроль правильности выполнения упраж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тстаивать свою точку зрения.</w:t>
            </w:r>
          </w:p>
          <w:p>
            <w:pPr>
              <w:pStyle w:val="Msonormalcxspmiddle"/>
              <w:spacing w:before="28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самоконтроль, выявлять отклонения от эталон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 эффективную модель низкого и высокого ст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анализировать, выделять и формулировать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делять необходимую  информацию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сосредоточиться для достижения це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договариваться в совместной  деятельности,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заметить достоинства и недостатки  своего исполнения дв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ывать посильную помощь  и моральную поддержку сверст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участвовать в диалоге, коллективно обсуждать поставлен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имательное отношение к собственным переживаниям и переживаниям сопер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интегрироваться в группу, строить взаимодействия, прогнозировать результаты.</w:t>
            </w:r>
          </w:p>
        </w:tc>
      </w:tr>
      <w:tr>
        <w:trPr>
          <w:trHeight w:val="2232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Заключительный- рефлексия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5мин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Выполнение упражнений на выравнивание дыха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ленный бег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шаго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на внимание « Запрещённые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нализ выполнения УЗ обучающимися, рефлексия, домашнее задание Учитель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нового узнали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к вы понимаете, что такое рациональное питание школьников?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помнить фразу «В здоровом теле - здоровый дух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моч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делать вывод, что здоровье тела зависит  от  двигательной активности человека а зд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вье духа - от здоровья тел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ая задача этапа: восстановление основных функциональ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: метод целостного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лекс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у  понравилось на уроке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не понравилось на уроке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овите самый интересный момент урока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овите самый сложный момент урока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о вы считаете сложным в беге на дистанцию 30м с низкого стар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ная задача этапа: устранение типичных ошибок, которые допускают обучающиеся при освоении техники двигатель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: слове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УД: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анализируйте  виды спорта и скажите, какой вид старта более эффективный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у вас результат с высокого старта получился более высокий, то почему в большом спорте используется низкий старт? Почему он считается более эффективным? ( Творческий вопрос на д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задание  Почему в большом спорте используется низкий старт? Почему он считается более эффектив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ивание.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проведения иг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станавливаем пульс, дых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ем степень усвоения обучающимися У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им УЗ на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вопр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более трудности испытали учащиеся при выполнении техники низкого старта: постановка рук, ног, корпу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ение оценок за уро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 К.-«5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 Н.- «5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леймановА-«5», Минетуллаев Э -«5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упраж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оздействовать на организм в целях восстановления основных функциональных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ценивать свою собственную деятельность, эмоциональное состояние, выявлять ошибки, корректировать дальнейш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ть нужность домашнего зад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, необходимы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 смысл поставленной на уроке 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леня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уждают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ют свою деятельность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иваем социальную компетентность и учет позиции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вопросы учителя, формулируют понятие  «Техника применения высокого и низкого ста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Style17">
    <w:name w:val="Красная строка Знак"/>
    <w:basedOn w:val="Style16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24:00Z</dcterms:created>
  <dc:creator>Наташа</dc:creator>
  <dc:description/>
  <dc:language>en-US</dc:language>
  <cp:lastModifiedBy>Гондон</cp:lastModifiedBy>
  <dcterms:modified xsi:type="dcterms:W3CDTF">2024-05-16T12:24:00Z</dcterms:modified>
  <cp:revision>2</cp:revision>
  <dc:subject/>
  <dc:title/>
</cp:coreProperties>
</file>