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</w:rPr>
        <w:t>ДИАГНОСТИКА ВЫЯВЛЕНИЯ СПОСОБНОСТЕЙ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К ФИЗКУЛЬТУРНО-СПОРТИВНОЙ ДЕЯТЕЛЬНОСТИ</w:t>
      </w:r>
    </w:p>
    <w:p>
      <w:pPr>
        <w:pStyle w:val="Style15"/>
        <w:spacing w:lineRule="atLeast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tLeast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1. Актуальность</w:t>
      </w:r>
    </w:p>
    <w:p>
      <w:pPr>
        <w:pStyle w:val="Style15"/>
        <w:spacing w:lineRule="atLeast" w:line="240" w:before="0" w:after="0"/>
        <w:ind w:firstLine="539"/>
        <w:jc w:val="both"/>
        <w:rPr/>
      </w:pPr>
      <w:r>
        <w:rPr/>
        <w:t xml:space="preserve">Выявление спортивных способностей у учащихся является важным аспектом в развитии образовательной системы. Сегодня многие родители и педагоги задаются вопросом о том, как определить, в какой спортивной дисциплине могут быть успешны их дети. Ответ на этот вопрос требует комплексного подхода и обращения к различным методикам и инструментам. </w:t>
      </w:r>
    </w:p>
    <w:p>
      <w:pPr>
        <w:pStyle w:val="Style15"/>
        <w:spacing w:lineRule="atLeast" w:line="240" w:before="0" w:after="0"/>
        <w:ind w:firstLine="539"/>
        <w:jc w:val="both"/>
        <w:rPr/>
      </w:pPr>
      <w:r>
        <w:rPr/>
        <w:t>Одним из наиболее распространенных способов выявления спортивных способностей является оценка физических и физиологических параметров учащихся. Это может включать измерение роста, веса, гибкости, силы, выносливости и координации движений. Эти параметры помогают определить, какие физические качества развиты у ребенка, и выявить его преимущества в определенной спортивной дисциплине.</w:t>
      </w:r>
    </w:p>
    <w:p>
      <w:pPr>
        <w:pStyle w:val="Style15"/>
        <w:spacing w:lineRule="atLeast" w:line="240" w:before="0" w:after="0"/>
        <w:ind w:firstLine="539"/>
        <w:jc w:val="both"/>
        <w:rPr/>
      </w:pPr>
      <w:r>
        <w:rPr/>
        <w:t>Помимо физических показателей, важно обратить внимание на эмоционально-волевую сферу учащихся. Спортивные способности часто проявляются через мотивацию, настойчивость, стойкость к тренировкам и соревнованиям. Безусловно, и характеристики внутреннего мира ребенка имеют большое значение для определения его спортивного потенциала и склонностей.</w:t>
      </w:r>
    </w:p>
    <w:p>
      <w:pPr>
        <w:pStyle w:val="Style15"/>
        <w:spacing w:lineRule="atLeast" w:line="240" w:before="0" w:after="0"/>
        <w:ind w:firstLine="539"/>
        <w:jc w:val="both"/>
        <w:rPr/>
      </w:pPr>
      <w:r>
        <w:rPr/>
        <w:t xml:space="preserve"> </w:t>
      </w:r>
      <w:r>
        <w:rPr/>
        <w:t>Особое внимание уделяется наблюдению за двигательной активностью и интересом школьников во время уроков физической культуры. Регулярное участие в спортивных состязаниях и занятиях по выбранной спортивной дисциплине также помогает выявить настоящих талантов.</w:t>
      </w:r>
    </w:p>
    <w:p>
      <w:pPr>
        <w:pStyle w:val="Style15"/>
        <w:spacing w:lineRule="atLeast" w:line="240" w:before="0" w:after="0"/>
        <w:ind w:firstLine="539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2. Способы определить физкультурно-спортивные способности</w:t>
      </w:r>
    </w:p>
    <w:p>
      <w:pPr>
        <w:pStyle w:val="Style15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  <w:t>Физическое тестирование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Физическое тестирование является одним из основных способов определения спортивных способностей у учащихся. На основе таких тестов, как бег на дистанцию, прыжки, подтягивание и другие, можно получить информацию о силе, гибкости, выносливости и координации движений ученика.</w:t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bCs/>
        </w:rPr>
        <w:t>Анализ движений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Анализ движений позволяет определить естественные способности ученика в различных видах спорта. Наблюдение за движениями и их координацией позволяет выявить гибкость, точность и силу ученика, что помогает определить его потенциал в разных видах спорта.</w:t>
      </w:r>
    </w:p>
    <w:p>
      <w:pPr>
        <w:pStyle w:val="Style15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  <w:t>Тестирование на специфические способности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Для определения спортивных способностей учеников, особенно в конкретных видах спорта, бывает полезно применять специфические тесты. Например, для выявления способностей к гимнастике можно провести тестирование на гибкость, для способностей к плаванию – тестирование на водоустойчивость и плавание.</w:t>
      </w:r>
    </w:p>
    <w:p>
      <w:pPr>
        <w:pStyle w:val="Style15"/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  <w:t>Тестирование на ментальные способности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Необходимо помнить, что способности к спорту связаны не только с физическими возможностями, но и с ментальными качествами ученика. Определить ментальные способности можно посредством тестирования на быстроту реакции, скорость мышления, концентрацию внимания и другие параметры, важные для успешной спортивной деятельности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Совокупность этих методов позволит выявить спортивные способности и потенциал учащихся. Найти будущих спортсменов можно, проводя систематическое и всестороннее тестирование, которое учтет физические и ментальные аспекты спортивных способностей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3. Физическое обследование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Физическое обследование включает в себя ряд различных тестов и измерений, которые позволяют оценить такие показатели, как сила, выносливость, гибкость, координация движений и скорость реакции. Кроме того, проведение антропометрических измерений позволяет оценить такие параметры, как рост, вес, длина конечностей и другие анатомические особенности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Физическое обследование должно проводиться специалистами в области спортивной медицины или физкультуры. Они могут провести комплексное тестирование, которое поможет определить наиболее подходящий вид спорта для каждого учащегося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Выявление спортивных способностей с помощью физического обследования позволяет грамотно распределить учащихся по спортивным секциям и помочь им развить свой потенциал. Также это помогает повысить мотивацию самого учащегося, поскольку он видит свои результаты и понимает, что может достичь большего.</w:t>
      </w:r>
    </w:p>
    <w:p>
      <w:pPr>
        <w:pStyle w:val="Style15"/>
        <w:spacing w:lineRule="atLeast" w:line="240" w:before="0" w:after="0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4. Тестирование спортивных навыков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Для тестирования спортивных навыков используются специальные тесты, разработанные спортивными тренерами и экспертами. В зависимости от целей и задач тестирования, могут быть использованы различные виды тестов, такие как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8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теста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ые тесты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ремени и скорости бега на различные дистан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овые тесты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лины или высоты прыжков учащих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тесты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илы учащихся при выполнении определенных упражн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ные тесты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ибкости и подвижности учащих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онные тесты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координации движений учащих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бные тесты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носливости учащихся через выполнение определенных физических нагрузок.</w:t>
            </w:r>
          </w:p>
        </w:tc>
      </w:tr>
    </w:tbl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Результаты тестирования спортивных навыков позволяют выявить учащихся с хорошими спортивными способностями и потенциалом для развития в определенных спортивных дисциплинах. Это помогает специалистам в области физической культуры и тренерам спортивных команд отбирать наиболее подходящих кандидатов и создавать успешные спортивные коллективы.</w:t>
      </w:r>
    </w:p>
    <w:p>
      <w:pPr>
        <w:pStyle w:val="Style15"/>
        <w:spacing w:lineRule="atLeast" w:line="240" w:before="0" w:after="0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 Проведение спортивных соревнований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Соревнования могут проводиться на различных уровнях: внутри класса, школьные, внешкольные, краевые, международные. Задача организаторов — предложить разнообразные спортивные дисциплины, в которых ученики смогут проявить свои способности и навыки.</w:t>
      </w:r>
    </w:p>
    <w:p>
      <w:pPr>
        <w:pStyle w:val="Style15"/>
        <w:spacing w:lineRule="atLeast" w:line="240" w:before="0" w:after="0"/>
        <w:jc w:val="both"/>
        <w:rPr/>
      </w:pPr>
      <w:r>
        <w:rPr/>
        <w:t>Для проведения соревнований могут использоваться самые разные виды спорта: легкая атлетика, футбол, баскетбол, волейбол, плавание, теннис и другие. При этом важно учесть разнообразность возрастов и уровней физической подготовки участников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Возможно проведение соревнований в различных форматах: индивидуальные или командные, с участием всех учеников или с отбором только лучших. Также можно использовать различные системы оценки, например, рейтинговые таблицы или награды за достижения в конкретных видах спорта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Проведение спортивных соревнований позволяет не только выявить спортивные способности учащихся, но и создать гармоничную атмосферу соревнования, развить дружбу, сотрудничество и соревновательный дух среди участников. Это важный этап в формировании интереса к спорту и определении потенциала учащихся в этой области.</w:t>
      </w:r>
    </w:p>
    <w:p>
      <w:pPr>
        <w:pStyle w:val="Style15"/>
        <w:spacing w:lineRule="atLeast" w:line="240" w:before="0" w:after="0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6. Анализ данных о двигательных навыках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Для проведения анализа данных о двигательных навыках необходимо собрать информацию о физической подготовке каждого учащегося. Данные о двигательных навыках могут включать различные показатели, такие как координация, баланс, гибкость, сила, выносливость и быстрота реакции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онтролировать движения тела и координировать их с основными и дополнительными движениям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оддерживать равновесие и устойчивость тела во время движени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выполнять движения с широкими амплитудами в сустава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оизводить максимальное усилие для выполнения определенного движения или задач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ь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одолжительное время сохранять высокий уровень физической активно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а реакции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треагировать на визуальные или звуковые сигналы с минимальным временным откликом.</w:t>
            </w:r>
          </w:p>
        </w:tc>
      </w:tr>
    </w:tbl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После сбора данных необходимо провести анализ и оценку показателей каждого учащегося. Результаты анализа позволят определить, в каких спортивных видах деятельности ученик имеет наилучшие показатели и потенциал для дальнейшего развития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Анализ данных о двигательных навыках позволяет выявить талантливых учеников, которые могут достичь успеха в спорте. Он также помогает инструкторам и тренерам определить, какую спортивную программу предложить каждому ученику для максимального использования его потенциала и развития спортивных способностей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rStyle w:val="StrongEmphasis"/>
        </w:rPr>
        <w:t>Функциональное тестирование</w:t>
      </w:r>
    </w:p>
    <w:p>
      <w:pPr>
        <w:pStyle w:val="Normal"/>
        <w:rPr/>
      </w:pPr>
      <w:r>
        <w:rPr/>
        <w:t>Функциональное тестирование определяет физические возможности, такие как выносливость, равновесие и работоспособность.</w:t>
      </w:r>
    </w:p>
    <w:p>
      <w:pPr>
        <w:pStyle w:val="Normal"/>
        <w:rPr/>
      </w:pPr>
      <w:r>
        <w:rPr/>
        <w:t>Исследование состоит из четырех этапов:</w:t>
      </w:r>
    </w:p>
    <w:p>
      <w:pPr>
        <w:pStyle w:val="Normal"/>
        <w:rPr/>
      </w:pPr>
      <w:r>
        <w:rPr/>
        <w:t>* Руфье - измерение сердечного ритма при физических нагрузках;</w:t>
      </w:r>
    </w:p>
    <w:p>
      <w:pPr>
        <w:pStyle w:val="Normal"/>
        <w:rPr/>
      </w:pPr>
      <w:r>
        <w:rPr/>
        <w:t>* Стэп – измерение выносливости сердца и дыхательной системы;</w:t>
      </w:r>
    </w:p>
    <w:p>
      <w:pPr>
        <w:pStyle w:val="Normal"/>
        <w:rPr/>
      </w:pPr>
      <w:r>
        <w:rPr/>
        <w:t>* PWC 170 – измерение выносливости при увеличении физической нагрузки;</w:t>
      </w:r>
    </w:p>
    <w:p>
      <w:pPr>
        <w:pStyle w:val="Normal"/>
        <w:rPr/>
      </w:pPr>
      <w:r>
        <w:rPr/>
        <w:t>* Ромберга – определяет состояние вестибулярного аппарата и показатели координации.</w:t>
      </w:r>
    </w:p>
    <w:p>
      <w:pPr>
        <w:pStyle w:val="Normal"/>
        <w:rPr/>
      </w:pPr>
      <w:r>
        <w:rPr/>
        <w:t>Данное исследование необходимо для определения допустимой для конкретного ребенка физической нагрузки. Без этого исследования велик риск выбрать вид спорта ребенку, где он будет переутомляться, что не принесет пользы для организма.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8. Отбор на основе показателей физической подготовки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Один из основных способов выявления спортивных способностей у учащихся заключается в оценке и анализе физической подготовки. Этот метод помогает определить наличие определенных атлетических качеств у учеников, которые могут стать основой для развития в спортивной сфере.</w:t>
      </w:r>
    </w:p>
    <w:p>
      <w:pPr>
        <w:pStyle w:val="Style15"/>
        <w:spacing w:lineRule="atLeast" w:line="240" w:before="0" w:after="0"/>
        <w:jc w:val="both"/>
        <w:rPr/>
      </w:pPr>
      <w:r>
        <w:rPr/>
        <w:t>Для проведения отбора на основе показателей физической подготовки можно использовать различные тесты и задания, которые помогут оценить силу, выносливость, гибкость и координацию движений у учащихся. Важно учитывать возрастные особенности каждого ученика и выбирать тесты, соответствующие его физической подготовке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Одним из наиболее распространенных методов оценки физической подготовки является проведение тестов по определению основных физических показателей. Например, для определения силовых возможностей можно использовать тесты на пресс, отжимания, подтягивания и прыжки в длину. Для оценки аэробной выносливости можно провести тест на бег на дистанцию или тест на аэробную работу сердечнососудистой системы. Для анализа координации движений можно использовать тесты на баланс, точность и скорость выполнения определенных движений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Важно также учитывать мнения и наблюдения тренеров и учителей физической культуры, которые могут оценить спортивные способности учащихся на основе результатов тренировок и занятий. Имея полную картину о физической подготовке каждого ученика, можно принять решение о дальнейшем развитии их спортивных способностей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42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на силу брюшных мышц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олненных повторений за определённое врем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на силу верхней части тел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олненных повторений за определенное врем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на силу верхней части тел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олненных повторений за определенное врем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на силу нижней части тела и координацию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ыж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дистанци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на аэробную выносливост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затраченное на преодоление дистан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на балан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на координацию и равновес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удержания равновесия в определенной позе</w:t>
            </w:r>
          </w:p>
        </w:tc>
      </w:tr>
    </w:tbl>
    <w:p>
      <w:pPr>
        <w:pStyle w:val="Style15"/>
        <w:spacing w:lineRule="atLeast" w:line="240" w:before="0" w:after="0"/>
        <w:ind w:firstLine="540"/>
        <w:jc w:val="both"/>
        <w:rPr/>
      </w:pPr>
      <w:r>
        <w:rPr/>
        <w:t>Отбор на основе показателей физической подготовки позволяет выявить потенциал учащихся и определить их способности в различных видах спорта. Этот метод является одним из ключевых при поиске будущих спортсменов и позволяет эффективно рассматривать каждого ученика с учетом его индивидуальных особенностей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51:00Z</dcterms:created>
  <dc:creator>Пользователь</dc:creator>
  <dc:description/>
  <cp:keywords/>
  <dc:language>en-US</dc:language>
  <cp:lastModifiedBy>User</cp:lastModifiedBy>
  <dcterms:modified xsi:type="dcterms:W3CDTF">2024-05-17T09:52:00Z</dcterms:modified>
  <cp:revision>2</cp:revision>
  <dc:subject/>
  <dc:title/>
</cp:coreProperties>
</file>