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аптированной основной образовательной программ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379"/>
        <w:gridCol w:w="3698"/>
      </w:tblGrid>
      <w:tr>
        <w:trPr/>
        <w:tc>
          <w:tcPr>
            <w:tcW w:w="383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СОГЛАСОВАНО:                                                   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 управляющим советом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токол от _________№_______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_______А.В. Зубцова</w:t>
            </w:r>
          </w:p>
          <w:p>
            <w:pPr>
              <w:pStyle w:val="Style17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на заседании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едагогического совет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т 30.08.2023 №1</w:t>
            </w:r>
          </w:p>
        </w:tc>
        <w:tc>
          <w:tcPr>
            <w:tcW w:w="369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Директор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О.С. Серебренников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иказ от 30.08.2023 №4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87"/>
        <w:gridCol w:w="3488"/>
      </w:tblGrid>
      <w:tr>
        <w:trPr>
          <w:trHeight w:val="3176" w:hRule="atLeast"/>
        </w:trPr>
        <w:tc>
          <w:tcPr>
            <w:tcW w:w="336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АПТИРОВАННАЯ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ррекционно-развивающих  занятий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Буду говорить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авильно и красиво»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обучающихся 1 Д и 1Е классов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детей с задержкой психического развития)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Составитель: </w:t>
      </w:r>
      <w:r>
        <w:rPr/>
        <w:t>учитель-логопед</w:t>
      </w:r>
    </w:p>
    <w:p>
      <w:pPr>
        <w:pStyle w:val="Normal"/>
        <w:spacing w:lineRule="atLeast" w:line="240"/>
        <w:jc w:val="right"/>
        <w:rPr/>
      </w:pPr>
      <w:r>
        <w:rPr/>
        <w:t>МБОУ «СШ № 8» г. Нижневартовска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Мухартова Любовь Александров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</w:rPr>
        <w:t>2023-2024 учебный год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. Нижневартовск</w:t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>
          <w:kern w:val="2"/>
        </w:rPr>
        <w:t xml:space="preserve"> </w:t>
      </w:r>
      <w:r>
        <w:rPr>
          <w:kern w:val="2"/>
          <w:lang w:val="en-US"/>
        </w:rPr>
        <w:t>I</w:t>
      </w:r>
      <w:r>
        <w:rPr>
          <w:kern w:val="2"/>
        </w:rPr>
        <w:t>. ПОЯСНИТЕЛЬНАЯ  ЗАПИСКА</w:t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</w:rPr>
      </w:pPr>
      <w:r>
        <w:rPr>
          <w:kern w:val="2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разработана с учётом особенностей речевого развития и обучения детей с задержкой психического развития (далее ЗПР).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способностей, интересов – процесс непрерывный. Для того чтобы прогнозировать, направлять, вести ребенка к успеху его нужно знать и понимать. Познание каждого школьника, его индивидуальности, потребностей, творческого потенциала – главное направление работы  школьного логопеда с детьми ЗП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основных особенностей речевого развития детей с ЗПР: затрудненное развитие познавательной деятельности у детей, эмоционально-волевой регуляции,  проявления - гиперактивности, тревоги, агрессии. В программе использованы игры, минутки отдыха, релаксация для предотвращения переутомления детей и их двигательной расторможенности.</w:t>
      </w:r>
    </w:p>
    <w:p>
      <w:pPr>
        <w:pStyle w:val="Style15"/>
        <w:spacing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</w:t>
      </w:r>
      <w:r>
        <w:rPr>
          <w:sz w:val="24"/>
          <w:szCs w:val="24"/>
        </w:rPr>
        <w:t>введением ФГОС второго поколения</w:t>
      </w:r>
      <w:r>
        <w:rPr>
          <w:color w:val="000000"/>
          <w:sz w:val="24"/>
          <w:szCs w:val="24"/>
        </w:rPr>
        <w:t>, наше образовательное учреждение ставит своей главной целью гармоничное развитие каждого ребенка в новых условиях обучения и воспитания, в том числе  и детей с ЗПР. Разумеется, гармоничное развитие предполагает не только интеллектуальное развитие, связанное с содержанием образования, но и  физическое, эмоциональное, личностное и т. д. В этой связи, я считаю, особенно значимой в современных условиях является работа по сопровождению ребенка. Сопровождение предполагает постоянное отслеживание и фиксирование изменений, происходящих с ребенком во всех вышеназванных сферах, выбор индивидуального маршрута сопровождения, то есть программ, направленных не только на решение возникших проблем и затруднений, но и на их предотвращение, а также постоянный анализ результатов этой рабо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, основной целью и задачами программы являются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bookmarkStart w:id="0" w:name="YANDEX_1"/>
      <w:bookmarkStart w:id="1" w:name="YANDEX_0"/>
      <w:bookmarkEnd w:id="0"/>
      <w:bookmarkEnd w:id="1"/>
      <w:r>
        <w:rPr>
          <w:rStyle w:val="Highlighthighlightactive"/>
          <w:rFonts w:cs="Times New Roman" w:ascii="Times New Roman" w:hAnsi="Times New Roman"/>
          <w:bCs/>
          <w:color w:val="333399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3399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оздание условий дл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речевого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учащихся с ОВЗ и их успешного обучения.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анализа, синтеза, сравнения, обобщения, выделение существенных признаков и закономерностей, гибкость мыслительных процессов и др. с учетом особенностей развития  детей с ОВЗ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объема, переключение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звитие различных видов памяти по способу запоминания, расширение объема, формирование приемов запоминания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рной координации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их потенциалов личности с учетом особенностей развития  детей с ОВЗ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ых возможностей ребёнка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й мотивации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 с учетом особенностей развития  детей с ОВЗ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 ХАРАКТЕРИСТИКА  КОРРЕКЦИОННО-РАЗВИВАЮЩЕГО  КУРСА БУДУ ГОВОРИТЬ,ЧИТАТЬ И ПИСАТЬ ПРАВИЛЬНО И КРАСИВО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Программа  коррекционно-развивающего курса «Буду говорить, читать и писать правильно и красиво» для обучающихся первогого класса с ОВЗ  и особенностями развития (ЗПР) </w:t>
      </w:r>
      <w:r>
        <w:rPr>
          <w:bCs/>
        </w:rPr>
        <w:t>направлена на коррекцию устной и письменной речи.</w:t>
      </w:r>
    </w:p>
    <w:p>
      <w:pPr>
        <w:pStyle w:val="Normal"/>
        <w:ind w:firstLine="709"/>
        <w:rPr/>
      </w:pPr>
      <w:r>
        <w:rPr/>
        <w:t>В структуре каждого занятия выделяются следующие блоки: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 xml:space="preserve">Приветствие. Введение в тему. </w:t>
      </w:r>
      <w:r>
        <w:rPr/>
        <w:t>Цель:</w:t>
      </w:r>
      <w:r>
        <w:rPr>
          <w:i/>
        </w:rPr>
        <w:t xml:space="preserve"> </w:t>
      </w:r>
      <w:r>
        <w:rPr/>
        <w:t>Обозначить начало занятия, создать особую доброжелательную атмосферу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зминка. </w:t>
      </w:r>
      <w:r>
        <w:rPr/>
        <w:t>Объединение, сплочение группы, включение в совместную деятельность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бота по теме. </w:t>
      </w:r>
      <w:r>
        <w:rPr/>
        <w:t>Игры и упражнения</w:t>
      </w:r>
      <w:r>
        <w:rPr>
          <w:i/>
        </w:rPr>
        <w:t xml:space="preserve"> </w:t>
      </w:r>
      <w:r>
        <w:rPr/>
        <w:t>по теме занят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рощание, завершение работы. </w:t>
      </w:r>
      <w:r>
        <w:rPr/>
        <w:t>Подведение основных результатов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.</w:t>
      </w:r>
      <w:r>
        <w:rPr>
          <w:b/>
          <w:color w:val="000000"/>
          <w:spacing w:val="3"/>
        </w:rPr>
        <w:t xml:space="preserve">  </w:t>
      </w:r>
      <w:r>
        <w:rPr/>
        <w:t>ОПИСАНИЕ  МЕСТА  КОРРЕКЦИОННО-РАЗВИВАЮЩЕГО  КУРСА «БУДУ ГОВОРИТЬ,ЧИТАТЬ И ПИСАТЬ ПРАВИЛЬНО И КРАСИВО» В УЧЕБНОМ ПЛАНЕ.</w:t>
      </w:r>
    </w:p>
    <w:p>
      <w:pPr>
        <w:pStyle w:val="Normal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709"/>
        <w:jc w:val="both"/>
        <w:rPr/>
      </w:pPr>
      <w:r>
        <w:rPr/>
        <w:t>В соответствии с учебным планом, в части формируемым участниками образовательного процесса коррекционно-развивающие логопедические занятия для обучающихся первого класса с ОВЗ  и особенностями развития (ЗПР) проводятся 2 часа в неделю, 66 часов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ЦЕННОСТНЫХ ОРИЕНТИРОВ СОДЕРЖА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Ценность добра</w:t>
      </w:r>
      <w:r>
        <w:rPr/>
        <w:t> – осознание себя как части мира, в котором люди соединены бесчисленными связями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общения</w:t>
      </w:r>
      <w:r>
        <w:rPr/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семьи.</w:t>
      </w:r>
      <w:r>
        <w:rPr/>
        <w:t> 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труда и творчества</w:t>
      </w:r>
      <w:r>
        <w:rPr/>
        <w:t> 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, ПРЕДМЕТНЫЕ РЕЗУЛЬТАТЫ ОСВОЕ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 xml:space="preserve">Овладение детьми самостоятельной, связной, грамматически правильной речью. 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навыками речевого общения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фонетической системой русского языка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 и преодоление расстройства устной и письменной речи, не допуская их перехода, осложняющего учебно-познавательную деятельность учащихся на последующие этапы обучени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Повышение эффективности и качества обучения  учащихс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, предупреждение и устранение имеющихся недостатков  в развитии устной и письменной реч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 xml:space="preserve">Выполнять по речевой инструкции 3-4 элементарных действия 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Использовать речевые средства в ситуации взаимодействия со взрослым и/или сверстниками, выражать словом свои основные потребности и жел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образование и нравственно-эстетическое оценивание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моральных норм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выделить нравственный аспект поведения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социальных ролях и межличностных отношениях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х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вое чтение как осмысление цели чтения и выбор вида чтения в зависимости от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нформации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«открытие» нового знания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ритма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остранственных представлений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КОРРЕКЦИОННО-РАЗВИВАЮЩЕГО  КУРСА</w:t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азвитие просодической стороны ре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Формировать правильное речевое дыхание и длительный ротовой выдох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Закрепить навык мягкого голосоведения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Воспитывать умеренный темп речи по подражанию педагогу и в упражнениях на координацию речи с движением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Развивать ритмичность речи, ее интонационную выразительность, модуляцию голоса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Коррекция произносительной стороны реч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крепить правильное произношение имеющихся звуков в игровой и свободной речев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Активизировать движения речевого аппарата, готовить его к формированию звуков всех групп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Совершенствование фонематического восприятия, развитие навыков звукового анализа и синтез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умение различать на слух 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умение различать на слух согласные звуки, близкие по артикуляционным признакам: в ряду звуков, слогов, слов, в предложениях, в свободной игровой и речевой деятель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лять навык выделения заданных звуков из ряда звуков, гласных из начала слова, согласных из конца и начала слов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онятия звук, гласный звук, согласный звук. </w:t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Работа над слоговой структурой сло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еспечить дальнейшее усвоение и использование в речи слов различной звукослоговой структур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формировать навыки слогового анализа и синтеза слов, состоящих из двух слогов, одного слога, трех слог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г </w:t>
      </w:r>
      <w:r>
        <w:rPr/>
        <w:t xml:space="preserve">и умение оперировать им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умение отвечать на вопросы кратко и полно, задавать вопросы, вести диалог, выслушивать друг друга до конц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навык пересказа хорошо знакомых сказок и коротких текстов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Совершенствовать умение “оречевлять” игровую ситуацию и на этой основе развивать коммуникативную функцию речи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  <w:sz w:val="24"/>
          <w:szCs w:val="24"/>
        </w:rPr>
        <w:t>Развитие словар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переход от накопленных представлений и пассивного речевого запаса к активному использованию речевых средст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объем правильно произносимых существительных — названий предметов, объектов, их частей по всем изучаемым лексическим тема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сообщающие понят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i/>
          <w:iCs/>
        </w:rPr>
        <w:t xml:space="preserve">какой? какая? какое?, </w:t>
      </w:r>
      <w:r>
        <w:rPr/>
        <w:t xml:space="preserve">обогащать активный словарь относительными прилагательными со значением соотнесенности с продуктами питания, растениями, материалами; притяжательными прилагательными, прилагательными с ласкательным значение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сопоставлять предметы и явления и на этой основе обеспечить понимание и использование в речи слов-синонимов и слов-антоним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понимание значения простых предлогов и активизировать их использование в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во </w:t>
      </w:r>
      <w:r>
        <w:rPr/>
        <w:t xml:space="preserve">и умение оперировать и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</w:rPr>
        <w:t>Формирование и совершенствование грамматического строя речи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i/>
          <w:iCs/>
        </w:rPr>
        <w:t xml:space="preserve">-онок, -енок, -ат,-ят, </w:t>
      </w:r>
      <w:r>
        <w:rPr/>
        <w:t xml:space="preserve">глаголов с различными пристав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ить образовывать и использовать в экспрессивной речи относительные и притяжательные прилагательны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пользоваться несклоняемыми существитель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навык согласования прилагательных и числительных с существительными в роде, числе, падеж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умение составлять простые предложения по вопросам, по картинке и по демонстрации действия, распространять их однородными член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составлять простые предложения с противительными союзами, сложносочиненные и сложноподчиненные предло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понятие </w:t>
      </w:r>
      <w:r>
        <w:rPr>
          <w:i/>
          <w:iCs/>
        </w:rPr>
        <w:t xml:space="preserve">предложение </w:t>
      </w:r>
      <w:r>
        <w:rPr/>
        <w:t xml:space="preserve">и умение оперировать им, а также навык анализа простого двусоставного предложения из двух-трех слов (без предлог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52"/>
        <w:ind w:left="0" w:hanging="720"/>
        <w:jc w:val="center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autoSpaceDE w:val="false"/>
        <w:spacing w:lineRule="auto" w:line="252"/>
        <w:jc w:val="center"/>
        <w:rPr>
          <w:bCs/>
        </w:rPr>
      </w:pPr>
      <w:r>
        <w:rPr>
          <w:bCs/>
        </w:rPr>
        <w:t>ЛОГОПЕДИЧЕСКИХ ЗАНЯТИЙ</w:t>
      </w:r>
    </w:p>
    <w:p>
      <w:pPr>
        <w:pStyle w:val="Normal"/>
        <w:autoSpaceDE w:val="false"/>
        <w:jc w:val="center"/>
        <w:rPr/>
      </w:pPr>
      <w:r>
        <w:rPr>
          <w:iCs/>
        </w:rPr>
        <w:t>(лексические и грамматические темы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before="80" w:after="80"/>
        <w:ind w:left="142" w:hanging="0"/>
        <w:jc w:val="center"/>
        <w:rPr>
          <w:sz w:val="40"/>
          <w:szCs w:val="40"/>
        </w:rPr>
      </w:pPr>
      <w:r>
        <w:rPr>
          <w:sz w:val="40"/>
          <w:szCs w:val="40"/>
        </w:rPr>
        <w:t>I этап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852"/>
        <w:gridCol w:w="3120"/>
        <w:gridCol w:w="60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Кол-во час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Темы зан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и занят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Лето как время год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точнить и расширить словарь детей по теме словами-признаками и словами-действ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накомить с их графическими изображен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составлять словосочетания и предложения по опорным словам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разовывать существительные в уменьшительно- ласкательной фор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чувство прекрасного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своение понятия «слово» как часть предложения, его лексического значе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актическое усвоение слов , обозначающих живые и неживые предметы</w:t>
            </w:r>
          </w:p>
        </w:tc>
      </w:tr>
      <w:tr>
        <w:trPr>
          <w:trHeight w:val="1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Сентябрь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ать знания о лете как времени год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огащать лексический запас учащихся по новой теме. Развивать функцию словообразования и словоизменения. Учить согласовывать существительные с числительными. Развивать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любовь к школе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едме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ение понятия о словах , обозначающих предметы. Учить детей графически изображать слова, обозначающие предметы</w:t>
            </w:r>
          </w:p>
        </w:tc>
      </w:tr>
      <w:tr>
        <w:trPr>
          <w:trHeight w:val="16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Школ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ить и закрепить знания о школ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изменения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гласовывать слова в предложении. Обогащать словарь глаголами по данной тем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овершенствовать умение ориентироваться на листе бумаги и в пространстве, используя предлоги. Воспитывать дружелюбное отношение к одноклассника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действие предм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действия предмета</w:t>
            </w:r>
          </w:p>
        </w:tc>
      </w:tr>
      <w:tr>
        <w:trPr>
          <w:trHeight w:val="26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Учебные принадлежност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детей по теме, активизируя словарный зап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умение согласовывать сущ. с числительными, образовывать относительные прилагательные, употреблять ед. и мн. число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ить предметно-действенный словарь учащихся. Учить подбирать слова-антони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Воспитывать бережное отношение к учебным принадлежностя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ифференциация слов предметов и действ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слова-предметы и действия предмет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выделять слова их простого нераспространенного предложения</w:t>
            </w:r>
          </w:p>
        </w:tc>
      </w:tr>
      <w:tr>
        <w:trPr>
          <w:trHeight w:val="25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Игрушки - учебные принадлежности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ный запас словами- действииями. Развивать функцию суффиксального способа образования существительных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образовывать 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накомить учащихся с процессом изготовления игрушек и школьных принадлежностей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умение ориентировки в пространстве. Развивать внимания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Знакомить с трудом людей и воспитывать уважение к нему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лышать, чувствовать и понимать интонационную законченность предложе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ить навык составления схемы предложения, опираясь на слуховое восприят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глагола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прилагательного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формление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схем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предложений</w:t>
            </w:r>
          </w:p>
        </w:tc>
      </w:tr>
      <w:tr>
        <w:trPr>
          <w:trHeight w:val="9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Осень - сезонные изменения в природ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Уточнить и расшири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описанию предмета с опорой на схему, используя прилагательны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изменять существительные по числа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гащать лексический запас словами-синонимами. Учить составлять коллективный рассказ по схеме. Развивать ориентировку в пространстве и логическое мышлени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2) Закреплять умение согласовыв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ставлять предложение из данных слов. Совершенствовать умение отвечать на вопросы полным предложением , используя предлоги  -НА,- ПОД, - С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акреплять умение последовательно выстраивать ход событий и составлять связный, грамматически правильно оформленный рассказ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логически мыслить. Воспитывать чувство прекрасного</w:t>
            </w:r>
          </w:p>
        </w:tc>
      </w:tr>
      <w:tr>
        <w:trPr>
          <w:trHeight w:val="8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Слова. Обозначающие признаки предметов</w:t>
            </w:r>
            <w:r>
              <w:rPr/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ознакомить детей со словами- признаками. Учить правильно изменять слова, обозначающие признаки по родам.</w:t>
            </w:r>
          </w:p>
        </w:tc>
      </w:tr>
      <w:tr>
        <w:trPr>
          <w:trHeight w:val="19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«Сбор урожая - овощи» </w:t>
            </w:r>
            <w:r>
              <w:rPr>
                <w:b/>
                <w:lang w:val="en-US" w:eastAsia="en-US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относительные прилагательные, уменьшительно-ласкательную форму существительных. Формировать умение составлять описательный рассказ. Развивать мыслительные процессы ( обобщение, классификация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изнаки предм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писание овощ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ить понятие о словах признаках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Описать овощ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гадки об овощах </w:t>
            </w:r>
          </w:p>
        </w:tc>
      </w:tr>
      <w:tr>
        <w:trPr>
          <w:trHeight w:val="19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Сбор урожая –фрукт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навык образования относительных 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гласовывать в предложении существительные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ение понятия о словах, обозначающих  предмет, признак предмета, действ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с синонимами и антонима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тицы»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ыявить знания учащихся о птицах, расширить их представления о мире живот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ифференцировать представителей различных 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живой природ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птицах, расширить их представления о мире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дифференцировать представителей различных групп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бережное отношение к живой природе.</w:t>
            </w:r>
          </w:p>
        </w:tc>
      </w:tr>
      <w:tr>
        <w:trPr>
          <w:trHeight w:val="19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3. 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ующие – перелётные птицы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-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Закреплять навык точно определять ранее изученных птиц, уточняя обобщающие понятия «зимующие и  перелётные»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оспитывать чувство сострадания и желания помочь. </w:t>
            </w:r>
          </w:p>
        </w:tc>
      </w:tr>
      <w:tr>
        <w:trPr>
          <w:trHeight w:val="5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пространение предлож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.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точно определять ранее изученных птиц, уточняя обобщающие понятия «зимующие и  перелётные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чувство сострадания и желания помочь.</w:t>
            </w:r>
          </w:p>
        </w:tc>
      </w:tr>
      <w:tr>
        <w:trPr>
          <w:trHeight w:val="3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еревь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устарни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 Познакомить детей с особенностями строения деревьев и кустарников, учить распознавать по отдельным частям раст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обобщающие понятия «деревья - кусты». Обогащение словаря по теме словами- признаками. Развивать функцию словообразова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оррекция восприятия, внимания на основе упражнений в узнавании, различении и описании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Закреплять знания учащихся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гащать словарь детей словами антонимами. Развивать функцию образования относительных прилагательных.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составлять связный рассказ по серии картин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ывать любовь к природе бережное отношение к ней.</w:t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гласование глагола с именем существительным в роде и чис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Формировать умение составлять связный рассказ по серии картинок.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"/>
        <w:gridCol w:w="3120"/>
        <w:gridCol w:w="6094"/>
      </w:tblGrid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зим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й учащихся о зиме, развивать  наблюдательность за изменениями погод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работать с деформированным текстом. Активизировать словарь антоним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образования всех видов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наглядно-образное мыш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ние забавы детей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представления учащихся о зимних видах спорта и развлечени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с опорой на картинку. Дать понятие «родственные слова», учить выделять их из группы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составлять рассказ по опорной схеме. 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интересно проводить свободное время зимо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о группе диких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Обогащать словарный запас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изменения и словообразования. Учить изменять существительные по падежам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логическое мышление. Воспитывать любовь к животным.</w:t>
            </w:r>
          </w:p>
        </w:tc>
      </w:tr>
      <w:tr>
        <w:trPr>
          <w:trHeight w:val="2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 - заяц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Актуализировать и обобщить знания о жизни диких зверей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функцию словообразования Продолжать работу с родственными слов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пражнять детей в 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подбирать синонимы и антонимами. Развивать функцию словоизмен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любовь к животным. 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сказ описа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оставлять описательный рассказ по предметной картинке, по опорным картинкам, по готовому плану</w:t>
            </w:r>
          </w:p>
        </w:tc>
      </w:tr>
      <w:tr>
        <w:trPr>
          <w:trHeight w:val="1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 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омашние животные - коров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домашних животных, расширить их представление об этой группе животных на основе знакомства с  корово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равнивать домашних животных с  дикими: находить различие и сходство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Активизиров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 и словоизменения. Учить правильно </w:t>
            </w:r>
            <w:r>
              <w:rPr>
                <w:i/>
                <w:iCs/>
              </w:rPr>
              <w:t xml:space="preserve"> </w:t>
            </w:r>
            <w:r>
              <w:rPr/>
              <w:t>использовать предлоги при составлении предложени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вязный рассказ по опорной сх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желание ухаживать за домашними животными.</w:t>
            </w:r>
          </w:p>
        </w:tc>
      </w:tr>
      <w:tr>
        <w:trPr>
          <w:trHeight w:val="1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икие - домашн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бщить и систематизировать знания  </w:t>
            </w:r>
            <w:r>
              <w:rPr>
                <w:i/>
                <w:iCs/>
              </w:rPr>
              <w:t xml:space="preserve"> </w:t>
            </w:r>
            <w:r>
              <w:rPr/>
              <w:t>учащихся о различных группах животных (домашние - дикие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из данных слов. Активизировать словарный запас детей слова-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ункции образования притяжа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тие внимания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оспитывать любовь к животному миру.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431" w:hanging="0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50"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дежд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видах одежды в соответствии со временем год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подбирать родственные слов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знакомить детей с частями одежды, с процессом её изготовления, активизируя словарь детей по данной теме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логическое мышление, память, внимание. Воспитывать бережное отношение к одежде, учить ухаживать за ней. </w:t>
            </w:r>
          </w:p>
        </w:tc>
      </w:tr>
      <w:tr>
        <w:trPr>
          <w:trHeight w:val="1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бувь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точнить и расширить знания учащихся о видах обуви, о ее составных част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заканчивать предложения, активизируя словарь детей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функцию образования относительных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креплять умение изменять существительные по падежам и числам. 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Развитие логического мышления, вним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оспитывать бережное отношение к труду взросл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Транспорт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ды транспорт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учащихся о видах транспорта, его составных частях и способах передвиж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образования прилагательных. Закреплять умение сочет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из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слоговой синтез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вершенствовать мыслительные процессы. Формировать умение правильно пользоваться транспортом.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ранней весн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ыявить представления учащихся о весне, её признака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пользоваться диалогической речью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пражнять детей в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азвивать мышление, зрительную память и внимание. Развивать наблюдательность за изменениями в природе. </w:t>
            </w:r>
          </w:p>
        </w:tc>
      </w:tr>
      <w:tr>
        <w:trPr>
          <w:trHeight w:val="1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говой состав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Составление слов из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Анализ и синтез слов, полученных путем перестановки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 со слогами. Имеющими сложную слоговую структуру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мышление, зрительную память и внимание. Развивать наблюдательность за изменениями в природе.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Насеком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Дать понятие о насекомых, о строении их тела и способе передвиж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Активизировать словарь учащихся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ловосочетание с опорой на слова таблиц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формировать умение согласовывать сущ.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внимательно слушать рассказ учителя и отвечать на вопрос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внимание и память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полезным насекомым. 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сные звуки. Ударе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ать понятие о слогообразующей роли 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пражнять в постановке удар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оль ударения в устной речи и в различении значений сл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Выполнение графического диктанта( запись гласных , находящихся под ударением)</w:t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Цветы. Ромашк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цвета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 дифференцировать группы цв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работу с родственными словами. Обогащ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ставлять словосочетания и предложе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звукобуквенного синтез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тие логического мышл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ние бережного отношения к природе через художественное слово. 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уко- буквенный анализ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становление количества и последовательности звуков в слове . определение характера и связи между ни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звукового анализа и синтеза от простых форм к сложны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Дифференциация фонем, имеющих сходные характеристики.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гласные звуки и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укв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сширение словарного запаса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навыка составления связного рассказа по вопросам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вердые и мягк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Показать смыслоразличительную роль твердых и мягких со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и уточнение пространственно-временных представлений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анализа и синтез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языкового анализа и синтеза на уровне слога, слова, предложения и текст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62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Лето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точнить и обобщить признаки лета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Закрепить название летних месяцев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чить подбирать к прилагательным подходящие по смыслу существительные, правильно согласовывая их в роде и числе. Активизировать словарный запас детей по теме глагол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чить составлять предложения из 5 и более слов, опираясь на сюжетные картинк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Прививать любовь к природе и формировать бережное отношение к не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внимания, памяти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Формирование и развитие связной выразительной речи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Обогащение словарного запа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TextBody"/>
        <w:ind w:left="12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природосообразность обучения младших школьников</w:t>
      </w:r>
      <w:r>
        <w:rPr/>
        <w:t xml:space="preserve"> </w:t>
      </w:r>
      <w:r>
        <w:rPr>
          <w:lang w:eastAsia="en-US"/>
        </w:rPr>
        <w:t>(организация опыта чувственного восприятия, наглядность</w:t>
      </w:r>
      <w:r>
        <w:rPr/>
        <w:t xml:space="preserve"> </w:t>
      </w:r>
      <w:r>
        <w:rPr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создание материально технической поддержки процесса</w:t>
      </w:r>
      <w:r>
        <w:rPr/>
        <w:t xml:space="preserve"> </w:t>
      </w:r>
      <w:r>
        <w:rPr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/>
        <w:t xml:space="preserve"> </w:t>
      </w:r>
      <w:r>
        <w:rPr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>
          <w:lang w:eastAsia="en-US"/>
        </w:rPr>
      </w:pPr>
      <w:r>
        <w:rPr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Требования включают минимально допустимый перечень</w:t>
      </w:r>
      <w:r>
        <w:rPr/>
        <w:t xml:space="preserve"> </w:t>
      </w:r>
      <w:r>
        <w:rPr>
          <w:lang w:eastAsia="en-US"/>
        </w:rPr>
        <w:t>библиотечного фонда (книгопечатной продукции), печатных</w:t>
      </w:r>
      <w:r>
        <w:rPr/>
        <w:t xml:space="preserve"> </w:t>
      </w:r>
      <w:r>
        <w:rPr>
          <w:lang w:eastAsia="en-US"/>
        </w:rPr>
        <w:t>пособий, технических компьютерных и других информационных средств обучения, учебно</w:t>
      </w:r>
      <w:r>
        <w:rPr/>
        <w:t xml:space="preserve">- </w:t>
      </w:r>
      <w:r>
        <w:rPr>
          <w:lang w:eastAsia="en-US"/>
        </w:rPr>
        <w:t>лабораторного оборудования и</w:t>
      </w:r>
      <w:r>
        <w:rPr/>
        <w:t xml:space="preserve"> </w:t>
      </w:r>
      <w:r>
        <w:rPr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/>
        <w:t xml:space="preserve"> </w:t>
      </w:r>
      <w:r>
        <w:rPr>
          <w:lang w:eastAsia="en-US"/>
        </w:rPr>
        <w:t>средств школы; целесообразности использования данного</w:t>
      </w:r>
      <w:r>
        <w:rPr/>
        <w:t xml:space="preserve"> </w:t>
      </w:r>
      <w:r>
        <w:rPr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Количество учебного оборудования приведено исходя из его</w:t>
      </w:r>
      <w:r>
        <w:rPr/>
        <w:t xml:space="preserve"> </w:t>
      </w:r>
      <w:r>
        <w:rPr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/>
        <w:t xml:space="preserve"> у</w:t>
      </w:r>
      <w:r>
        <w:rPr>
          <w:lang w:eastAsia="en-US"/>
        </w:rPr>
        <w:t xml:space="preserve">величения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Д </w:t>
      </w:r>
      <w:r>
        <w:rPr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К </w:t>
      </w:r>
      <w:r>
        <w:rPr>
          <w:lang w:eastAsia="en-US"/>
        </w:rPr>
        <w:t xml:space="preserve">— полный комплект (на каждого ученика класса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Ф </w:t>
      </w:r>
      <w:r>
        <w:rPr>
          <w:lang w:eastAsia="en-US"/>
        </w:rPr>
        <w:t>— комплект для фронтальной работы (не менее одного</w:t>
      </w:r>
      <w:r>
        <w:rPr/>
        <w:t xml:space="preserve"> </w:t>
      </w:r>
      <w:r>
        <w:rPr>
          <w:lang w:eastAsia="en-US"/>
        </w:rPr>
        <w:t xml:space="preserve">экземпляра на двух учеников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П </w:t>
      </w:r>
      <w:r>
        <w:rPr>
          <w:lang w:eastAsia="en-US"/>
        </w:rPr>
        <w:t>— комплект, необходимый для работы в группах (один</w:t>
      </w:r>
      <w:r>
        <w:rPr/>
        <w:t xml:space="preserve"> </w:t>
      </w:r>
      <w:r>
        <w:rPr>
          <w:lang w:eastAsia="en-US"/>
        </w:rPr>
        <w:t xml:space="preserve">экземпляр на 5—6 человек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126"/>
        <w:gridCol w:w="3087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объектов</w:t>
            </w:r>
            <w:r>
              <w:rPr/>
              <w:t xml:space="preserve"> </w:t>
            </w:r>
            <w:r>
              <w:rPr>
                <w:lang w:eastAsia="en-US"/>
              </w:rPr>
              <w:t>и средств</w:t>
            </w:r>
            <w:r>
              <w:rPr/>
              <w:t xml:space="preserve"> м</w:t>
            </w:r>
            <w:r>
              <w:rPr>
                <w:lang w:eastAsia="en-US"/>
              </w:rPr>
              <w:t>атериально</w:t>
            </w:r>
            <w:r>
              <w:rPr/>
              <w:t>-</w:t>
            </w:r>
            <w:r>
              <w:rPr>
                <w:lang w:eastAsia="en-US"/>
              </w:rPr>
              <w:t>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ик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М.Козырева Программно-методические материалы для логопедических занятий с младшими школьник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зьмина Бланковые методики в работе логопеда. Методическое пособие. М.:ТЦ Сфера ,2009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ррекция нарушений письменной реч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атн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ие тет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Языканова Е.В. Развивающие задания: тесты, игры, упражнения. - М.,20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.В  Коновале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познавательной деятельности у детей с 6 до 9 л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фименкова Л.Н Коррекция устной и письменной речи учащихся начальных классов. М.: Просвещение, 199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никова И.Н. «Нарушения письменной речи и их преодоление  у младших школьников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Коррекция недостатков речи у учащихся общеобразовательной школы .-М.: АРКТИ, 199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«Обучаем писать и читать без ошибок» С.: АРКТИ, 200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 . М. Различаем звонкие и глухие  согласные. Ярославль Академия развития,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Секреты прилагательных и тайны глаголов. Ярославль. Академия развития.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Тайны твердых и мягких согласных Ярославль Академия развития 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 Путешествие в страну падежей Ярославль Академия развит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не путать звуки. Альбом 1,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2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азанова Учусь работать со слов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упражнений по коррекции аграмматической дисграф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ические средства обучения</w:t>
            </w:r>
          </w:p>
        </w:tc>
      </w:tr>
      <w:tr>
        <w:trPr>
          <w:trHeight w:val="395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лассная доска с набором приспособлений для крепления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таблиц, постеров и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центр/магнитофон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й проекто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мпьют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кан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тер лазерный (по возможности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Экраннозвуков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записи в соответствии с программой обучения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еофильмы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айды (диапозитивы)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е (цифровые) образовательные ресурсы, соответствующие тематике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гры и игрушки</w:t>
            </w:r>
          </w:p>
        </w:tc>
      </w:tr>
      <w:tr>
        <w:trPr>
          <w:trHeight w:val="15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ольные развивающие игры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лот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роч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домин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 букв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каз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по мультфильма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1570956941"/>
            <w:bookmarkEnd w:id="2"/>
            <w:r>
              <w:rPr/>
              <w:object w:dxaOrig="11909" w:dyaOrig="120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5.45pt;height:604.1pt" filled="f" o:ole="">
                  <v:imagedata r:id="rId3" o:title=""/>
                </v:shape>
                <o:OLEObject Type="Embed" ProgID="" ShapeID="ole_rId2" DrawAspect="Content" ObjectID="_960165060" r:id="rId2"/>
              </w:object>
            </w:r>
            <w:r>
              <w:rPr>
                <w:b/>
                <w:i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ченические столы одно и двухместные с комплектом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улье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ставки для книг, держатели для схем и таблиц и т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ерное тематическое планирование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ррекции речи учащихся 1Д   класс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упповые и индивидуальные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 часов (3 раза в неделю)</w:t>
      </w:r>
    </w:p>
    <w:p>
      <w:pPr>
        <w:pStyle w:val="Normal"/>
        <w:jc w:val="center"/>
        <w:rPr/>
      </w:pPr>
      <w:r>
        <w:rPr>
          <w:bCs/>
          <w:i/>
        </w:rPr>
        <w:t>(по Козыревой Л.М.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92"/>
        <w:gridCol w:w="2225"/>
        <w:gridCol w:w="1905"/>
        <w:gridCol w:w="233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ема зан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ча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вой анали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ловар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Лексическая тем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рамматический строй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буквенный анализ слов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Элементарные формы звукового анализа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8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5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7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9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по, за, на</w:t>
            </w:r>
            <w:r>
              <w:rPr>
                <w:rFonts w:eastAsia="SimSun;宋体"/>
              </w:rPr>
              <w:t xml:space="preserve">. Наречия </w:t>
            </w:r>
            <w:r>
              <w:rPr>
                <w:rFonts w:eastAsia="SimSun;宋体"/>
                <w:i/>
                <w:iCs/>
              </w:rPr>
              <w:t>высоко, низко, вверх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, О,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1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6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рев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08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3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город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9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6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норные звуки М, Н, Л,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и 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за, между, перед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вёрдые и мягкие согласные зву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3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и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я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ебел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16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ю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еж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ёр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смягч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6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о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омашние 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и М-М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8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ак, ми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Л-Л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лук, л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Н-Н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1.0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Н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мена людей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Р-Р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рак, р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 водоёмов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2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арные глухие и звонкие согласные звуки и букв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а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деж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в, на, с, из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9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був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П-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ап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Головные убор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о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на согл. Ъ после приставок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дис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портивные ве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речия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-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руб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узыкальные 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Наречия качетв. значения </w:t>
            </w:r>
            <w:r>
              <w:rPr>
                <w:rFonts w:eastAsia="SimSun;宋体"/>
                <w:i/>
                <w:iCs/>
              </w:rPr>
              <w:t>тихо, громко</w:t>
            </w:r>
            <w:r>
              <w:rPr>
                <w:rFonts w:eastAsia="SimSun;宋体"/>
              </w:rPr>
              <w:t xml:space="preserve"> и т.д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ар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иг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К-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око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фил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-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б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ах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0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оза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-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онт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редметы личного пользова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увш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осу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жасм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карственные расте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-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=3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иш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лоды и семен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епарные глухие и звонкие согласные звуки и буквы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Буквы Ь, Ъ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3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хал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 и буква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м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цап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чай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щ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тёныши животных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Суффиксы </w:t>
            </w:r>
            <w:r>
              <w:rPr>
                <w:rFonts w:eastAsia="SimSun;宋体"/>
                <w:i/>
                <w:iCs/>
              </w:rPr>
              <w:t>–енок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SimSun;宋体"/>
                <w:i/>
                <w:iCs/>
              </w:rPr>
              <w:t>-онок, -ата, -я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раздел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емь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ем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одъё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иагнос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Bookman Old Style" w:hAnsi="Bookman Old Style" w:cs="Bookman Old Style"/>
      <w:color w:val="000000"/>
      <w:sz w:val="72"/>
      <w:szCs w:val="7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17:00Z</dcterms:created>
  <dc:creator>Squier</dc:creator>
  <dc:description/>
  <cp:keywords/>
  <dc:language>en-US</dc:language>
  <cp:lastModifiedBy>User</cp:lastModifiedBy>
  <cp:lastPrinted>2004-10-17T20:29:00Z</cp:lastPrinted>
  <dcterms:modified xsi:type="dcterms:W3CDTF">2024-02-16T07:45:00Z</dcterms:modified>
  <cp:revision>3</cp:revision>
  <dc:subject/>
  <dc:title>Тематическое планирование</dc:title>
</cp:coreProperties>
</file>