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аптированной основной образовательной программе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ого общего образова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школа № 8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915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379"/>
        <w:gridCol w:w="3698"/>
      </w:tblGrid>
      <w:tr>
        <w:trPr/>
        <w:tc>
          <w:tcPr>
            <w:tcW w:w="3838" w:type="dxa"/>
            <w:tcBorders/>
          </w:tcPr>
          <w:p>
            <w:pPr>
              <w:pStyle w:val="Style17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 xml:space="preserve">СОГЛАСОВАНО:                                                    </w:t>
            </w:r>
          </w:p>
          <w:p>
            <w:pPr>
              <w:pStyle w:val="Style17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с управляющим советом школы</w:t>
            </w:r>
          </w:p>
          <w:p>
            <w:pPr>
              <w:pStyle w:val="Style17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протокол от _________№_______</w:t>
            </w:r>
          </w:p>
          <w:p>
            <w:pPr>
              <w:pStyle w:val="Style17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________________А.В. Зубцова</w:t>
            </w:r>
          </w:p>
          <w:p>
            <w:pPr>
              <w:pStyle w:val="Style17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9" w:type="dxa"/>
            <w:tcBorders/>
          </w:tcPr>
          <w:p>
            <w:pPr>
              <w:pStyle w:val="Style17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РАССМОТРЕНО:</w:t>
            </w:r>
          </w:p>
          <w:p>
            <w:pPr>
              <w:pStyle w:val="Style17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 xml:space="preserve">на заседании </w:t>
            </w:r>
          </w:p>
          <w:p>
            <w:pPr>
              <w:pStyle w:val="Style17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педагогического совета</w:t>
            </w:r>
          </w:p>
          <w:p>
            <w:pPr>
              <w:pStyle w:val="Style17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от 30.08.2023 №1</w:t>
            </w:r>
          </w:p>
        </w:tc>
        <w:tc>
          <w:tcPr>
            <w:tcW w:w="3698" w:type="dxa"/>
            <w:tcBorders/>
          </w:tcPr>
          <w:p>
            <w:pPr>
              <w:pStyle w:val="Style17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УТВЕРЖДЕНО:</w:t>
            </w:r>
          </w:p>
          <w:p>
            <w:pPr>
              <w:pStyle w:val="Style17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Директор школы</w:t>
            </w:r>
          </w:p>
          <w:p>
            <w:pPr>
              <w:pStyle w:val="Style17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_________О.С. Серебренникова</w:t>
            </w:r>
          </w:p>
          <w:p>
            <w:pPr>
              <w:pStyle w:val="Style17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приказ от 30.08.2023 №42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287"/>
        <w:gridCol w:w="3488"/>
      </w:tblGrid>
      <w:tr>
        <w:trPr>
          <w:trHeight w:val="3176" w:hRule="atLeast"/>
        </w:trPr>
        <w:tc>
          <w:tcPr>
            <w:tcW w:w="3362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8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АДАПТИРОВАННАЯ</w:t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АБОЧАЯ  ПРОГРАММА</w:t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коррекционно-развивающих  занятий</w:t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«Буду говорить</w:t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равильно и красиво»</w:t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для обучающихся 1 Д и 1Е классов</w:t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(детей с задержкой психического развития)</w:t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right"/>
        <w:rPr/>
      </w:pPr>
      <w:r>
        <w:rPr>
          <w:b/>
        </w:rPr>
        <w:t xml:space="preserve">                                            </w:t>
      </w:r>
      <w:r>
        <w:rPr>
          <w:b/>
        </w:rPr>
        <w:t xml:space="preserve">Составитель: </w:t>
      </w:r>
      <w:r>
        <w:rPr/>
        <w:t>учитель-логопед</w:t>
      </w:r>
    </w:p>
    <w:p>
      <w:pPr>
        <w:pStyle w:val="Normal"/>
        <w:spacing w:lineRule="atLeast" w:line="240"/>
        <w:jc w:val="right"/>
        <w:rPr/>
      </w:pPr>
      <w:r>
        <w:rPr/>
        <w:t>МБОУ «СШ № 8» г. Нижневартовска</w:t>
      </w:r>
    </w:p>
    <w:p>
      <w:pPr>
        <w:pStyle w:val="Normal"/>
        <w:spacing w:lineRule="atLeast" w:line="240"/>
        <w:jc w:val="right"/>
        <w:rPr>
          <w:b/>
          <w:b/>
        </w:rPr>
      </w:pPr>
      <w:r>
        <w:rPr/>
        <w:t xml:space="preserve">                                                                                              </w:t>
      </w:r>
      <w:r>
        <w:rPr/>
        <w:t xml:space="preserve">Мухартова Любовь Александров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</w:rPr>
        <w:t>2023-2024 учебный год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г. Нижневартовск</w:t>
      </w:r>
    </w:p>
    <w:p>
      <w:pPr>
        <w:pStyle w:val="Normal"/>
        <w:tabs>
          <w:tab w:val="clear" w:pos="708"/>
          <w:tab w:val="left" w:pos="3478" w:leader="none"/>
        </w:tabs>
        <w:jc w:val="center"/>
        <w:rPr/>
      </w:pPr>
      <w:r>
        <w:rPr>
          <w:kern w:val="2"/>
        </w:rPr>
        <w:t xml:space="preserve"> </w:t>
      </w:r>
      <w:r>
        <w:rPr>
          <w:kern w:val="2"/>
          <w:lang w:val="en-US"/>
        </w:rPr>
        <w:t>I</w:t>
      </w:r>
      <w:r>
        <w:rPr>
          <w:kern w:val="2"/>
        </w:rPr>
        <w:t>. ПОЯСНИТЕЛЬНАЯ  ЗАПИСКА</w:t>
      </w:r>
    </w:p>
    <w:p>
      <w:pPr>
        <w:pStyle w:val="Normal"/>
        <w:tabs>
          <w:tab w:val="clear" w:pos="708"/>
          <w:tab w:val="left" w:pos="3478" w:leader="none"/>
        </w:tabs>
        <w:jc w:val="center"/>
        <w:rPr>
          <w:kern w:val="2"/>
        </w:rPr>
      </w:pPr>
      <w:r>
        <w:rPr>
          <w:kern w:val="2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ая программа разработана с учётом особенностей речевого развития и обучения детей с задержкой психического развития (далее ЗПР). </w:t>
      </w:r>
      <w:r>
        <w:rPr>
          <w:rFonts w:cs="Times New Roman" w:ascii="Times New Roman" w:hAnsi="Times New Roman"/>
          <w:sz w:val="24"/>
          <w:szCs w:val="24"/>
        </w:rPr>
        <w:t>Развитие личности ребенка, его способностей, интересов – процесс непрерывный. Для того чтобы прогнозировать, направлять, вести ребенка к успеху его нужно знать и понимать. Познание каждого школьника, его индивидуальности, потребностей, творческого потенциала – главное направление работы  школьного логопеда с детьми ЗПР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с учетом основных особенностей речевого развития детей с ЗПР: затрудненное развитие познавательной деятельности у детей, эмоционально-волевой регуляции,  проявления - гиперактивности, тревоги, агрессии. В программе использованы игры, минутки отдыха, релаксация для предотвращения переутомления детей и их двигательной расторможенности.</w:t>
      </w:r>
    </w:p>
    <w:p>
      <w:pPr>
        <w:pStyle w:val="Style15"/>
        <w:spacing w:before="0" w:after="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</w:t>
      </w:r>
      <w:r>
        <w:rPr>
          <w:sz w:val="24"/>
          <w:szCs w:val="24"/>
        </w:rPr>
        <w:t>введением ФГОС второго поколения</w:t>
      </w:r>
      <w:r>
        <w:rPr>
          <w:color w:val="000000"/>
          <w:sz w:val="24"/>
          <w:szCs w:val="24"/>
        </w:rPr>
        <w:t>, наше образовательное учреждение ставит своей главной целью гармоничное развитие каждого ребенка в новых условиях обучения и воспитания, в том числе  и детей с ЗПР. Разумеется, гармоничное развитие предполагает не только интеллектуальное развитие, связанное с содержанием образования, но и  физическое, эмоциональное, личностное и т. д. В этой связи, я считаю, особенно значимой в современных условиях является работа по сопровождению ребенка. Сопровождение предполагает постоянное отслеживание и фиксирование изменений, происходящих с ребенком во всех вышеназванных сферах, выбор индивидуального маршрута сопровождения, то есть программ, направленных не только на решение возникших проблем и затруднений, но и на их предотвращение, а также постоянный анализ результатов этой работы.</w:t>
      </w:r>
    </w:p>
    <w:p>
      <w:pPr>
        <w:pStyle w:val="Style15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этому, основной целью и задачами программы являются: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</w:t>
      </w:r>
      <w:bookmarkStart w:id="0" w:name="YANDEX_1"/>
      <w:bookmarkStart w:id="1" w:name="YANDEX_0"/>
      <w:bookmarkEnd w:id="0"/>
      <w:bookmarkEnd w:id="1"/>
      <w:r>
        <w:rPr>
          <w:rStyle w:val="Highlighthighlightactive"/>
          <w:rFonts w:cs="Times New Roman" w:ascii="Times New Roman" w:hAnsi="Times New Roman"/>
          <w:bCs/>
          <w:color w:val="333399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333399"/>
          <w:sz w:val="24"/>
          <w:szCs w:val="24"/>
        </w:rPr>
        <w:t>:</w:t>
      </w:r>
      <w:r>
        <w:rPr>
          <w:rFonts w:cs="Times New Roman" w:ascii="Times New Roman" w:hAnsi="Times New Roman"/>
          <w:i/>
          <w:color w:val="33339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создание условий для 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ru-RU"/>
        </w:rPr>
        <w:t xml:space="preserve"> речевого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развития 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учащихся с ОВЗ и их успешного обучения.</w:t>
      </w:r>
    </w:p>
    <w:p>
      <w:pPr>
        <w:pStyle w:val="Western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еинтеллектуальных умений (операции анализа, синтеза, сравнения, обобщения, выделение существенных признаков и закономерностей, гибкость мыслительных процессов и др. с учетом особенностей развития  детей с ОВЗ)</w:t>
      </w:r>
    </w:p>
    <w:p>
      <w:pPr>
        <w:pStyle w:val="Style17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нимания (устойчивость, концентрация, расширение объема, переключение и др.)</w:t>
      </w:r>
    </w:p>
    <w:p>
      <w:pPr>
        <w:pStyle w:val="Style17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амяти (развитие различных видов памяти по способу запоминания, расширение объема, формирование приемов запоминания и др.)</w:t>
      </w:r>
    </w:p>
    <w:p>
      <w:pPr>
        <w:pStyle w:val="Style17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остранственного восприятия и сенсорной координации.</w:t>
      </w:r>
    </w:p>
    <w:p>
      <w:pPr>
        <w:pStyle w:val="Style17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оображения и творческих потенциалов личности с учетом особенностей развития  детей с ОВЗ.</w:t>
      </w:r>
    </w:p>
    <w:p>
      <w:pPr>
        <w:pStyle w:val="Style17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даптивных возможностей ребёнка</w:t>
      </w:r>
    </w:p>
    <w:p>
      <w:pPr>
        <w:pStyle w:val="Style17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чебной мотивации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УД с учетом особенностей развития  детей с ОВЗ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ОБЩАЯ  ХАРАКТЕРИСТИКА  КОРРЕКЦИОННО-РАЗВИВАЮЩЕГО  КУРСА БУДУ ГОВОРИТЬ,ЧИТАТЬ И ПИСАТЬ ПРАВИЛЬНО И КРАСИВО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/>
        <w:t xml:space="preserve">Программа  коррекционно-развивающего курса «Буду говорить, читать и писать правильно и красиво» для обучающихся первогого класса с ОВЗ  и особенностями развития (ЗПР) </w:t>
      </w:r>
      <w:r>
        <w:rPr>
          <w:bCs/>
        </w:rPr>
        <w:t>направлена на коррекцию устной и письменной речи.</w:t>
      </w:r>
    </w:p>
    <w:p>
      <w:pPr>
        <w:pStyle w:val="Normal"/>
        <w:ind w:firstLine="709"/>
        <w:rPr/>
      </w:pPr>
      <w:r>
        <w:rPr/>
        <w:t>В структуре каждого занятия выделяются следующие блоки: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 xml:space="preserve">Приветствие. Введение в тему. </w:t>
      </w:r>
      <w:r>
        <w:rPr/>
        <w:t>Цель:</w:t>
      </w:r>
      <w:r>
        <w:rPr>
          <w:i/>
        </w:rPr>
        <w:t xml:space="preserve"> </w:t>
      </w:r>
      <w:r>
        <w:rPr/>
        <w:t>Обозначить начало занятия, создать особую доброжелательную атмосферу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Разминка. </w:t>
      </w:r>
      <w:r>
        <w:rPr/>
        <w:t>Объединение, сплочение группы, включение в совместную деятельность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Работа по теме. </w:t>
      </w:r>
      <w:r>
        <w:rPr/>
        <w:t>Игры и упражнения</w:t>
      </w:r>
      <w:r>
        <w:rPr>
          <w:i/>
        </w:rPr>
        <w:t xml:space="preserve"> </w:t>
      </w:r>
      <w:r>
        <w:rPr/>
        <w:t>по теме занятия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Прощание, завершение работы. </w:t>
      </w:r>
      <w:r>
        <w:rPr/>
        <w:t>Подведение основных результатов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3"/>
          <w:lang w:val="en-US"/>
        </w:rPr>
        <w:t>III</w:t>
      </w:r>
      <w:r>
        <w:rPr>
          <w:color w:val="000000"/>
          <w:spacing w:val="3"/>
        </w:rPr>
        <w:t>.</w:t>
      </w:r>
      <w:r>
        <w:rPr>
          <w:b/>
          <w:color w:val="000000"/>
          <w:spacing w:val="3"/>
        </w:rPr>
        <w:t xml:space="preserve">  </w:t>
      </w:r>
      <w:r>
        <w:rPr/>
        <w:t>ОПИСАНИЕ  МЕСТА  КОРРЕКЦИОННО-РАЗВИВАЮЩЕГО  КУРСА «БУДУ ГОВОРИТЬ,ЧИТАТЬ И ПИСАТЬ ПРАВИЛЬНО И КРАСИВО» В УЧЕБНОМ ПЛАНЕ.</w:t>
      </w:r>
    </w:p>
    <w:p>
      <w:pPr>
        <w:pStyle w:val="Normal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ind w:firstLine="709"/>
        <w:jc w:val="both"/>
        <w:rPr/>
      </w:pPr>
      <w:r>
        <w:rPr/>
        <w:t>В соответствии с учебным планом, в части формируемым участниками образовательного процесса коррекционно-развивающие логопедические занятия для обучающихся первого класса с ОВЗ  и особенностями развития (ЗПР) проводятся 2 часа в неделю, 66 часов в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numPr>
          <w:ilvl w:val="0"/>
          <w:numId w:val="16"/>
        </w:numPr>
        <w:ind w:left="502" w:right="20" w:hanging="720"/>
        <w:jc w:val="center"/>
        <w:rPr>
          <w:sz w:val="24"/>
          <w:szCs w:val="24"/>
        </w:rPr>
      </w:pPr>
      <w:r>
        <w:rPr>
          <w:sz w:val="24"/>
          <w:szCs w:val="24"/>
        </w:rPr>
        <w:t>ОПИСАНИЕ ЦЕННОСТНЫХ ОРИЕНТИРОВ СОДЕРЖАНИЯ КОРРЕКЦИОННО-РАЗВИВАЮЩЕГО  КУРС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</w:rPr>
        <w:t>Ценность добра</w:t>
      </w:r>
      <w:r>
        <w:rPr/>
        <w:t> – осознание себя как части мира, в котором люди соединены бесчисленными связями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Normal"/>
        <w:ind w:firstLine="567"/>
        <w:jc w:val="both"/>
        <w:rPr/>
      </w:pPr>
      <w:r>
        <w:rPr>
          <w:bCs/>
        </w:rPr>
        <w:t>Ценность общения</w:t>
      </w:r>
      <w:r>
        <w:rPr/>
        <w:t> 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Normal"/>
        <w:ind w:firstLine="567"/>
        <w:jc w:val="both"/>
        <w:rPr/>
      </w:pPr>
      <w:r>
        <w:rPr>
          <w:bCs/>
        </w:rPr>
        <w:t>Ценность семьи.</w:t>
      </w:r>
      <w:r>
        <w:rPr/>
        <w:t> 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Normal"/>
        <w:ind w:firstLine="567"/>
        <w:jc w:val="both"/>
        <w:rPr/>
      </w:pPr>
      <w:r>
        <w:rPr>
          <w:bCs/>
        </w:rPr>
        <w:t>Ценность труда и творчества</w:t>
      </w:r>
      <w:r>
        <w:rPr/>
        <w:t> 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ind w:left="502" w:right="20" w:hanging="720"/>
        <w:jc w:val="center"/>
        <w:rPr>
          <w:sz w:val="24"/>
          <w:szCs w:val="24"/>
        </w:rPr>
      </w:pPr>
      <w:r>
        <w:rPr>
          <w:sz w:val="24"/>
          <w:szCs w:val="24"/>
        </w:rPr>
        <w:t>ЛИЧНОСТНЫЕ, ПРЕДМЕТНЫЕ РЕЗУЛЬТАТЫ ОСВОЕНИЯ КОРРЕКЦИОННО-РАЗВИВАЮЩЕГО  КУРС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14"/>
        </w:numPr>
        <w:autoSpaceDE w:val="false"/>
        <w:ind w:left="0" w:hanging="0"/>
        <w:jc w:val="both"/>
        <w:rPr/>
      </w:pPr>
      <w:r>
        <w:rPr/>
        <w:t xml:space="preserve">Овладение детьми самостоятельной, связной, грамматически правильной речью. </w:t>
      </w:r>
    </w:p>
    <w:p>
      <w:pPr>
        <w:pStyle w:val="Normal"/>
        <w:widowControl w:val="false"/>
        <w:numPr>
          <w:ilvl w:val="1"/>
          <w:numId w:val="14"/>
        </w:numPr>
        <w:autoSpaceDE w:val="false"/>
        <w:ind w:left="0" w:hanging="0"/>
        <w:jc w:val="both"/>
        <w:rPr/>
      </w:pPr>
      <w:r>
        <w:rPr/>
        <w:t>Овладение навыками речевого общения.</w:t>
      </w:r>
    </w:p>
    <w:p>
      <w:pPr>
        <w:pStyle w:val="Normal"/>
        <w:widowControl w:val="false"/>
        <w:numPr>
          <w:ilvl w:val="1"/>
          <w:numId w:val="14"/>
        </w:numPr>
        <w:autoSpaceDE w:val="false"/>
        <w:ind w:left="0" w:hanging="0"/>
        <w:jc w:val="both"/>
        <w:rPr/>
      </w:pPr>
      <w:r>
        <w:rPr/>
        <w:t>Овладение фонетической системой русского языка.</w:t>
      </w:r>
    </w:p>
    <w:p>
      <w:pPr>
        <w:pStyle w:val="Normal"/>
        <w:numPr>
          <w:ilvl w:val="1"/>
          <w:numId w:val="14"/>
        </w:numPr>
        <w:ind w:left="0" w:hanging="0"/>
        <w:jc w:val="both"/>
        <w:rPr/>
      </w:pPr>
      <w:r>
        <w:rPr/>
        <w:t>Своевременное выявление и преодоление расстройства устной и письменной речи, не допуская их перехода, осложняющего учебно-познавательную деятельность учащихся на последующие этапы обучения.</w:t>
      </w:r>
    </w:p>
    <w:p>
      <w:pPr>
        <w:pStyle w:val="Normal"/>
        <w:numPr>
          <w:ilvl w:val="1"/>
          <w:numId w:val="14"/>
        </w:numPr>
        <w:ind w:left="0" w:hanging="0"/>
        <w:jc w:val="both"/>
        <w:rPr/>
      </w:pPr>
      <w:r>
        <w:rPr/>
        <w:t>Повышение эффективности и качества обучения  учащихся.</w:t>
      </w:r>
    </w:p>
    <w:p>
      <w:pPr>
        <w:pStyle w:val="Normal"/>
        <w:numPr>
          <w:ilvl w:val="1"/>
          <w:numId w:val="14"/>
        </w:numPr>
        <w:ind w:left="0" w:hanging="0"/>
        <w:jc w:val="both"/>
        <w:rPr/>
      </w:pPr>
      <w:r>
        <w:rPr/>
        <w:t>Своевременное выявление, предупреждение и устранение имеющихся недостатков  в развитии устной и письменной речи.</w:t>
      </w:r>
    </w:p>
    <w:p>
      <w:pPr>
        <w:pStyle w:val="Normal"/>
        <w:numPr>
          <w:ilvl w:val="1"/>
          <w:numId w:val="14"/>
        </w:numPr>
        <w:ind w:left="0" w:hanging="0"/>
        <w:jc w:val="both"/>
        <w:rPr/>
      </w:pPr>
      <w:r>
        <w:rPr/>
        <w:t xml:space="preserve">Выполнять по речевой инструкции 3-4 элементарных действия </w:t>
      </w:r>
    </w:p>
    <w:p>
      <w:pPr>
        <w:pStyle w:val="Normal"/>
        <w:numPr>
          <w:ilvl w:val="1"/>
          <w:numId w:val="14"/>
        </w:numPr>
        <w:ind w:left="0" w:hanging="0"/>
        <w:jc w:val="both"/>
        <w:rPr/>
      </w:pPr>
      <w:r>
        <w:rPr/>
        <w:t>Использовать речевые средства в ситуации взаимодействия со взрослым и/или сверстниками, выражать словом свои основные потребности и жел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Spacing"/>
        <w:ind w:left="70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</w:t>
      </w:r>
    </w:p>
    <w:p>
      <w:pPr>
        <w:pStyle w:val="NoSpacing"/>
        <w:ind w:left="70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ind w:left="106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мыслообразование и нравственно-эстетическое оценивание;</w:t>
      </w:r>
    </w:p>
    <w:p>
      <w:pPr>
        <w:pStyle w:val="NoSpacing"/>
        <w:ind w:left="106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нания моральных норм;</w:t>
      </w:r>
    </w:p>
    <w:p>
      <w:pPr>
        <w:pStyle w:val="NoSpacing"/>
        <w:ind w:left="106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мение выделить нравственный аспект поведения;</w:t>
      </w:r>
    </w:p>
    <w:p>
      <w:pPr>
        <w:pStyle w:val="NoSpacing"/>
        <w:ind w:left="106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риентация в социальных ролях и межличностных отношениях.</w:t>
      </w:r>
    </w:p>
    <w:p>
      <w:pPr>
        <w:pStyle w:val="NoSpacing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06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ых результаты</w:t>
      </w:r>
    </w:p>
    <w:p>
      <w:pPr>
        <w:pStyle w:val="NoSpacing"/>
        <w:ind w:left="106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амостоятельное выделение и формулирование познавательной цели;</w:t>
      </w:r>
    </w:p>
    <w:p>
      <w:pPr>
        <w:pStyle w:val="NoSpacing"/>
        <w:ind w:left="106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мысловое чтение как осмысление цели чтения и выбор вида чтения в зависимости от цели;</w:t>
      </w:r>
    </w:p>
    <w:p>
      <w:pPr>
        <w:pStyle w:val="NoSpacing"/>
        <w:ind w:left="106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нимание и адекватная оценка язы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информации.</w:t>
      </w:r>
    </w:p>
    <w:p>
      <w:pPr>
        <w:pStyle w:val="NoSpacing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0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улятивные результаты</w:t>
      </w:r>
    </w:p>
    <w:p>
      <w:pPr>
        <w:pStyle w:val="NoSpacing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уализация и «открытие» нового знания;</w:t>
      </w:r>
    </w:p>
    <w:p>
      <w:pPr>
        <w:pStyle w:val="NoSpacing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чувства ритма;</w:t>
      </w:r>
    </w:p>
    <w:p>
      <w:pPr>
        <w:pStyle w:val="NoSpacing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нность пространственных представлений.</w:t>
      </w:r>
    </w:p>
    <w:p>
      <w:pPr>
        <w:pStyle w:val="NoSpacing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14"/>
        </w:numPr>
        <w:ind w:left="502" w:right="20" w:hanging="72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КОРРЕКЦИОННО-РАЗВИВАЮЩЕГО  КУРСА</w:t>
      </w:r>
    </w:p>
    <w:p>
      <w:pPr>
        <w:pStyle w:val="TextBody"/>
        <w:ind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Развитие просодической стороны реч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Формировать правильное речевое дыхание и длительный ротовой выдох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Закрепить навык мягкого голосоведения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Воспитывать умеренный темп речи по подражанию педагогу и в упражнениях на координацию речи с движением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Развивать ритмичность речи, ее интонационную выразительность, модуляцию голоса.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i/>
          <w:iCs/>
          <w:sz w:val="24"/>
          <w:szCs w:val="24"/>
        </w:rPr>
        <w:t>Коррекция произносительной стороны речи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Закрепить правильное произношение имеющихся звуков в игровой и свободной речевой деятельности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Активизировать движения речевого аппарата, готовить его к формированию звуков всех групп. 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i/>
          <w:iCs/>
          <w:sz w:val="24"/>
          <w:szCs w:val="24"/>
        </w:rPr>
        <w:t>Совершенствование фонематического восприятия, развитие навыков звукового анализа и синтеза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овершенствовать умение различать на слух гласные звуки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Закрепить представления о гласных и согласных звуках, их отличительных признаках. Упражнять в различении на слух гласных и согласных звуков, в подборе слов на заданные гласные и согласные звуки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Формировать умение различать на слух согласные звуки, близкие по артикуляционным признакам: в ряду звуков, слогов, слов, в предложениях, в свободной игровой и речевой деятельности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Закреплять навык выделения заданных звуков из ряда звуков, гласных из начала слова, согласных из конца и начала слова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овершенствовать навык анализа и синтеза открытых и закрытых слогов, слов из трех-пяти звуков (в случае, когда написание слова не расходится с его произношением)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Закрепить понятия звук, гласный звук, согласный звук. </w:t>
      </w:r>
    </w:p>
    <w:p>
      <w:pPr>
        <w:pStyle w:val="Style15"/>
        <w:spacing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5"/>
        <w:spacing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5"/>
        <w:spacing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>
          <w:i/>
          <w:iCs/>
          <w:sz w:val="24"/>
          <w:szCs w:val="24"/>
        </w:rPr>
        <w:t>Работа над слоговой структурой слова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овершенствовать умение различать на слух длинные и короткие слова. Учить запоминать и воспроизводить цепочки слогов со сменой ударения и интонации, цепочек слогов с разными согласными и одинаковыми гласными; цепочек слогов со стечением согласных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беспечить дальнейшее усвоение и использование в речи слов различной звукослоговой структуры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формировать навыки слогового анализа и синтеза слов, состоящих из двух слогов, одного слога, трех слогов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Закрепить понятие </w:t>
      </w:r>
      <w:r>
        <w:rPr>
          <w:i/>
          <w:iCs/>
        </w:rPr>
        <w:t xml:space="preserve">слог </w:t>
      </w:r>
      <w:r>
        <w:rPr/>
        <w:t xml:space="preserve">и умение оперировать им. 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Развитие связной речи и речевого общения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Воспитывать активное произвольное внимание к речи, совершенствовать умение вслушиваться в обращенную речь, понимать ее содержание, слышать ошибки в чужой и своей речи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Совершенствовать умение отвечать на вопросы кратко и полно, задавать вопросы, вести диалог, выслушивать друг друга до конца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Учить составлять рассказы-описания, а затем и загадки-описания о предметах и объектах по образцу, предложенному плану; связно рассказывать о содержании серии сюжетных картинок и сюжетной картины по предложенному педагогом или коллективно составленному плану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Совершенствовать навык пересказа хорошо знакомых сказок и коротких текстов. 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/>
        <w:t xml:space="preserve">Совершенствовать умение “оречевлять” игровую ситуацию и на этой основе развивать коммуникативную функцию речи. 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/>
      </w:pPr>
      <w:r>
        <w:rPr>
          <w:bCs/>
          <w:i/>
          <w:sz w:val="24"/>
          <w:szCs w:val="24"/>
        </w:rPr>
        <w:t>Развитие словаря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Уточнить и расширить запас представлений на основе наблюдения и осмысления предметов и явлений окружающей действительности, создать достаточный запас словарных образов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Обеспечить переход от накопленных представлений и пассивного речевого запаса к активному использованию речевых средств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Расширить объем правильно произносимых существительных — названий предметов, объектов, их частей по всем изучаемым лексическим темам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Учить группировать предметы по признакам их соотнесенности и на этой основе развивать понимание обобщающего значения слов, формировать доступные родовые и видовые сообщающие понятия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Расширить глагольный словарь на основе работы по усвоению понимания действий, выраженных приставочными глаголами; работы по усвоению понимания действий, выраженных личными и возвратными глаголами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Учить различать и выделять в словосочетаниях названия признаков предметов по их назначению и по вопросам </w:t>
      </w:r>
      <w:r>
        <w:rPr>
          <w:i/>
          <w:iCs/>
        </w:rPr>
        <w:t xml:space="preserve">какой? какая? какое?, </w:t>
      </w:r>
      <w:r>
        <w:rPr/>
        <w:t xml:space="preserve">обогащать активный словарь относительными прилагательными со значением соотнесенности с продуктами питания, растениями, материалами; притяжательными прилагательными, прилагательными с ласкательным значением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Учить сопоставлять предметы и явления и на этой основе обеспечить понимание и использование в речи слов-синонимов и слов-антонимов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Расширить понимание значения простых предлогов и активизировать их использование в речи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Обеспечить усвоение притяжательных местоимений, определительных местоимений, указательных наречий, количественных и порядковых числительных и их использование в экспрессивной речи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Закрепить понятие </w:t>
      </w:r>
      <w:r>
        <w:rPr>
          <w:i/>
          <w:iCs/>
        </w:rPr>
        <w:t xml:space="preserve">слово </w:t>
      </w:r>
      <w:r>
        <w:rPr/>
        <w:t xml:space="preserve">и умение оперировать им. 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/>
      </w:pPr>
      <w:r>
        <w:rPr>
          <w:bCs/>
          <w:i/>
        </w:rPr>
        <w:t>Формирование и совершенствование грамматического строя речи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еспечить дальнейшее усвоение и использование в экспрессивной речи некоторых форм словоизменения: окончаний имен существительных в единственном и множественном числе в именительном падеже, в косвенных падежах без предлога и с простыми предлогами; окончаний глаголов настоящего времени, глаголов мужского и женского рода прошедшего времени. Обеспечить практическое усвоение некоторых способов словообразования и на этой основе использование в экспрессивной речи существительных и прилагательных с уменьшительно-ласкательными суффиксами, существительных с суффиксами </w:t>
      </w:r>
      <w:r>
        <w:rPr>
          <w:i/>
          <w:iCs/>
        </w:rPr>
        <w:t xml:space="preserve">-онок, -енок, -ат,-ят, </w:t>
      </w:r>
      <w:r>
        <w:rPr/>
        <w:t xml:space="preserve">глаголов с различными приставкам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учить образовывать и использовать в экспрессивной речи относительные и притяжательные прилагательные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формировать умение пользоваться несклоняемыми существительным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вершенствовать навык согласования прилагательных и числительных с существительными в роде, числе, падеже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вершенствовать умение составлять простые предложения по вопросам, по картинке и по демонстрации действия, распространять их однородными членам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формировать умение составлять простые предложения с противительными союзами, сложносочиненные и сложноподчиненные предложе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формировать понятие </w:t>
      </w:r>
      <w:r>
        <w:rPr>
          <w:i/>
          <w:iCs/>
        </w:rPr>
        <w:t xml:space="preserve">предложение </w:t>
      </w:r>
      <w:r>
        <w:rPr/>
        <w:t xml:space="preserve">и умение оперировать им, а также навык анализа простого двусоставного предложения из двух-трех слов (без предлога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52"/>
        <w:ind w:left="0" w:hanging="720"/>
        <w:jc w:val="center"/>
        <w:rPr>
          <w:bCs/>
        </w:rPr>
      </w:pPr>
      <w:r>
        <w:rPr>
          <w:bCs/>
        </w:rPr>
        <w:t>ТЕМАТИЧЕСКОЕ ПЛАНИРОВАНИЕ</w:t>
      </w:r>
    </w:p>
    <w:p>
      <w:pPr>
        <w:pStyle w:val="Normal"/>
        <w:autoSpaceDE w:val="false"/>
        <w:spacing w:lineRule="auto" w:line="252"/>
        <w:jc w:val="center"/>
        <w:rPr>
          <w:bCs/>
        </w:rPr>
      </w:pPr>
      <w:r>
        <w:rPr>
          <w:bCs/>
        </w:rPr>
        <w:t>ЛОГОПЕДИЧЕСКИХ ЗАНЯТИЙ</w:t>
      </w:r>
    </w:p>
    <w:p>
      <w:pPr>
        <w:pStyle w:val="Normal"/>
        <w:autoSpaceDE w:val="false"/>
        <w:jc w:val="center"/>
        <w:rPr/>
      </w:pPr>
      <w:r>
        <w:rPr>
          <w:iCs/>
        </w:rPr>
        <w:t>(лексические и грамматические темы</w:t>
      </w:r>
      <w:r>
        <w:rPr>
          <w:iCs/>
          <w:sz w:val="28"/>
          <w:szCs w:val="28"/>
        </w:rPr>
        <w:t>)</w:t>
      </w:r>
    </w:p>
    <w:p>
      <w:pPr>
        <w:pStyle w:val="Normal"/>
        <w:autoSpaceDE w:val="false"/>
        <w:spacing w:before="80" w:after="80"/>
        <w:ind w:left="142" w:hanging="0"/>
        <w:jc w:val="center"/>
        <w:rPr>
          <w:sz w:val="40"/>
          <w:szCs w:val="40"/>
        </w:rPr>
      </w:pPr>
      <w:r>
        <w:rPr>
          <w:sz w:val="40"/>
          <w:szCs w:val="40"/>
        </w:rPr>
        <w:t>I этап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852"/>
        <w:gridCol w:w="3120"/>
        <w:gridCol w:w="609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№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Кол-во час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Темы занят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Цели занят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Диагност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/>
            </w:pPr>
            <w:r>
              <w:rPr>
                <w:b/>
              </w:rPr>
              <w:t>«Лето как время года»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Уточнить и расширить словарь детей по теме словами-признаками и словами-действиями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Знакомить с их графическими изображениями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Учить детей составлять словосочетания и предложения по опорным словам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Образовывать существительные в уменьшительно- ласкательной форме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звивать внимание, зрительную память и логическое мышление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Воспитывать чувство прекрасного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ло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Усвоение понятия «слово» как часть предложения, его лексического значения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рактическое усвоение слов , обозначающих живые и неживые предметы</w:t>
            </w:r>
          </w:p>
        </w:tc>
      </w:tr>
      <w:tr>
        <w:trPr>
          <w:trHeight w:val="163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2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«Сентябрь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Школа»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Обобщать знания о лете как времени года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огащать лексический запас учащихся по новой теме. Развивать функцию словообразования и словоизменения. Учить согласовывать существительные с числительными. Развивать зрительную память и внимание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Воспитывать любовь к школе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лова, обозначающие предмет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Закрепление понятия о словах , обозначающих предметы. Учить детей графически изображать слова, обозначающие предметы</w:t>
            </w:r>
          </w:p>
        </w:tc>
      </w:tr>
      <w:tr>
        <w:trPr>
          <w:trHeight w:val="169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2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«Школа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ласс»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Обобщить и закрепить знания о школе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вать функцию словоизменения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Учить согласовывать слова в предложении. Обогащать словарь глаголами по данной теме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овершенствовать умение ориентироваться на листе бумаги и в пространстве, используя предлоги. Воспитывать дружелюбное отношение к одноклассникам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лова, обозначающие действие предме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Учить детей различать слова, обозначающие действия предмета</w:t>
            </w:r>
          </w:p>
        </w:tc>
      </w:tr>
      <w:tr>
        <w:trPr>
          <w:trHeight w:val="26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9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/>
            </w:pPr>
            <w:r>
              <w:rPr>
                <w:b/>
              </w:rPr>
              <w:t>«Учебные принадлежности»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знания детей по теме, активизируя словарный запа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вершенствовать умение согласовывать сущ. с числительными, образовывать относительные прилагательные, употреблять ед. и мн. число существительны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ширить предметно-действенный словарь учащихся. Учить подбирать слова-антоним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вивать внимание и логическое мышление. Воспитывать бережное отношение к учебным принадлежностям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Дифференциация слов предметов и действ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Учить детей различать слова, обозначающие слова-предметы и действия предметов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Учить детей выделять слова их простого нераспространенного предложения</w:t>
            </w:r>
          </w:p>
        </w:tc>
      </w:tr>
      <w:tr>
        <w:trPr>
          <w:trHeight w:val="257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2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/>
            </w:pPr>
            <w:r>
              <w:rPr>
                <w:b/>
              </w:rPr>
              <w:t>«Игрушки - учебные принадлежности»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Обогащать словарный запас словами- действииями. Развивать функцию суффиксального способа образования существительных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креплять умение образовывать относительные прилагательные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накомить учащихся с процессом изготовления игрушек и школьных принадлежностей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звивать умение ориентировки в пространстве. Развивать внимания, зрительную память и логическое мышление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Знакомить с трудом людей и воспитывать уважение к нему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1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Предлож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Учить детей слышать, чувствовать и понимать интонационную законченность предложения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Закрепить навык составления схемы предложения, опираясь на слуховое восприятие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Согласование глагола с существительным в роде и числе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Согласование прилагательного с существительным в роде и числе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Оформление предложений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Составление схем предложений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Составление предложений</w:t>
            </w:r>
          </w:p>
        </w:tc>
      </w:tr>
      <w:tr>
        <w:trPr>
          <w:trHeight w:val="97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«Осень - сезонные изменения в природе»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1)Уточнить и расширить словарь детей по теме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Учить описанию предмета с опорой на схему, используя прилагательные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Закреплять умение изменять существительные по числам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Обогащать лексический запас словами-синонимами. Учить составлять коллективный рассказ по схеме. Развивать ориентировку в пространстве и логическое мышление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2) Закреплять умение согласовывать существительные с числительными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Учить составлять предложение из данных слов. Совершенствовать умение отвечать на вопросы полным предложением , используя предлоги  -НА,- ПОД, - С. Развивать функцию образования относительных прилагательных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Закреплять умение последовательно выстраивать ход событий и составлять связный, грамматически правильно оформленный рассказ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Учить логически мыслить. Воспитывать чувство прекрасного</w:t>
            </w:r>
          </w:p>
        </w:tc>
      </w:tr>
      <w:tr>
        <w:trPr>
          <w:trHeight w:val="87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/>
            </w:pPr>
            <w:r>
              <w:rPr>
                <w:b/>
              </w:rPr>
              <w:t>Слова. Обозначающие признаки предметов</w:t>
            </w:r>
            <w:r>
              <w:rPr/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Познакомить детей со словами- признаками. Учить правильно изменять слова, обозначающие признаки по родам.</w:t>
            </w:r>
          </w:p>
        </w:tc>
      </w:tr>
      <w:tr>
        <w:trPr>
          <w:trHeight w:val="197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17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 xml:space="preserve">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>
                <w:b/>
              </w:rPr>
              <w:t xml:space="preserve">«Сбор урожая - овощи» </w:t>
            </w:r>
            <w:r>
              <w:rPr>
                <w:b/>
                <w:lang w:val="en-US" w:eastAsia="en-US"/>
              </w:rPr>
              <w:t xml:space="preserve">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Обогащать словарь детей по теме новыми существительными и глаголами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чить образовывать относительные прилагательные, уменьшительно-ласкательную форму существительных. Формировать умение составлять описательный рассказ. Развивать мыслительные процессы ( обобщение, классификация)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Воспитывать уважение к труду взрослых. </w:t>
            </w:r>
          </w:p>
        </w:tc>
      </w:tr>
      <w:tr>
        <w:trPr>
          <w:trHeight w:val="7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лова, обозначающие признаки предметов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писание овощ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Закрепить понятие о словах признаках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Описать овощ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 xml:space="preserve">Загадки об овощах </w:t>
            </w:r>
          </w:p>
        </w:tc>
      </w:tr>
      <w:tr>
        <w:trPr>
          <w:trHeight w:val="197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19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 xml:space="preserve">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>
                <w:b/>
              </w:rPr>
              <w:t>«Сбор урожая –фрукты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Расширить словарь детей по теме новыми существительными и глаголами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Формировать навык образования относительных  прилагательных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Учить согласовывать в предложении существительные с числительными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Развивать логическое мышление, зрительную память и внимание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Воспитывать уважение к труду взрослых. </w:t>
            </w:r>
          </w:p>
        </w:tc>
      </w:tr>
      <w:tr>
        <w:trPr>
          <w:trHeight w:val="7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ло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Закрепление понятия о словах, обозначающих  предмет, признак предмета, действие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Работа с синонимами и антонимами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</w:r>
          </w:p>
        </w:tc>
      </w:tr>
      <w:tr>
        <w:trPr>
          <w:trHeight w:val="224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21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ч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Птицы»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Выявить знания учащихся о птицах, расширить их представления о мире животных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Учить дифференцировать представителей различных  птиц, ввести обобщающие понятия «перелётные - зимующие птицы»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звивать функцию словообразования и словоизменения. Развивать логическое мышление, зрительную память и внимание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Воспитывать бережное отношение к живой природе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Предложение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Выявить знания учащихся о птицах, расширить их представления о мире животных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чить дифференцировать представителей различных групп птиц, ввести обобщающие понятия «перелётные - зимующие птицы»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звивать функцию словообразования и словоизменения. Развивать логическое мышление, зрительную память и внимание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Воспитывать бережное отношение к живой природе.</w:t>
            </w:r>
          </w:p>
        </w:tc>
      </w:tr>
      <w:tr>
        <w:trPr>
          <w:trHeight w:val="19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23. 1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 xml:space="preserve">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Зимующие – перелётные птицы»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Закреплять умение дифференцировать группы птиц- Обогащать словарь детей словами антонимами и синонимами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чить образовывать уменьшительно-ласкательную форму существительных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Закреплять навык точно определять ранее изученных птиц, уточняя обобщающие понятия «зимующие и  перелётные»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Воспитывать чувство сострадания и желания помочь. </w:t>
            </w:r>
          </w:p>
        </w:tc>
      </w:tr>
      <w:tr>
        <w:trPr>
          <w:trHeight w:val="56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Распространение предложен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Закреплять умение дифференцировать группы птиц. Обогащать словарь детей словами антонимами и синонимами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чить образовывать уменьшительно-ласкательную форму существительных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креплять навык точно определять ранее изученных птиц, уточняя обобщающие понятия «зимующие и  перелётные»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Воспитывать чувство сострадания и желания помочь.</w:t>
            </w:r>
          </w:p>
        </w:tc>
      </w:tr>
      <w:tr>
        <w:trPr>
          <w:trHeight w:val="363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25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Деревья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Кустарники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1) Познакомить детей с особенностями строения деревьев и кустарников, учить распознавать по отдельным частям растения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Формировать обобщающие понятия «деревья - кусты». Обогащение словаря по теме словами- признаками. Развивать функцию словообразования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Коррекция восприятия, внимания на основе упражнений в узнавании, различении и описании. 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2)</w:t>
            </w:r>
            <w:r>
              <w:rPr/>
              <w:t xml:space="preserve"> Закреплять знания учащихся по тем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богащать словарь детей словами антонимами. Развивать функцию образования относительных прилагательных. </w:t>
            </w:r>
          </w:p>
          <w:p>
            <w:pPr>
              <w:pStyle w:val="Normal"/>
              <w:jc w:val="both"/>
              <w:rPr/>
            </w:pPr>
            <w:r>
              <w:rPr/>
              <w:t>Формировать умение составлять связный рассказ по серии картин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спитывать любовь к природе бережное отношение к ней.</w:t>
            </w:r>
          </w:p>
        </w:tc>
      </w:tr>
      <w:tr>
        <w:trPr>
          <w:trHeight w:val="73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гласование глагола с именем существительным в роде и числ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Формировать умение составлять связный рассказ по серии картинок.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2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0"/>
        <w:gridCol w:w="3120"/>
        <w:gridCol w:w="6094"/>
      </w:tblGrid>
      <w:tr>
        <w:trPr>
          <w:trHeight w:val="1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2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Признаки зимы»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Выявить знаний учащихся о зиме, развивать  наблюдательность за изменениями погоды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чить работать с деформированным текстом. Активизировать словарь антонимов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креплять навык образования всех видов прилагательных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звивать наглядно-образное мышле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lang w:val="en-US" w:eastAsia="en-US"/>
              </w:rPr>
              <w:t>2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Зимние забавы детей»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Расширить представления учащихся о зимних видах спорта и развлечениях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чить составлять предложения с опорой на картинку. Дать понятие «родственные слова», учить выделять их из группы данных слов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вать функцию словообразования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Закреплять умение составлять рассказ по опорной схеме. Развивать логическое мышление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Учить детей интересно проводить свободное время зимой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3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Дикие животные»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Уточнить знания о группе диких животных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чить сравнивать: находить сходство и различие. Обогащать словарный запас детей по теме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звивать функцию словоизменения и словообразования. Учить изменять существительные по падежам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звивать логическое мышление. Воспитывать любовь к животным.</w:t>
            </w:r>
          </w:p>
        </w:tc>
      </w:tr>
      <w:tr>
        <w:trPr>
          <w:trHeight w:val="2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3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 xml:space="preserve">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Дикие животные - заяц»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Актуализировать и обобщить знания о жизни диких зверей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Развивать функцию словообразования Продолжать работу с родственными словами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Упражнять детей в  согласовании существительных с числительными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Учить подбирать синонимы и антонимами. Развивать функцию словоизменения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Развивать логическое мышление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Воспитывать любовь к животным. </w:t>
            </w:r>
          </w:p>
        </w:tc>
      </w:tr>
      <w:tr>
        <w:trPr>
          <w:trHeight w:val="9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Рассказ описание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Учить детей составлять описательный рассказ по предметной картинке, по опорным картинкам, по готовому плану</w:t>
            </w:r>
          </w:p>
        </w:tc>
      </w:tr>
      <w:tr>
        <w:trPr>
          <w:trHeight w:val="18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3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  <w:r>
              <w:rPr/>
              <w:t xml:space="preserve"> ч. 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>
                <w:b/>
                <w:lang w:val="en-US" w:eastAsia="en-US"/>
              </w:rPr>
              <w:t>«</w:t>
            </w:r>
            <w:r>
              <w:rPr>
                <w:b/>
              </w:rPr>
              <w:t xml:space="preserve"> Домашние животные - корова»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Выявить знания учащихся о домашних животных, расширить их представление об этой группе животных на основе знакомства с  коровой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Учить сравнивать домашних животных с  дикими: находить различие и сходство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Активизировать словарь детей по теме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вать функцию словообразования и словоизменения. Учить правильно </w:t>
            </w:r>
            <w:r>
              <w:rPr>
                <w:i/>
                <w:iCs/>
              </w:rPr>
              <w:t xml:space="preserve"> </w:t>
            </w:r>
            <w:r>
              <w:rPr/>
              <w:t>использовать предлоги при составлении предложений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креплять умение составлять связный рассказ по опорной схеме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Воспитывать желание ухаживать за домашними животными.</w:t>
            </w:r>
          </w:p>
        </w:tc>
      </w:tr>
      <w:tr>
        <w:trPr>
          <w:trHeight w:val="19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3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  <w:r>
              <w:rPr/>
              <w:t xml:space="preserve">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>
                <w:b/>
                <w:lang w:val="en-US" w:eastAsia="en-US"/>
              </w:rPr>
              <w:t>«</w:t>
            </w:r>
            <w:r>
              <w:rPr>
                <w:b/>
              </w:rPr>
              <w:t xml:space="preserve"> Дикие - домашние животные»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Обобщить и систематизировать знания  </w:t>
            </w:r>
            <w:r>
              <w:rPr>
                <w:i/>
                <w:iCs/>
              </w:rPr>
              <w:t xml:space="preserve"> </w:t>
            </w:r>
            <w:r>
              <w:rPr/>
              <w:t>учащихся о различных группах животных (домашние - дикие)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чить составлять предложения из данных слов. Активизировать словарный запас детей слова-ми антонимами и синонимами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тие функции образования притяжательных прилагательных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Развитие внимания и мышления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Воспитывать любовь к животному миру.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3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-431" w:hanging="0"/>
              <w:jc w:val="center"/>
              <w:rPr/>
            </w:pPr>
            <w:r>
              <w:rPr/>
              <w:t xml:space="preserve"> 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-50" w:hanging="0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Одежда»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Выявить знания учащихся о видах одежды в соответствии со временем года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чить подбирать родственные слова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Познакомить детей с частями одежды, с процессом её изготовления, активизируя словарь детей по данной теме. Развивать функцию образования относительных прилагательных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Развивать логическое мышление, память, внимание. Воспитывать бережное отношение к одежде, учить ухаживать за ней. </w:t>
            </w:r>
          </w:p>
        </w:tc>
      </w:tr>
      <w:tr>
        <w:trPr>
          <w:trHeight w:val="1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3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Обувь»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Уточнить и расширить знания учащихся о видах обуви, о ее составных частях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Учить заканчивать предложения, активизируя словарь детей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Развивать функцию образования относительных прилагательных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 xml:space="preserve">Закреплять умение изменять существительные по падежам и числам. </w:t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ind w:left="24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 xml:space="preserve">Развитие логического мышления, внимания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 xml:space="preserve">Воспитывать бережное отношение к труду взрослых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</w:r>
          </w:p>
        </w:tc>
      </w:tr>
      <w:tr>
        <w:trPr>
          <w:trHeight w:val="2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3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«Транспорт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иды транспорта»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Уточнить знания учащихся о видах транспорта, его составных частях и способах передвижения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звивать функцию образования прилагательных. Закреплять умение сочетать существительные с числительными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Продолжать учить составлять предложения из данных слов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вать слоговой синтез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Совершенствовать мыслительные процессы. Формировать умение правильно пользоваться транспортом.</w:t>
            </w:r>
          </w:p>
        </w:tc>
      </w:tr>
      <w:tr>
        <w:trPr>
          <w:trHeight w:val="1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4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Признаки ранней весны»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 xml:space="preserve">Выявить представления учащихся о весне, её признаках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Учить пользоваться диалогической речью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Упражнять детей в согласовании существительных с числительными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Закреплять умение составлять рассказ с опорой на план- схему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Развивать мышление, зрительную память и внимание. Развивать наблюдательность за изменениями в природе. </w:t>
            </w:r>
          </w:p>
        </w:tc>
      </w:tr>
      <w:tr>
        <w:trPr>
          <w:trHeight w:val="11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логовой состав слов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Составление слов из слогов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Деление слов на слоги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Анализ и синтез слов, полученных путем перестановки слогов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Работа  со слогами. Имеющими сложную слоговую структуру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Закреплять умение составлять рассказ с опорой на план- схему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Развивать мышление, зрительную память и внимание. Развивать наблюдательность за изменениями в природе.</w:t>
            </w:r>
          </w:p>
        </w:tc>
      </w:tr>
      <w:tr>
        <w:trPr>
          <w:trHeight w:val="11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4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Насекомые»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Дать понятие о насекомых, о строении их тела и способе передвижения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чить сравнивать: находить сходство и различие. Активизировать словарь учащихся по теме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креплять умение составлять словосочетание с опорой на слова таблицы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родолжать формировать умение согласовывать сущ. с числительными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Учить внимательно слушать рассказ учителя и отвечать на вопросы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Развивать внимание и память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Воспитывать бережное отношение к полезным насекомым. 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Гласные звуки. Ударение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Дать понятие о слогообразующей роли гласных звуков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Упражнять в постановке ударения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Роль ударения в устной речи и в различении значений слов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Выполнение графического диктанта( запись гласных , находящихся под ударением)</w:t>
            </w:r>
          </w:p>
        </w:tc>
      </w:tr>
      <w:tr>
        <w:trPr>
          <w:trHeight w:val="1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4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Цветы. Ромашка»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Выявить знания учащихся о цветах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чить  дифференцировать группы цветов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родолжать работу с родственными словами. Обогащать словарь детей по теме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Учить составлять словосочетания и предложения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Закреплять умение звукобуквенного синтеза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звитие логического мышления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Воспитание бережного отношения к природе через художественное слово. </w:t>
            </w:r>
          </w:p>
        </w:tc>
      </w:tr>
      <w:tr>
        <w:trPr>
          <w:trHeight w:val="3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Звуко- буквенный анализ слов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Установление количества и последовательности звуков в слове . определение характера и связи между ними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Развитие звукового анализа и синтеза от простых форм к сложным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Развитие фонематического восприятия и слуха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Дифференциация фонем, имеющих сходные характеристики.</w:t>
            </w:r>
          </w:p>
        </w:tc>
      </w:tr>
      <w:tr>
        <w:trPr>
          <w:trHeight w:val="3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огласные звуки и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буквы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День Победы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Развитие фонематического восприятия и слуха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Уточнение и закрепление слухопроизносительных дифференцировок фонем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Расширение словарного запаса по теме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Развитие навыка составления связного рассказа по вопросам</w:t>
            </w:r>
          </w:p>
        </w:tc>
      </w:tr>
      <w:tr>
        <w:trPr>
          <w:trHeight w:val="3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Твердые и мягкие согласные звуки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Развитие фонематического восприятия и слуха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Показать смыслоразличительную роль твердых и мягких согласных звуков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Развитие и уточнение пространственно-временных представлений</w:t>
            </w:r>
          </w:p>
        </w:tc>
      </w:tr>
      <w:tr>
        <w:trPr>
          <w:trHeight w:val="3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4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6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Звонкие и глухие согласные звуки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Развитие фонематического восприятия и слуха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Развитие фонематического анализа и синтеза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Развитие языкового анализа и синтеза на уровне слога, слова, предложения и текста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Уточнение и закрепление слухопроизносительных дифференцировок фонем</w:t>
            </w:r>
          </w:p>
        </w:tc>
      </w:tr>
      <w:tr>
        <w:trPr>
          <w:trHeight w:val="115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1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62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/>
              <w:t>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«Лето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езонные изменения в природе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ind w:left="24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 xml:space="preserve">Уточнить и обобщить признаки лета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 xml:space="preserve">Закрепить название летних месяцев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 xml:space="preserve">Учить подбирать к прилагательным подходящие по смыслу существительные, правильно согласовывая их в роде и числе. Активизировать словарный запас детей по теме глаголами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Учить составлять предложения из 5 и более слов, опираясь на сюжетные картинки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 xml:space="preserve"> </w:t>
            </w:r>
            <w:r>
              <w:rPr/>
              <w:t>Развивать внимание и логическое мышление. Прививать любовь к природе и формировать бережное отношение к ней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езонные изменения в природе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Развитие связной речи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Развитие внимания, памяти и мышления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Формирование и развитие связной выразительной речи,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Обогащение словарного запаса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4"/>
        </w:numPr>
        <w:ind w:left="502" w:right="20" w:hanging="720"/>
        <w:jc w:val="center"/>
        <w:rPr>
          <w:sz w:val="24"/>
          <w:szCs w:val="24"/>
        </w:rPr>
      </w:pPr>
      <w:r>
        <w:rPr>
          <w:sz w:val="24"/>
          <w:szCs w:val="24"/>
        </w:rPr>
        <w:t>ОПИСАНИЕ МАТЕРИАЛЬНО – ТЕХНИЧЕСКОГО ОБЕСПЕЧЕНИЯ ОБРАЗОВАТЕЛЬНОГО ПРОЦЕССА</w:t>
      </w:r>
    </w:p>
    <w:p>
      <w:pPr>
        <w:pStyle w:val="TextBody"/>
        <w:ind w:left="126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lang w:eastAsia="en-US"/>
        </w:rPr>
        <w:t>Исходя из целей современного начального образования, предлагаемый перечень материально технического обеспечения составлен с учетом следующих требований: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hanging="284"/>
        <w:jc w:val="both"/>
        <w:rPr/>
      </w:pPr>
      <w:r>
        <w:rPr>
          <w:lang w:eastAsia="en-US"/>
        </w:rPr>
        <w:t>природосообразность обучения младших школьников</w:t>
      </w:r>
      <w:r>
        <w:rPr/>
        <w:t xml:space="preserve"> </w:t>
      </w:r>
      <w:r>
        <w:rPr>
          <w:lang w:eastAsia="en-US"/>
        </w:rPr>
        <w:t>(организация опыта чувственного восприятия, наглядность</w:t>
      </w:r>
      <w:r>
        <w:rPr/>
        <w:t xml:space="preserve"> </w:t>
      </w:r>
      <w:r>
        <w:rPr>
          <w:lang w:eastAsia="en-US"/>
        </w:rPr>
        <w:t>обучения)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hanging="284"/>
        <w:jc w:val="both"/>
        <w:rPr/>
      </w:pPr>
      <w:r>
        <w:rPr>
          <w:lang w:eastAsia="en-US"/>
        </w:rPr>
        <w:t>создание материально технической поддержки процесса</w:t>
      </w:r>
      <w:r>
        <w:rPr/>
        <w:t xml:space="preserve"> </w:t>
      </w:r>
      <w:r>
        <w:rPr>
          <w:lang w:eastAsia="en-US"/>
        </w:rPr>
        <w:t>обучения, развития и воспитания младших школьников (расширение знаний, развитие мышления, речи, воображения; формирование коммуникативных, художественных, трудовых</w:t>
      </w:r>
      <w:r>
        <w:rPr/>
        <w:t xml:space="preserve"> </w:t>
      </w:r>
      <w:r>
        <w:rPr>
          <w:lang w:eastAsia="en-US"/>
        </w:rPr>
        <w:t xml:space="preserve">и других умений и т. п.);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hanging="284"/>
        <w:jc w:val="both"/>
        <w:rPr>
          <w:lang w:eastAsia="en-US"/>
        </w:rPr>
      </w:pPr>
      <w:r>
        <w:rPr>
          <w:lang w:eastAsia="en-US"/>
        </w:rPr>
        <w:t>создание условий для организации практической деятельности школьников (наблюдений, опытов, моделирования, труда в уголке природы и пр.), а также элементарной художественной деятельности (рисования, конструирования, музицирования, театральной деятельности и др.)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Требования включают минимально допустимый перечень</w:t>
      </w:r>
      <w:r>
        <w:rPr/>
        <w:t xml:space="preserve"> </w:t>
      </w:r>
      <w:r>
        <w:rPr>
          <w:lang w:eastAsia="en-US"/>
        </w:rPr>
        <w:t>библиотечного фонда (книгопечатной продукции), печатных</w:t>
      </w:r>
      <w:r>
        <w:rPr/>
        <w:t xml:space="preserve"> </w:t>
      </w:r>
      <w:r>
        <w:rPr>
          <w:lang w:eastAsia="en-US"/>
        </w:rPr>
        <w:t>пособий, технических компьютерных и других информационных средств обучения, учебно</w:t>
      </w:r>
      <w:r>
        <w:rPr/>
        <w:t xml:space="preserve">- </w:t>
      </w:r>
      <w:r>
        <w:rPr>
          <w:lang w:eastAsia="en-US"/>
        </w:rPr>
        <w:t>лабораторного оборудования и</w:t>
      </w:r>
      <w:r>
        <w:rPr/>
        <w:t xml:space="preserve"> </w:t>
      </w:r>
      <w:r>
        <w:rPr>
          <w:lang w:eastAsia="en-US"/>
        </w:rPr>
        <w:t xml:space="preserve">натуральных объектов, а также оборудование классной комнаты с учетом особенностей учебного процесса в начальной школе и специфики конкретного учебного предмета. 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Расчет количественных показателей подчиняется следующим требованиям: минимальным затратам материальных</w:t>
      </w:r>
      <w:r>
        <w:rPr/>
        <w:t xml:space="preserve"> </w:t>
      </w:r>
      <w:r>
        <w:rPr>
          <w:lang w:eastAsia="en-US"/>
        </w:rPr>
        <w:t>средств школы; целесообразности использования данного</w:t>
      </w:r>
      <w:r>
        <w:rPr/>
        <w:t xml:space="preserve"> </w:t>
      </w:r>
      <w:r>
        <w:rPr>
          <w:lang w:eastAsia="en-US"/>
        </w:rPr>
        <w:t xml:space="preserve">средства обучения (индивидуальная, групповая, демонстрационная работа и т. п.); возможности применения одного и того же средства обучения для решения различных дидактических задач: легкости (удобства) в использовании и хранении. 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Количество учебного оборудования приведено исходя из его</w:t>
      </w:r>
      <w:r>
        <w:rPr/>
        <w:t xml:space="preserve"> </w:t>
      </w:r>
      <w:r>
        <w:rPr>
          <w:lang w:eastAsia="en-US"/>
        </w:rPr>
        <w:t>необходимого минимума, при наличии соответствующих возможностей школа может изменять это количество в сторону</w:t>
      </w:r>
      <w:r>
        <w:rPr/>
        <w:t xml:space="preserve"> у</w:t>
      </w:r>
      <w:r>
        <w:rPr>
          <w:lang w:eastAsia="en-US"/>
        </w:rPr>
        <w:t xml:space="preserve">величения. 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Для характеристики количественных показателей используются следующие обозначения:</w:t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Д </w:t>
      </w:r>
      <w:r>
        <w:rPr>
          <w:lang w:eastAsia="en-US"/>
        </w:rPr>
        <w:t xml:space="preserve">— демонстрационный экземпляр (не менее одного экземпляра на класс); </w:t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К </w:t>
      </w:r>
      <w:r>
        <w:rPr>
          <w:lang w:eastAsia="en-US"/>
        </w:rPr>
        <w:t xml:space="preserve">— полный комплект (на каждого ученика класса); </w:t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Ф </w:t>
      </w:r>
      <w:r>
        <w:rPr>
          <w:lang w:eastAsia="en-US"/>
        </w:rPr>
        <w:t>— комплект для фронтальной работы (не менее одного</w:t>
      </w:r>
      <w:r>
        <w:rPr/>
        <w:t xml:space="preserve"> </w:t>
      </w:r>
      <w:r>
        <w:rPr>
          <w:lang w:eastAsia="en-US"/>
        </w:rPr>
        <w:t xml:space="preserve">экземпляра на двух учеников); </w:t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П </w:t>
      </w:r>
      <w:r>
        <w:rPr>
          <w:lang w:eastAsia="en-US"/>
        </w:rPr>
        <w:t>— комплект, необходимый для работы в группах (один</w:t>
      </w:r>
      <w:r>
        <w:rPr/>
        <w:t xml:space="preserve"> </w:t>
      </w:r>
      <w:r>
        <w:rPr>
          <w:lang w:eastAsia="en-US"/>
        </w:rPr>
        <w:t xml:space="preserve">экземпляр на 5—6 человек)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126"/>
        <w:gridCol w:w="3087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аименование объектов</w:t>
            </w:r>
            <w:r>
              <w:rPr/>
              <w:t xml:space="preserve"> </w:t>
            </w:r>
            <w:r>
              <w:rPr>
                <w:lang w:eastAsia="en-US"/>
              </w:rPr>
              <w:t>и средств</w:t>
            </w:r>
            <w:r>
              <w:rPr/>
              <w:t xml:space="preserve"> м</w:t>
            </w:r>
            <w:r>
              <w:rPr>
                <w:lang w:eastAsia="en-US"/>
              </w:rPr>
              <w:t>атериально</w:t>
            </w:r>
            <w:r>
              <w:rPr/>
              <w:t>-</w:t>
            </w:r>
            <w:r>
              <w:rPr>
                <w:lang w:eastAsia="en-US"/>
              </w:rPr>
              <w:t>техническ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тодики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.М.Козырева Программно-методические материалы для логопедических занятий с младшими школьникам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узьмина Бланковые методики в работе логопеда. Методическое пособие. М.:ТЦ Сфера ,2009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ррекция нарушений письменной реч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Е.В.Мазанова Учусь работать с текстом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льбом 1 упражнений по коррекции 1дисграфии на почве нарушения языкового анализа и синтез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чатные пособия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бочие тетрад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Языканова Е.В. Развивающие задания: тесты, игры, упражнения. - М.,2013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.В  Коноваленко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витие познавательной деятельности у детей с 6 до 9 лет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Ефименкова Л.Н Коррекция устной и письменной речи учащихся начальных классов. М.: Просвещение, 199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довникова И.Н. «Нарушения письменной речи и их преодоление  у младших школьников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Ястребова А.В Коррекция недостатков речи у учащихся общеобразовательной школы .-М.: АРКТИ, 1997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Ястребова А.В «Обучаем писать и читать без ошибок» С.: АРКТИ, 2007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зырева Л . М. Различаем звонкие и глухие  согласные. Ярославль Академия развития,1999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зырева Л.М.Секреты прилагательных и тайны глаголов. Ярославль. Академия развития.1999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зырева Л.М.Тайны твердых и мягких согласных Ярославль Академия развития 1999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зырева Л.М. Путешествие в страну падежей Ярославль Академия развития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Е.В.Мазанова Учусь не путать звуки. Альбом 1, «Упражнения по коррекции акустической дисграфии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льбом 2 «Упражнения по коррекции акустической дисграфии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.Мазанова Учусь работать со словом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льбом упражнений по коррекции аграмматической дисграфи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Е.В.Мазанова Учусь работать с текстом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льбом 1 упражнений по коррекции 1дисграфии на почве нарушения языкового анализа и синтез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хнические средства обучения</w:t>
            </w:r>
          </w:p>
        </w:tc>
      </w:tr>
      <w:tr>
        <w:trPr>
          <w:trHeight w:val="395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Классная доска с набором приспособлений для крепления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таблиц, постеров и картинок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стенная доска с набором приспособлений для крепления картинок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удиоцентр/магнитофон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ультимедийный проектор (по возможности)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омпьютер (по возможности)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канер (по возможности)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интер лазерный (по возможности)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Экраннозвуковые пособия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удиозаписи в соответствии с программой обучения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идеофильмы, соответствующие тематике программы (по возможности)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лайды (диапозитивы), соответствующие тематике программы (по возможности)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ультимедийные (цифровые) образовательные ресурсы, соответствующие тематике программ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Игры и игрушки</w:t>
            </w:r>
          </w:p>
        </w:tc>
      </w:tr>
      <w:tr>
        <w:trPr>
          <w:trHeight w:val="15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стольные развивающие игры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огопедическое лото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арочк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огопедическое домино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огопедк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азлы с буквам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азлы сказк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азлы по мультфильмам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2" w:name="_1570956941"/>
            <w:bookmarkEnd w:id="2"/>
            <w:r>
              <w:rPr/>
              <w:object w:dxaOrig="11909" w:dyaOrig="120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5.45pt;height:604.1pt" filled="f" o:ole="">
                  <v:imagedata r:id="rId3" o:title=""/>
                </v:shape>
                <o:OLEObject Type="Embed" ProgID="" ShapeID="ole_rId2" DrawAspect="Content" ObjectID="_205204247" r:id="rId2"/>
              </w:object>
            </w:r>
            <w:r>
              <w:rPr>
                <w:b/>
                <w:i/>
                <w:lang w:eastAsia="en-US"/>
              </w:rPr>
              <w:t>Оборудование класса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Ученические столы одно и двухместные с комплектом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тульев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ол учительский с тумбой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Шкафы для хранения учебников, дидактических материалов, пособий и пр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стенные доски для вывешивания иллюстративного материала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дставки для книг, держатели для схем и таблиц и т. п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мерное тематическое планирование зан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коррекции речи учащихся 1Д   класса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рупповые и индивидуальные заня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0 часов (3 раза в неделю)</w:t>
      </w:r>
    </w:p>
    <w:p>
      <w:pPr>
        <w:pStyle w:val="Normal"/>
        <w:jc w:val="center"/>
        <w:rPr/>
      </w:pPr>
      <w:r>
        <w:rPr>
          <w:bCs/>
          <w:i/>
        </w:rPr>
        <w:t>(по Козыревой Л.М.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892"/>
        <w:gridCol w:w="2225"/>
        <w:gridCol w:w="1905"/>
        <w:gridCol w:w="2330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Тема занят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час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Звуковой анали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Словарь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Лексическая тем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Грамматический строй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Звукобуквенный анализ слов.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Элементарные формы звукового анализа.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08.0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0.0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Выделение звука из сл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Фрукт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редлоги </w:t>
            </w:r>
            <w:r>
              <w:rPr>
                <w:rFonts w:eastAsia="SimSun;宋体"/>
                <w:i/>
                <w:iCs/>
              </w:rPr>
              <w:t>на, в, под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5.0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7.0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Выделение звука из сл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Овощи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редлоги </w:t>
            </w:r>
            <w:r>
              <w:rPr>
                <w:rFonts w:eastAsia="SimSun;宋体"/>
                <w:i/>
                <w:iCs/>
              </w:rPr>
              <w:t>на, в, под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22.09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4.0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Выделение звука из сл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Птиц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редлоги </w:t>
            </w:r>
            <w:r>
              <w:rPr>
                <w:rFonts w:eastAsia="SimSun;宋体"/>
                <w:i/>
                <w:iCs/>
              </w:rPr>
              <w:t>по, за, на</w:t>
            </w:r>
            <w:r>
              <w:rPr>
                <w:rFonts w:eastAsia="SimSun;宋体"/>
              </w:rPr>
              <w:t xml:space="preserve">. Наречия </w:t>
            </w:r>
            <w:r>
              <w:rPr>
                <w:rFonts w:eastAsia="SimSun;宋体"/>
                <w:i/>
                <w:iCs/>
              </w:rPr>
              <w:t>высоко, низко, вверху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и и буквы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А, О, 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9.0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ервый звук в слов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Фрукты»-«овощи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прил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01.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06.1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оследний звук в слов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Деревья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Им. падеж, мн. ч. сущ.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>08.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3.1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ервый звук в слов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Птиц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прил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20.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22.1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ачало, середина, конец сл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Цвет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прил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0.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2.1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ачало, середина, конец сл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Огород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глаг. пр. вр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Р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7.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9.1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ачало, середина, конец сл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Фрукты»-«овощи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прил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Н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4.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26.1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ачало, середина, конец сл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Зоопарк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редлоги </w:t>
            </w:r>
            <w:r>
              <w:rPr>
                <w:rFonts w:eastAsia="SimSun;宋体"/>
                <w:i/>
                <w:iCs/>
              </w:rPr>
              <w:t>на, в, под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норные звуки М, Н, Л, Р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1.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ервый и последний звук в слов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Лес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редлоги </w:t>
            </w:r>
            <w:r>
              <w:rPr>
                <w:rFonts w:eastAsia="SimSun;宋体"/>
                <w:i/>
                <w:iCs/>
              </w:rPr>
              <w:t>за, между, перед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Твёрдые и мягкие согласные звуки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03.1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8.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ки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Инструмент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Им. падеж, мн. ч. сущ.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Буква 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0.1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.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ям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Мебель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Им. падеж, мн. ч. сущ.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Буква Ю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>16.1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2.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юл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Игрушки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редлоги </w:t>
            </w:r>
            <w:r>
              <w:rPr>
                <w:rFonts w:eastAsia="SimSun;宋体"/>
                <w:i/>
                <w:iCs/>
              </w:rPr>
              <w:t>над, под, из-под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Буква 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24.1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2.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еж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Животные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глаг. пр. вр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Буква Ё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4.01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9.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ёрш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Рыб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редлоги </w:t>
            </w:r>
            <w:r>
              <w:rPr>
                <w:rFonts w:eastAsia="SimSun;宋体"/>
                <w:i/>
                <w:iCs/>
              </w:rPr>
              <w:t>над, под, из-под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Буква Ь (смягчитель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1.01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6.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кон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Домашние животные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прил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Звуки М-М`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8.01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8.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мак, ми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Цвет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прил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и Л-Л</w:t>
            </w:r>
            <w:r>
              <w:rPr>
                <w:rFonts w:eastAsia="SimSun;宋体"/>
                <w:lang w:val="en-US"/>
              </w:rPr>
              <w:t>`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02.0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04.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лук, лис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Овощи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глаг. пр. вр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и Н-Н</w:t>
            </w:r>
            <w:r>
              <w:rPr>
                <w:rFonts w:eastAsia="SimSun;宋体"/>
                <w:lang w:val="en-US"/>
              </w:rPr>
              <w:t>`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09.0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1.0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Ни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Имена людей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Уменьшительно-ласкательные суффиксы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и Р-Р</w:t>
            </w:r>
            <w:r>
              <w:rPr>
                <w:rFonts w:eastAsia="SimSun;宋体"/>
                <w:lang w:val="en-US"/>
              </w:rPr>
              <w:t>`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22.0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24.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рак, рис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Животные водоёмов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редлоги </w:t>
            </w:r>
            <w:r>
              <w:rPr>
                <w:rFonts w:eastAsia="SimSun;宋体"/>
                <w:i/>
                <w:iCs/>
              </w:rPr>
              <w:t>над, под, из-под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овторе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2.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Парные глухие и звонкие согласные звуки и буквы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4.03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4.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пла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Одежда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редлоги </w:t>
            </w:r>
            <w:r>
              <w:rPr>
                <w:rFonts w:eastAsia="SimSun;宋体"/>
                <w:i/>
                <w:iCs/>
              </w:rPr>
              <w:t>в, на, с, из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Б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9.03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1.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бо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Обувь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Антонимические приставки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и и букв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П-Б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6.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шап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Головные убор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Антонимические приставки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8.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пло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Транспорт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иставки на согл. Ъ после приставок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0.03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1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дис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Спортивные вещи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аречия пространственного значен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и и буквы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Т-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06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труб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Музыкальные инструмент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 xml:space="preserve">Наречия качетв. значения </w:t>
            </w:r>
            <w:r>
              <w:rPr>
                <w:rFonts w:eastAsia="SimSun;宋体"/>
                <w:i/>
                <w:iCs/>
              </w:rPr>
              <w:t>тихо, громко</w:t>
            </w:r>
            <w:r>
              <w:rPr>
                <w:rFonts w:eastAsia="SimSun;宋体"/>
              </w:rPr>
              <w:t xml:space="preserve"> и т.д.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8.04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3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карп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Рыб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иставки и предлоги пространственного значен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Г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.04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тиг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Зоопарк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прил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и и букв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К-Г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2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соко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Птиц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иставки и предлоги пространственного значен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Ф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7.04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9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фили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Птиц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иставки и предлоги пространственного значен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4.05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6.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воро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Птиц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иставки и предлоги пространственного значен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и и буквы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Ф-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1.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вороб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Птиц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иставки и предлоги пространственного значен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С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3.05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6.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саха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Еда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прил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З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8.05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20.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мозаи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Игрушки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глаг. пр. вр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и и буквы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-З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1.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зонти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Предметы личного пользования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глаг. пр. вр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Ш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3.03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6.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кувши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Посуда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прил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Ж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8.03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.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жасми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Лекарственные растения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прил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и и буквы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Ш-Ж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.03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=31.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шишк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Плоды и семена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прил. с сущ. в роде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Непарные глухие и звонкие согласные звуки и буквы.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Буквы Ь, Ъ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1.04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3.04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хал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Еда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глаг. пр. вр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Звук и буква</w:t>
            </w:r>
            <w:r>
              <w:rPr>
                <w:rFonts w:eastAsia="SimSun;宋体"/>
                <w:lang w:val="en-US"/>
              </w:rPr>
              <w:t xml:space="preserve"> </w:t>
            </w:r>
            <w:r>
              <w:rPr>
                <w:rFonts w:eastAsia="SimSun;宋体"/>
              </w:rPr>
              <w:t>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6.04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8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зм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Игрушки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глаг. пр. вр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Ц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.04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3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цапл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Птиц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иставки и предлоги пространственного значен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Ч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чайни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Птиц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иставки и предлоги пространственного значен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7.04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щено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Детёныши животных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 xml:space="preserve">Суффиксы </w:t>
            </w:r>
            <w:r>
              <w:rPr>
                <w:rFonts w:eastAsia="SimSun;宋体"/>
                <w:i/>
                <w:iCs/>
              </w:rPr>
              <w:t>–енок,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rFonts w:eastAsia="SimSun;宋体"/>
                <w:i/>
                <w:iCs/>
              </w:rPr>
              <w:t>-онок, -ата, -ята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Буква Ь (разделитель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2.04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4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семь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Семья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Уменьшительно-ласкательные суффиксы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Буква Ъ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7.04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9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подъё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Транспорт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иставки и предлоги пространственного значен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овторение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Диагности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4.05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6.05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3.05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.05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8.05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.05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2.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567" w:right="61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502"/>
        </w:tabs>
        <w:ind w:left="502" w:hanging="72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6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5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5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upperRoman"/>
      <w:lvlText w:val="%1."/>
      <w:lvlJc w:val="left"/>
      <w:pPr>
        <w:tabs>
          <w:tab w:val="num" w:pos="502"/>
        </w:tabs>
        <w:ind w:left="502" w:hanging="720"/>
      </w:p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  <w:num w:numId="16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yle13">
    <w:name w:val="Основной текст Знак"/>
    <w:qFormat/>
    <w:rPr>
      <w:sz w:val="26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80"/>
    </w:pPr>
    <w:rPr>
      <w:sz w:val="26"/>
      <w:szCs w:val="2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Bookman Old Style" w:hAnsi="Bookman Old Style" w:cs="Bookman Old Style"/>
      <w:color w:val="000000"/>
      <w:sz w:val="72"/>
      <w:szCs w:val="7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5:17:00Z</dcterms:created>
  <dc:creator>Squier</dc:creator>
  <dc:description/>
  <cp:keywords/>
  <dc:language>en-US</dc:language>
  <cp:lastModifiedBy>User</cp:lastModifiedBy>
  <cp:lastPrinted>2004-10-17T20:29:00Z</cp:lastPrinted>
  <dcterms:modified xsi:type="dcterms:W3CDTF">2024-02-16T07:45:00Z</dcterms:modified>
  <cp:revision>3</cp:revision>
  <dc:subject/>
  <dc:title>Тематическое планирование</dc:title>
</cp:coreProperties>
</file>