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аптированной основной образовательной программ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общего образова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9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379"/>
        <w:gridCol w:w="3698"/>
      </w:tblGrid>
      <w:tr>
        <w:trPr/>
        <w:tc>
          <w:tcPr>
            <w:tcW w:w="3838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СОГЛАСОВАНО:                                                    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 управляющим советом школы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отокол от _________№_______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________________А.В. Зубцова</w:t>
            </w:r>
          </w:p>
          <w:p>
            <w:pPr>
              <w:pStyle w:val="Style17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 xml:space="preserve">на заседании 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едагогического совета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от 30.08.2023 №1</w:t>
            </w:r>
          </w:p>
        </w:tc>
        <w:tc>
          <w:tcPr>
            <w:tcW w:w="3698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УТВЕРЖДЕНО: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Директор школы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_________О.С. Серебренникова</w:t>
            </w:r>
          </w:p>
          <w:p>
            <w:pPr>
              <w:pStyle w:val="Style17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приказ от 30.08.2023 №4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287"/>
        <w:gridCol w:w="3488"/>
      </w:tblGrid>
      <w:tr>
        <w:trPr>
          <w:trHeight w:val="3176" w:hRule="atLeast"/>
        </w:trPr>
        <w:tc>
          <w:tcPr>
            <w:tcW w:w="3362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tcBorders/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ДАПТИРОВАННАЯ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 ПРОГРАММА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ррекционно-развивающих  занятий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Буду говорить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авильно и красиво»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обучающихся 1 Д и 1Е классов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детей с задержкой психического развития)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Составитель: </w:t>
      </w:r>
      <w:r>
        <w:rPr/>
        <w:t>учитель-логопед</w:t>
      </w:r>
    </w:p>
    <w:p>
      <w:pPr>
        <w:pStyle w:val="Normal"/>
        <w:spacing w:lineRule="atLeast" w:line="240"/>
        <w:jc w:val="right"/>
        <w:rPr/>
      </w:pPr>
      <w:r>
        <w:rPr/>
        <w:t>МБОУ «СШ № 8» г. Нижневартовска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 xml:space="preserve">Мухартова Любовь Александров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</w:rPr>
        <w:t>2023-2024 учебный год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. Нижневартовск</w:t>
      </w:r>
    </w:p>
    <w:p>
      <w:pPr>
        <w:pStyle w:val="Normal"/>
        <w:tabs>
          <w:tab w:val="clear" w:pos="708"/>
          <w:tab w:val="left" w:pos="3478" w:leader="none"/>
        </w:tabs>
        <w:jc w:val="center"/>
        <w:rPr/>
      </w:pPr>
      <w:r>
        <w:rPr>
          <w:kern w:val="2"/>
        </w:rPr>
        <w:t xml:space="preserve"> </w:t>
      </w:r>
      <w:r>
        <w:rPr>
          <w:kern w:val="2"/>
          <w:lang w:val="en-US"/>
        </w:rPr>
        <w:t>I</w:t>
      </w:r>
      <w:r>
        <w:rPr>
          <w:kern w:val="2"/>
        </w:rPr>
        <w:t>. ПОЯСНИТЕЛЬНАЯ  ЗАПИСКА</w:t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kern w:val="2"/>
        </w:rPr>
      </w:pPr>
      <w:r>
        <w:rPr>
          <w:kern w:val="2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разработана с учётом особенностей речевого развития и обучения детей с задержкой психического развития (далее ЗПР). </w:t>
      </w:r>
      <w:r>
        <w:rPr>
          <w:rFonts w:cs="Times New Roman" w:ascii="Times New Roman" w:hAnsi="Times New Roman"/>
          <w:sz w:val="24"/>
          <w:szCs w:val="24"/>
        </w:rPr>
        <w:t>Развитие личности ребенка, его способностей, интересов – процесс непрерывный. Для того чтобы прогнозировать, направлять, вести ребенка к успеху его нужно знать и понимать. Познание каждого школьника, его индивидуальности, потребностей, творческого потенциала – главное направление работы  школьного логопеда с детьми ЗП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основных особенностей речевого развития детей с ЗПР: затрудненное развитие познавательной деятельности у детей, эмоционально-волевой регуляции,  проявления - гиперактивности, тревоги, агрессии. В программе использованы игры, минутки отдыха, релаксация для предотвращения переутомления детей и их двигательной расторможенности.</w:t>
      </w:r>
    </w:p>
    <w:p>
      <w:pPr>
        <w:pStyle w:val="Style15"/>
        <w:spacing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</w:t>
      </w:r>
      <w:r>
        <w:rPr>
          <w:sz w:val="24"/>
          <w:szCs w:val="24"/>
        </w:rPr>
        <w:t>введением ФГОС второго поколения</w:t>
      </w:r>
      <w:r>
        <w:rPr>
          <w:color w:val="000000"/>
          <w:sz w:val="24"/>
          <w:szCs w:val="24"/>
        </w:rPr>
        <w:t>, наше образовательное учреждение ставит своей главной целью гармоничное развитие каждого ребенка в новых условиях обучения и воспитания, в том числе  и детей с ЗПР. Разумеется, гармоничное развитие предполагает не только интеллектуальное развитие, связанное с содержанием образования, но и  физическое, эмоциональное, личностное и т. д. В этой связи, я считаю, особенно значимой в современных условиях является работа по сопровождению ребенка. Сопровождение предполагает постоянное отслеживание и фиксирование изменений, происходящих с ребенком во всех вышеназванных сферах, выбор индивидуального маршрута сопровождения, то есть программ, направленных не только на решение возникших проблем и затруднений, но и на их предотвращение, а также постоянный анализ результатов этой рабо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, основной целью и задачами программы являются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</w:t>
      </w:r>
      <w:bookmarkStart w:id="0" w:name="YANDEX_1"/>
      <w:bookmarkStart w:id="1" w:name="YANDEX_0"/>
      <w:bookmarkEnd w:id="0"/>
      <w:bookmarkEnd w:id="1"/>
      <w:r>
        <w:rPr>
          <w:rStyle w:val="Highlighthighlightactive"/>
          <w:rFonts w:cs="Times New Roman" w:ascii="Times New Roman" w:hAnsi="Times New Roman"/>
          <w:bCs/>
          <w:color w:val="333399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3399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333399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создание условий дл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речевого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развития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учащихся с ОВЗ и их успешного обучения.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интеллектуальных умений (операции анализа, синтеза, сравнения, обобщения, выделение существенных признаков и закономерностей, гибкость мыслительных процессов и др. с учетом особенностей развития  детей с ОВЗ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ния (устойчивость, концентрация, расширение объема, переключение и др.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амяти (развитие различных видов памяти по способу запоминания, расширение объема, формирование приемов запоминания и др.)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сприятия и сенсорной координации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ображения и творческих потенциалов личности с учетом особенностей развития  детей с ОВЗ.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аптивных возможностей ребёнка</w:t>
      </w:r>
    </w:p>
    <w:p>
      <w:pPr>
        <w:pStyle w:val="Style17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ебной мотивации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 с учетом особенностей развития  детей с ОВЗ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БЩАЯ  ХАРАКТЕРИСТИКА  КОРРЕКЦИОННО-РАЗВИВАЮЩЕГО  КУРСА БУДУ ГОВОРИТЬ,ЧИТАТЬ И ПИСАТЬ ПРАВИЛЬНО И КРАСИВО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Программа  коррекционно-развивающего курса «Буду говорить, читать и писать правильно и красиво» для обучающихся первогого класса с ОВЗ  и особенностями развития (ЗПР) </w:t>
      </w:r>
      <w:r>
        <w:rPr>
          <w:bCs/>
        </w:rPr>
        <w:t>направлена на коррекцию устной и письменной речи.</w:t>
      </w:r>
    </w:p>
    <w:p>
      <w:pPr>
        <w:pStyle w:val="Normal"/>
        <w:ind w:firstLine="709"/>
        <w:rPr/>
      </w:pPr>
      <w:r>
        <w:rPr/>
        <w:t>В структуре каждого занятия выделяются следующие блоки: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 xml:space="preserve">Приветствие. Введение в тему. </w:t>
      </w:r>
      <w:r>
        <w:rPr/>
        <w:t>Цель:</w:t>
      </w:r>
      <w:r>
        <w:rPr>
          <w:i/>
        </w:rPr>
        <w:t xml:space="preserve"> </w:t>
      </w:r>
      <w:r>
        <w:rPr/>
        <w:t>Обозначить начало занятия, создать особую доброжелательную атмосферу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зминка. </w:t>
      </w:r>
      <w:r>
        <w:rPr/>
        <w:t>Объединение, сплочение группы, включение в совместную деятельность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Работа по теме. </w:t>
      </w:r>
      <w:r>
        <w:rPr/>
        <w:t>Игры и упражнения</w:t>
      </w:r>
      <w:r>
        <w:rPr>
          <w:i/>
        </w:rPr>
        <w:t xml:space="preserve"> </w:t>
      </w:r>
      <w:r>
        <w:rPr/>
        <w:t>по теме занятия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Прощание, завершение работы. </w:t>
      </w:r>
      <w:r>
        <w:rPr/>
        <w:t>Подведение основных результатов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>.</w:t>
      </w:r>
      <w:r>
        <w:rPr>
          <w:b/>
          <w:color w:val="000000"/>
          <w:spacing w:val="3"/>
        </w:rPr>
        <w:t xml:space="preserve">  </w:t>
      </w:r>
      <w:r>
        <w:rPr/>
        <w:t>ОПИСАНИЕ  МЕСТА  КОРРЕКЦИОННО-РАЗВИВАЮЩЕГО  КУРСА «БУДУ ГОВОРИТЬ,ЧИТАТЬ И ПИСАТЬ ПРАВИЛЬНО И КРАСИВО» В УЧЕБНОМ ПЛАНЕ.</w:t>
      </w:r>
    </w:p>
    <w:p>
      <w:pPr>
        <w:pStyle w:val="Normal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709"/>
        <w:jc w:val="both"/>
        <w:rPr/>
      </w:pPr>
      <w:r>
        <w:rPr/>
        <w:t>В соответствии с учебным планом, в части формируемым участниками образовательного процесса коррекционно-развивающие логопедические занятия для обучающихся первого класса с ОВЗ  и особенностями развития (ЗПР) проводятся 2 часа в неделю, 66 часов в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ЦЕННОСТНЫХ ОРИЕНТИРОВ СОДЕРЖАНИЯ КОРРЕКЦИОННО-РАЗВИВАЮЩЕГО  КУР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Ценность добра</w:t>
      </w:r>
      <w:r>
        <w:rPr/>
        <w:t> – осознание себя как части мира, в котором люди соединены бесчисленными связями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общения</w:t>
      </w:r>
      <w:r>
        <w:rPr/>
        <w:t> 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семьи.</w:t>
      </w:r>
      <w:r>
        <w:rPr/>
        <w:t> 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ind w:firstLine="567"/>
        <w:jc w:val="both"/>
        <w:rPr/>
      </w:pPr>
      <w:r>
        <w:rPr>
          <w:bCs/>
        </w:rPr>
        <w:t>Ценность труда и творчества</w:t>
      </w:r>
      <w:r>
        <w:rPr/>
        <w:t> 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ЛИЧНОСТНЫЕ, ПРЕДМЕТНЫЕ РЕЗУЛЬТАТЫ ОСВОЕНИЯ КОРРЕКЦИОННО-РАЗВИВАЮЩЕГО  КУРС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 xml:space="preserve">Овладение детьми самостоятельной, связной, грамматически правильной речью. 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>Овладение навыками речевого общения.</w:t>
      </w:r>
    </w:p>
    <w:p>
      <w:pPr>
        <w:pStyle w:val="Normal"/>
        <w:widowControl w:val="false"/>
        <w:numPr>
          <w:ilvl w:val="1"/>
          <w:numId w:val="14"/>
        </w:numPr>
        <w:autoSpaceDE w:val="false"/>
        <w:ind w:left="0" w:hanging="0"/>
        <w:jc w:val="both"/>
        <w:rPr/>
      </w:pPr>
      <w:r>
        <w:rPr/>
        <w:t>Овладение фонетической системой русского языка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Своевременное выявление и преодоление расстройства устной и письменной речи, не допуская их перехода, осложняющего учебно-познавательную деятельность учащихся на последующие этапы обучения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Повышение эффективности и качества обучения  учащихся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Своевременное выявление, предупреждение и устранение имеющихся недостатков  в развитии устной и письменной речи.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 xml:space="preserve">Выполнять по речевой инструкции 3-4 элементарных действия </w:t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Использовать речевые средства в ситуации взаимодействия со взрослым и/или сверстниками, выражать словом свои основные потребности и жел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образование и нравственно-эстетическое оценивание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ния моральных норм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мение выделить нравственный аспект поведения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иентация в социальных ролях и межличностных отношениях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06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х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мысловое чтение как осмысление цели чтения и выбор вида чтения в зависимости от цели;</w:t>
      </w:r>
    </w:p>
    <w:p>
      <w:pPr>
        <w:pStyle w:val="NoSpacing"/>
        <w:ind w:left="10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и адекватная оценка язы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нформации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результаты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и «открытие» нового знания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ритма;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ространственных представлений.</w:t>
      </w:r>
    </w:p>
    <w:p>
      <w:pPr>
        <w:pStyle w:val="NoSpacing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КОРРЕКЦИОННО-РАЗВИВАЮЩЕГО  КУРСА</w:t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Развитие просодической стороны реч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Формировать правильное речевое дыхание и длительный ротовой выдох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Закрепить навык мягкого голосоведения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Воспитывать умеренный темп речи по подражанию педагогу и в упражнениях на координацию речи с движением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Развивать ритмичность речи, ее интонационную выразительность, модуляцию голоса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Коррекция произносительной стороны реч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крепить правильное произношение имеющихся звуков в игровой и свободной речевой деятельност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Активизировать движения речевого аппарата, готовить его к формированию звуков всех групп. 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Совершенствование фонематического восприятия, развитие навыков звукового анализа и синтез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вершенствовать умение различать на слух гласные зву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ить представления о гласных и согласных звуках, их отличительных признаках. Упражнять в различении на слух гласных и согласных звуков, в подборе слов на заданные гласные и согласные зву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ировать умение различать на слух согласные звуки, близкие по артикуляционным признакам: в ряду звуков, слогов, слов, в предложениях, в свободной игровой и речевой деятель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лять навык выделения заданных звуков из ряда звуков, гласных из начала слова, согласных из конца и начала слов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вершенствовать навык анализа и синтеза открытых и закрытых слогов, слов из трех-пяти звуков (в случае, когда написание слова не расходится с его произношением)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крепить понятия звук, гласный звук, согласный звук. </w:t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4"/>
          <w:szCs w:val="24"/>
        </w:rPr>
        <w:t>Работа над слоговой структурой слов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вершенствовать умение различать на слух длинные и короткие слова. Учить запоминать и воспроизводить цепочки слогов со сменой ударения и интонации, цепочек слогов с разными согласными и одинаковыми гласными; цепочек слогов со стечением согласных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еспечить дальнейшее усвоение и использование в речи слов различной звукослоговой структуры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формировать навыки слогового анализа и синтеза слов, состоящих из двух слогов, одного слога, трех слог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г </w:t>
      </w:r>
      <w:r>
        <w:rPr/>
        <w:t xml:space="preserve">и умение оперировать им. 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оспитывать активное произвольное внимание к речи, совершенствовать умение вслушиваться в обращенную речь, понимать ее содержание, слышать ошибки в чужой и своей реч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вершенствовать умение отвечать на вопросы кратко и полно, задавать вопросы, вести диалог, выслушивать друг друга до конц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Учить составлять рассказы-описания, а затем и загадки-описания о предметах и объектах по образцу, предложенному плану; связно рассказывать о содержании серии сюжетных картинок и сюжетной картины по предложенному педагогом или коллективно составленному плану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вершенствовать навык пересказа хорошо знакомых сказок и коротких текстов. 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Совершенствовать умение “оречевлять” игровую ситуацию и на этой основе развивать коммуникативную функцию речи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  <w:i/>
          <w:sz w:val="24"/>
          <w:szCs w:val="24"/>
        </w:rPr>
        <w:t>Развитие словар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точнить и расширить запас представлений на основе наблюдения и осмысления предметов и явлений окружающей действительности, создать достаточный запас словарных образ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переход от накопленных представлений и пассивного речевого запаса к активному использованию речевых средст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объем правильно произносимых существительных — названий предметов, объектов, их частей по всем изучаемым лексическим тема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группировать предметы по признакам их соотнесенности и на этой основе развивать понимание обобщающего значения слов, формировать доступные родовые и видовые сообщающие понят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глагольный словарь на основе работы по усвоению понимания действий, выраженных приставочными глаголами; работы по усвоению понимания действий, выраженных личными и возвратными глаголам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различать и выделять в словосочетаниях названия признаков предметов по их назначению и по вопросам </w:t>
      </w:r>
      <w:r>
        <w:rPr>
          <w:i/>
          <w:iCs/>
        </w:rPr>
        <w:t xml:space="preserve">какой? какая? какое?, </w:t>
      </w:r>
      <w:r>
        <w:rPr/>
        <w:t xml:space="preserve">обогащать активный словарь относительными прилагательными со значением соотнесенности с продуктами питания, растениями, материалами; притяжательными прилагательными, прилагательными с ласкательным значение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ь сопоставлять предметы и явления и на этой основе обеспечить понимание и использование в речи слов-синонимов и слов-антоним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ширить понимание значения простых предлогов и активизировать их использование в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ть усвоение притяжательных местоимений, определительных местоимений, указательных наречий, количественных и порядковых числительных и их использование в экспрессивной реч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Закрепить понятие </w:t>
      </w:r>
      <w:r>
        <w:rPr>
          <w:i/>
          <w:iCs/>
        </w:rPr>
        <w:t xml:space="preserve">слово </w:t>
      </w:r>
      <w:r>
        <w:rPr/>
        <w:t xml:space="preserve">и умение оперировать им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  <w:i/>
        </w:rPr>
        <w:t>Формирование и совершенствование грамматического строя речи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ить дальнейшее усвоение и использование в экспрессивной речи некоторых форм словоизменения: окончаний имен существительных в единственном и множественном числе в именительном падеже, в косвенных падежах без предлога и с простыми предлогами; окончаний глаголов настоящего времени, глаголов мужского и женского рода прошедшего времени. Обеспечить практическое усвоение некоторых способов словообразования и на этой основе использование в экспрессивной речи существительных и прилагательных с уменьшительно-ласкательными суффиксами, существительных с суффиксами </w:t>
      </w:r>
      <w:r>
        <w:rPr>
          <w:i/>
          <w:iCs/>
        </w:rPr>
        <w:t xml:space="preserve">-онок, -енок, -ат,-ят, </w:t>
      </w:r>
      <w:r>
        <w:rPr/>
        <w:t xml:space="preserve">глаголов с различными приставк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учить образовывать и использовать в экспрессивной речи относительные и притяжательные прилагательны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пользоваться несклоняемыми существительны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навык согласования прилагательных и числительных с существительными в роде, числе, падеж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умение составлять простые предложения по вопросам, по картинке и по демонстрации действия, распространять их однородными член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умение составлять простые предложения с противительными союзами, сложносочиненные и сложноподчиненные предло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формировать понятие </w:t>
      </w:r>
      <w:r>
        <w:rPr>
          <w:i/>
          <w:iCs/>
        </w:rPr>
        <w:t xml:space="preserve">предложение </w:t>
      </w:r>
      <w:r>
        <w:rPr/>
        <w:t xml:space="preserve">и умение оперировать им, а также навык анализа простого двусоставного предложения из двух-трех слов (без предлог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52"/>
        <w:ind w:left="0" w:hanging="720"/>
        <w:jc w:val="center"/>
        <w:rPr>
          <w:bCs/>
        </w:rPr>
      </w:pPr>
      <w:r>
        <w:rPr>
          <w:bCs/>
        </w:rPr>
        <w:t>ТЕМАТИЧЕСКОЕ ПЛАНИРОВАНИЕ</w:t>
      </w:r>
    </w:p>
    <w:p>
      <w:pPr>
        <w:pStyle w:val="Normal"/>
        <w:autoSpaceDE w:val="false"/>
        <w:spacing w:lineRule="auto" w:line="252"/>
        <w:jc w:val="center"/>
        <w:rPr>
          <w:bCs/>
        </w:rPr>
      </w:pPr>
      <w:r>
        <w:rPr>
          <w:bCs/>
        </w:rPr>
        <w:t>ЛОГОПЕДИЧЕСКИХ ЗАНЯТИЙ</w:t>
      </w:r>
    </w:p>
    <w:p>
      <w:pPr>
        <w:pStyle w:val="Normal"/>
        <w:autoSpaceDE w:val="false"/>
        <w:jc w:val="center"/>
        <w:rPr/>
      </w:pPr>
      <w:r>
        <w:rPr>
          <w:iCs/>
        </w:rPr>
        <w:t>(лексические и грамматические темы</w:t>
      </w:r>
      <w:r>
        <w:rPr>
          <w:iCs/>
          <w:sz w:val="28"/>
          <w:szCs w:val="28"/>
        </w:rPr>
        <w:t>)</w:t>
      </w:r>
    </w:p>
    <w:p>
      <w:pPr>
        <w:pStyle w:val="Normal"/>
        <w:autoSpaceDE w:val="false"/>
        <w:spacing w:before="80" w:after="80"/>
        <w:ind w:left="142" w:hanging="0"/>
        <w:jc w:val="center"/>
        <w:rPr>
          <w:sz w:val="40"/>
          <w:szCs w:val="40"/>
        </w:rPr>
      </w:pPr>
      <w:r>
        <w:rPr>
          <w:sz w:val="40"/>
          <w:szCs w:val="40"/>
        </w:rPr>
        <w:t>I этап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852"/>
        <w:gridCol w:w="3120"/>
        <w:gridCol w:w="60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Кол-во час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Темы зан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Цели занят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Лето как время года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точнить и расширить словарь детей по теме словами-признаками и словами-действиями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Знакомить с их графическими изображениями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детей составлять словосочетания и предложения по опорным словам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разовывать существительные в уменьшительно- ласкательной форм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внимание, зрительную память и логическое мышле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оспитывать чувство прекрасного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своение понятия «слово» как часть предложения, его лексического значения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актическое усвоение слов , обозначающих живые и неживые предметы</w:t>
            </w:r>
          </w:p>
        </w:tc>
      </w:tr>
      <w:tr>
        <w:trPr>
          <w:trHeight w:val="16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Сентябрь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кола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бщать знания о лете как времени год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огащать лексический запас учащихся по новой теме. Развивать функцию словообразования и словоизменения. Учить согласовывать существительные с числительными. Развивать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оспитывать любовь к школе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предме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ение понятия о словах , обозначающих предметы. Учить детей графически изображать слова, обозначающие предметы</w:t>
            </w:r>
          </w:p>
        </w:tc>
      </w:tr>
      <w:tr>
        <w:trPr>
          <w:trHeight w:val="16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Школ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бщить и закрепить знания о школ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изменения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согласовывать слова в предложении. Обогащать словарь глаголами по данной тем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овершенствовать умение ориентироваться на листе бумаги и в пространстве, используя предлоги. Воспитывать дружелюбное отношение к одноклассникам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действие предм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различать слова, обозначающие действия предмета</w:t>
            </w:r>
          </w:p>
        </w:tc>
      </w:tr>
      <w:tr>
        <w:trPr>
          <w:trHeight w:val="26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Учебные принадлежности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детей по теме, активизируя словарный зап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умение согласовывать сущ. с числительными, образовывать относительные прилагательные, употреблять ед. и мн. число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ить предметно-действенный словарь учащихся. Учить подбирать слова-антони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вать внимание и логическое мышление. Воспитывать бережное отношение к учебным принадлежностям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ифференциация слов предметов и действ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различать слова, обозначающие слова-предметы и действия предмет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выделять слова их простого нераспространенного предложения</w:t>
            </w:r>
          </w:p>
        </w:tc>
      </w:tr>
      <w:tr>
        <w:trPr>
          <w:trHeight w:val="25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Игрушки - учебные принадлежности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гащать словарный запас словами- действииями. Развивать функцию суффиксального способа образования существительных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образовывать относительные прилагательны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накомить учащихся с процессом изготовления игрушек и школьных принадлежностей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умение ориентировки в пространстве. Развивать внимания, зрительную память и логическое мышлени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Знакомить с трудом людей и воспитывать уважение к нему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слышать, чувствовать и понимать интонационную законченность предложения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ить навык составления схемы предложения, опираясь на слуховое восприят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гласование глагола с существительным в роде и чи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гласование прилагательного с существительным в роде и числ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формление предложен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ставление схем предложен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ставление предложений</w:t>
            </w:r>
          </w:p>
        </w:tc>
      </w:tr>
      <w:tr>
        <w:trPr>
          <w:trHeight w:val="9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Осень - сезонные изменения в природе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1)Уточнить и расшири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описанию предмета с опорой на схему, используя прилагательны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изменять существительные по числа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Обогащать лексический запас словами-синонимами. Учить составлять коллективный рассказ по схеме. Развивать ориентировку в пространстве и логическое мышление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2) Закреплять умение согласовывать существительные с числительным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оставлять предложение из данных слов. Совершенствовать умение отвечать на вопросы полным предложением , используя предлоги  -НА,- ПОД, - С. Развивать функцию образования относи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Закреплять умение последовательно выстраивать ход событий и составлять связный, грамматически правильно оформленный рассказ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логически мыслить. Воспитывать чувство прекрасного</w:t>
            </w:r>
          </w:p>
        </w:tc>
      </w:tr>
      <w:tr>
        <w:trPr>
          <w:trHeight w:val="8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Слова. Обозначающие признаки предметов</w:t>
            </w:r>
            <w:r>
              <w:rPr/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Познакомить детей со словами- признаками. Учить правильно изменять слова, обозначающие признаки по родам.</w:t>
            </w:r>
          </w:p>
        </w:tc>
      </w:tr>
      <w:tr>
        <w:trPr>
          <w:trHeight w:val="19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 xml:space="preserve">«Сбор урожая - овощи» </w:t>
            </w:r>
            <w:r>
              <w:rPr>
                <w:b/>
                <w:lang w:val="en-US" w:eastAsia="en-US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Обогащать словарь детей по теме новыми существительными и глагол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относительные прилагательные, уменьшительно-ласкательную форму существительных. Формировать умение составлять описательный рассказ. Развивать мыслительные процессы ( обобщение, классификация)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уважение к труду взрослых. </w:t>
            </w:r>
          </w:p>
        </w:tc>
      </w:tr>
      <w:tr>
        <w:trPr>
          <w:trHeight w:val="7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а, обозначающие признаки предмет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писание овощ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ить понятие о словах признаках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Описать овощ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Загадки об овощах </w:t>
            </w:r>
          </w:p>
        </w:tc>
      </w:tr>
      <w:tr>
        <w:trPr>
          <w:trHeight w:val="19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</w:rPr>
              <w:t>«Сбор урожая –фрукт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сширить словарь детей по теме новыми существительными и глагол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ть навык образования относительных 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огласовывать в предложении существительные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уважение к труду взрослых. </w:t>
            </w:r>
          </w:p>
        </w:tc>
      </w:tr>
      <w:tr>
        <w:trPr>
          <w:trHeight w:val="7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ение понятия о словах, обозначающих  предмет, признак предмета, действ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абота с синонимами и антонимам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тицы»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Выявить знания учащихся о птицах, расширить их представления о мире живот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ифференцировать представителей различных  птиц, ввести обобщающие понятия «перелётные - зимующие птицы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образования и словоизменения. 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бережное отношение к живой природ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птицах, расширить их представления о мире живот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дифференцировать представителей различных групп птиц, ввести обобщающие понятия «перелётные - зимующие птицы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образования и словоизменения. Развивать логическое мышление, зрительную память и внима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бережное отношение к живой природе.</w:t>
            </w:r>
          </w:p>
        </w:tc>
      </w:tr>
      <w:tr>
        <w:trPr>
          <w:trHeight w:val="19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3. 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Зимующие – перелётные птицы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дифференцировать группы птиц- Обогащать словарь детей слова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уменьшительно-ласкательную форму существи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Закреплять навык точно определять ранее изученных птиц, уточняя обобщающие понятия «зимующие и  перелётные»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Воспитывать чувство сострадания и желания помочь. </w:t>
            </w:r>
          </w:p>
        </w:tc>
      </w:tr>
      <w:tr>
        <w:trPr>
          <w:trHeight w:val="56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спространение предлож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дифференцировать группы птиц. Обогащать словарь детей слова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образовывать уменьшительно-ласкательную форму существи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навык точно определять ранее изученных птиц, уточняя обобщающие понятия «зимующие и  перелётные»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чувство сострадания и желания помочь.</w:t>
            </w:r>
          </w:p>
        </w:tc>
      </w:tr>
      <w:tr>
        <w:trPr>
          <w:trHeight w:val="36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еревь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устарник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1) Познакомить детей с особенностями строения деревьев и кустарников, учить распознавать по отдельным частям раст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ть обобщающие понятия «деревья - кусты». Обогащение словаря по теме словами- признаками. Развивать функцию словообразова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Коррекция восприятия, внимания на основе упражнений в узнавании, различении и описании.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)</w:t>
            </w:r>
            <w:r>
              <w:rPr/>
              <w:t xml:space="preserve"> Закреплять знания учащихся по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огащать словарь детей словами антонимами. Развивать функцию образования относительных прилагательных. 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умение составлять связный рассказ по серии картин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спитывать любовь к природе бережное отношение к ней.</w:t>
            </w:r>
          </w:p>
        </w:tc>
      </w:tr>
      <w:tr>
        <w:trPr>
          <w:trHeight w:val="7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гласование глагола с именем существительным в роде и числ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Формировать умение составлять связный рассказ по серии картинок.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2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0"/>
        <w:gridCol w:w="3120"/>
        <w:gridCol w:w="6094"/>
      </w:tblGrid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ризнаки зимы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й учащихся о зиме, развивать  наблюдательность за изменениями погоды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работать с деформированным текстом. Активизировать словарь антоним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навык образования всех видов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наглядно-образное мышл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Зимние забавы детей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сширить представления учащихся о зимних видах спорта и развлечения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оставлять предложения с опорой на картинку. Дать понятие «родственные слова», учить выделять их из группы данных сл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образова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составлять рассказ по опорной схеме. Развивать логическое мышле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детей интересно проводить свободное время зимо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икие животн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точнить знания о группе диких живот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равнивать: находить сходство и различие. Обогащать словарный запас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словоизменения и словообразования. Учить изменять существительные по падежам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логическое мышление. Воспитывать любовь к животным.</w:t>
            </w:r>
          </w:p>
        </w:tc>
      </w:tr>
      <w:tr>
        <w:trPr>
          <w:trHeight w:val="2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икие животные - заяц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Актуализировать и обобщить знания о жизни диких зверей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Развивать функцию словообразования Продолжать работу с родственными слова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пражнять детей в  согласовании существительных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подбирать синонимы и антонимами. Развивать функцию словоизмен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логическое мышлени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любовь к животным. 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ассказ описа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чить детей составлять описательный рассказ по предметной картинке, по опорным картинкам, по готовому плану</w:t>
            </w:r>
          </w:p>
        </w:tc>
      </w:tr>
      <w:tr>
        <w:trPr>
          <w:trHeight w:val="18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 xml:space="preserve"> ч. 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Домашние животные - коров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домашних животных, расширить их представление об этой группе животных на основе знакомства с  корово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сравнивать домашних животных с  дикими: находить различие и сходство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Активизирова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функцию словообразования и словоизменения. Учить правильно </w:t>
            </w:r>
            <w:r>
              <w:rPr>
                <w:i/>
                <w:iCs/>
              </w:rPr>
              <w:t xml:space="preserve"> </w:t>
            </w:r>
            <w:r>
              <w:rPr/>
              <w:t>использовать предлоги при составлении предложени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составлять связный рассказ по опорной сх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оспитывать желание ухаживать за домашними животными.</w:t>
            </w:r>
          </w:p>
        </w:tc>
      </w:tr>
      <w:tr>
        <w:trPr>
          <w:trHeight w:val="1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>
                <w:b/>
                <w:lang w:val="en-US" w:eastAsia="en-US"/>
              </w:rPr>
              <w:t>«</w:t>
            </w:r>
            <w:r>
              <w:rPr>
                <w:b/>
              </w:rPr>
              <w:t xml:space="preserve"> Дикие - домашние животн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Обобщить и систематизировать знания  </w:t>
            </w:r>
            <w:r>
              <w:rPr>
                <w:i/>
                <w:iCs/>
              </w:rPr>
              <w:t xml:space="preserve"> </w:t>
            </w:r>
            <w:r>
              <w:rPr/>
              <w:t>учащихся о различных группах животных (домашние - дикие)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оставлять предложения из данных слов. Активизировать словарный запас детей слова-ми антонимами и синонима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функции образования притяжа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тие внимания и мышл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оспитывать любовь к животному миру.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-431" w:hanging="0"/>
              <w:jc w:val="center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-50" w:hanging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Одежд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видах одежды в соответствии со временем год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подбирать родственные слов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Познакомить детей с частями одежды, с процессом её изготовления, активизируя словарь детей по данной теме. Развивать функцию образования относительных прилагательн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Развивать логическое мышление, память, внимание. Воспитывать бережное отношение к одежде, учить ухаживать за ней. </w:t>
            </w:r>
          </w:p>
        </w:tc>
      </w:tr>
      <w:tr>
        <w:trPr>
          <w:trHeight w:val="1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Обувь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точнить и расширить знания учащихся о видах обуви, о ее составных частя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чить заканчивать предложения, активизируя словарь детей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Развивать функцию образования относительных прилагательны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Закреплять умение изменять существительные по падежам и числам. </w:t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ind w:left="24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Развитие логического мышления, внима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Воспитывать бережное отношение к труду взрослы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</w:tr>
      <w:tr>
        <w:trPr>
          <w:trHeight w:val="2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Транспорт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иды транспорт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Уточнить знания учащихся о видах транспорта, его составных частях и способах передвиж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функцию образования прилагательных. Закреплять умение сочетать существительные с числительны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Продолжать учить составлять предложения из данных сл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слоговой синтез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Совершенствовать мыслительные процессы. Формировать умение правильно пользоваться транспортом.</w:t>
            </w:r>
          </w:p>
        </w:tc>
      </w:tr>
      <w:tr>
        <w:trPr>
          <w:trHeight w:val="1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ризнаки ранней весны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Выявить представления учащихся о весне, её признаках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чить пользоваться диалогической речью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пражнять детей в согласовании существительных с числительны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ять умение составлять рассказ с опорой на план- схему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Развивать мышление, зрительную память и внимание. Развивать наблюдательность за изменениями в природе. </w:t>
            </w:r>
          </w:p>
        </w:tc>
      </w:tr>
      <w:tr>
        <w:trPr>
          <w:trHeight w:val="1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логовой состав сл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Составление слов из слог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Деление слов на слог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Анализ и синтез слов, полученных путем перестановки слог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абота  со слогами. Имеющими сложную слоговую структуру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Закреплять умение составлять рассказ с опорой на план- схему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Развивать мышление, зрительную память и внимание. Развивать наблюдательность за изменениями в природе.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Насекомые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Дать понятие о насекомых, о строении их тела и способе передвиж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сравнивать: находить сходство и различие. Активизировать словарь учащихся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реплять умение составлять словосочетание с опорой на слова таблицы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должать формировать умение согласовывать сущ. с числительным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ить внимательно слушать рассказ учителя и отвечать на вопросы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Развивать внимание и память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ывать бережное отношение к полезным насекомым. 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ласные звуки. Ударение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Дать понятие о слогообразующей роли гласных звук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Упражнять в постановке удар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Роль ударения в устной речи и в различении значений сл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  <w:t>Выполнение графического диктанта( запись гласных , находящихся под ударением)</w:t>
            </w:r>
          </w:p>
        </w:tc>
      </w:tr>
      <w:tr>
        <w:trPr>
          <w:trHeight w:val="1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Цветы. Ромашка»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Выявить знания учащихся о цветах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чить  дифференцировать группы цветов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одолжать работу с родственными словами. Обогащать словарь детей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Учить составлять словосочетания и предложения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>Закреплять умение звукобуквенного синтеза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тие логического мышления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ние бережного отношения к природе через художественное слово. 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вуко- буквенный анализ слов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становление количества и последовательности звуков в слове . определение характера и связи между ним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звукового анализа и синтеза от простых форм к сложным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Дифференциация фонем, имеющих сходные характеристики.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гласные звуки и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уквы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ень Побед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точнение и закрепление слухопроизносительных дифференцировок фонем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сширение словарного запаса по теме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навыка составления связного рассказа по вопросам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Твердые и мягкие согласные зву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Показать смыслоразличительную роль твердых и мягких согласных звуков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и уточнение пространственно-временных представлений</w:t>
            </w:r>
          </w:p>
        </w:tc>
      </w:tr>
      <w:tr>
        <w:trPr>
          <w:trHeight w:val="3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вонкие и глухие согласные звуки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восприятия и слух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фонематического анализа и синтез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языкового анализа и синтеза на уровне слога, слова, предложения и текста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точнение и закрепление слухопроизносительных дифференцировок фонем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62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>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Лето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зонные изменения в природе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snapToGrid w:val="false"/>
              <w:ind w:left="24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Уточнить и обобщить признаки лета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Закрепить название летних месяцев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Учить подбирать к прилагательным подходящие по смыслу существительные, правильно согласовывая их в роде и числе. Активизировать словарный запас детей по теме глаголами.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Учить составлять предложения из 5 и более слов, опираясь на сюжетные картинки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 xml:space="preserve"> </w:t>
            </w:r>
            <w:r>
              <w:rPr/>
              <w:t>Развивать внимание и логическое мышление. Прививать любовь к природе и формировать бережное отношение к ней.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езонные изменения в природе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Развитие внимания, памяти и мышления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Формирование и развитие связной выразительной речи,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245" w:leader="none"/>
              </w:tabs>
              <w:autoSpaceDE w:val="false"/>
              <w:ind w:left="243" w:hanging="0"/>
              <w:rPr/>
            </w:pPr>
            <w:r>
              <w:rPr/>
              <w:t>Обогащение словарного запас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502" w:right="20" w:hanging="720"/>
        <w:jc w:val="center"/>
        <w:rPr>
          <w:sz w:val="24"/>
          <w:szCs w:val="24"/>
        </w:rPr>
      </w:pPr>
      <w:r>
        <w:rPr>
          <w:sz w:val="24"/>
          <w:szCs w:val="24"/>
        </w:rPr>
        <w:t>ОПИСАНИЕ МАТЕРИАЛЬНО – ТЕХНИЧЕСКОГО ОБЕСПЕЧЕНИЯ ОБРАЗОВАТЕЛЬНОГО ПРОЦЕССА</w:t>
      </w:r>
    </w:p>
    <w:p>
      <w:pPr>
        <w:pStyle w:val="TextBody"/>
        <w:ind w:left="126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lang w:eastAsia="en-US"/>
        </w:rPr>
        <w:t>Исходя из целей современного начального образования, предлагаемый перечень материально технического обеспечения составлен с учетом следующих требований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/>
      </w:pPr>
      <w:r>
        <w:rPr>
          <w:lang w:eastAsia="en-US"/>
        </w:rPr>
        <w:t>природосообразность обучения младших школьников</w:t>
      </w:r>
      <w:r>
        <w:rPr/>
        <w:t xml:space="preserve"> </w:t>
      </w:r>
      <w:r>
        <w:rPr>
          <w:lang w:eastAsia="en-US"/>
        </w:rPr>
        <w:t>(организация опыта чувственного восприятия, наглядность</w:t>
      </w:r>
      <w:r>
        <w:rPr/>
        <w:t xml:space="preserve"> </w:t>
      </w:r>
      <w:r>
        <w:rPr>
          <w:lang w:eastAsia="en-US"/>
        </w:rPr>
        <w:t>обучения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/>
      </w:pPr>
      <w:r>
        <w:rPr>
          <w:lang w:eastAsia="en-US"/>
        </w:rPr>
        <w:t>создание материально технической поддержки процесса</w:t>
      </w:r>
      <w:r>
        <w:rPr/>
        <w:t xml:space="preserve"> </w:t>
      </w:r>
      <w:r>
        <w:rPr>
          <w:lang w:eastAsia="en-US"/>
        </w:rPr>
        <w:t>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</w:t>
      </w:r>
      <w:r>
        <w:rPr/>
        <w:t xml:space="preserve"> </w:t>
      </w:r>
      <w:r>
        <w:rPr>
          <w:lang w:eastAsia="en-US"/>
        </w:rPr>
        <w:t xml:space="preserve">и других умений и т. п.)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284"/>
        <w:jc w:val="both"/>
        <w:rPr>
          <w:lang w:eastAsia="en-US"/>
        </w:rPr>
      </w:pPr>
      <w:r>
        <w:rPr>
          <w:lang w:eastAsia="en-US"/>
        </w:rPr>
        <w:t>создание условий для организации практической деятельности школьников (наблюдений, опытов, моделирования, труда в уголке природы и пр.), а также элементарной художественной деятельности (рисования, конструирования, музицирования, театральной деятельности и др.)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Требования включают минимально допустимый перечень</w:t>
      </w:r>
      <w:r>
        <w:rPr/>
        <w:t xml:space="preserve"> </w:t>
      </w:r>
      <w:r>
        <w:rPr>
          <w:lang w:eastAsia="en-US"/>
        </w:rPr>
        <w:t>библиотечного фонда (книгопечатной продукции), печатных</w:t>
      </w:r>
      <w:r>
        <w:rPr/>
        <w:t xml:space="preserve"> </w:t>
      </w:r>
      <w:r>
        <w:rPr>
          <w:lang w:eastAsia="en-US"/>
        </w:rPr>
        <w:t>пособий, технических компьютерных и других информационных средств обучения, учебно</w:t>
      </w:r>
      <w:r>
        <w:rPr/>
        <w:t xml:space="preserve">- </w:t>
      </w:r>
      <w:r>
        <w:rPr>
          <w:lang w:eastAsia="en-US"/>
        </w:rPr>
        <w:t>лабораторного оборудования и</w:t>
      </w:r>
      <w:r>
        <w:rPr/>
        <w:t xml:space="preserve"> </w:t>
      </w:r>
      <w:r>
        <w:rPr>
          <w:lang w:eastAsia="en-US"/>
        </w:rPr>
        <w:t xml:space="preserve">натуральных объектов, а также оборудование классной комнаты с уче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Расчет количественных показателей подчиняется следующим требованиям: минимальным затратам материальных</w:t>
      </w:r>
      <w:r>
        <w:rPr/>
        <w:t xml:space="preserve"> </w:t>
      </w:r>
      <w:r>
        <w:rPr>
          <w:lang w:eastAsia="en-US"/>
        </w:rPr>
        <w:t>средств школы; целесообразности использования данного</w:t>
      </w:r>
      <w:r>
        <w:rPr/>
        <w:t xml:space="preserve"> </w:t>
      </w:r>
      <w:r>
        <w:rPr>
          <w:lang w:eastAsia="en-US"/>
        </w:rPr>
        <w:t xml:space="preserve">средства обучения (индивидуальная, групповая, демонстрационная работа и т. п.); возможности применения одного и того же средства обучения для решения различных дидактических задач: легкости (удобства) в использовании и хранении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Количество учебного оборудования приведено исходя из его</w:t>
      </w:r>
      <w:r>
        <w:rPr/>
        <w:t xml:space="preserve"> </w:t>
      </w:r>
      <w:r>
        <w:rPr>
          <w:lang w:eastAsia="en-US"/>
        </w:rPr>
        <w:t>необходимого минимума, при наличии соответствующих возможностей школа может изменять это количество в сторону</w:t>
      </w:r>
      <w:r>
        <w:rPr/>
        <w:t xml:space="preserve"> у</w:t>
      </w:r>
      <w:r>
        <w:rPr>
          <w:lang w:eastAsia="en-US"/>
        </w:rPr>
        <w:t xml:space="preserve">величения.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Д </w:t>
      </w:r>
      <w:r>
        <w:rPr>
          <w:lang w:eastAsia="en-US"/>
        </w:rPr>
        <w:t xml:space="preserve">— демонстрационный экземпляр (не менее одного экземпляра на класс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К </w:t>
      </w:r>
      <w:r>
        <w:rPr>
          <w:lang w:eastAsia="en-US"/>
        </w:rPr>
        <w:t xml:space="preserve">— полный комплект (на каждого ученика класса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Ф </w:t>
      </w:r>
      <w:r>
        <w:rPr>
          <w:lang w:eastAsia="en-US"/>
        </w:rPr>
        <w:t>— комплект для фронтальной работы (не менее одного</w:t>
      </w:r>
      <w:r>
        <w:rPr/>
        <w:t xml:space="preserve"> </w:t>
      </w:r>
      <w:r>
        <w:rPr>
          <w:lang w:eastAsia="en-US"/>
        </w:rPr>
        <w:t xml:space="preserve">экземпляра на двух учеников); </w:t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П </w:t>
      </w:r>
      <w:r>
        <w:rPr>
          <w:lang w:eastAsia="en-US"/>
        </w:rPr>
        <w:t>— комплект, необходимый для работы в группах (один</w:t>
      </w:r>
      <w:r>
        <w:rPr/>
        <w:t xml:space="preserve"> </w:t>
      </w:r>
      <w:r>
        <w:rPr>
          <w:lang w:eastAsia="en-US"/>
        </w:rPr>
        <w:t xml:space="preserve">экземпляр на 5—6 человек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126"/>
        <w:gridCol w:w="3087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аименование объектов</w:t>
            </w:r>
            <w:r>
              <w:rPr/>
              <w:t xml:space="preserve"> </w:t>
            </w:r>
            <w:r>
              <w:rPr>
                <w:lang w:eastAsia="en-US"/>
              </w:rPr>
              <w:t>и средств</w:t>
            </w:r>
            <w:r>
              <w:rPr/>
              <w:t xml:space="preserve"> м</w:t>
            </w:r>
            <w:r>
              <w:rPr>
                <w:lang w:eastAsia="en-US"/>
              </w:rPr>
              <w:t>атериально</w:t>
            </w:r>
            <w:r>
              <w:rPr/>
              <w:t>-</w:t>
            </w:r>
            <w:r>
              <w:rPr>
                <w:lang w:eastAsia="en-US"/>
              </w:rPr>
              <w:t>техническ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тодик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.М.Козырева Программно-методические материалы для логопедических занятий с младшими школьникам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зьмина Бланковые методики в работе логопеда. Методическое пособие. М.:ТЦ Сфера ,2009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ррекция нарушений письменной реч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чатн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ие тет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Языканова Е.В. Развивающие задания: тесты, игры, упражнения. - М.,20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.В  Коноваленк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познавательной деятельности у детей с 6 до 9 ле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фименкова Л.Н Коррекция устной и письменной речи учащихся начальных классов. М.: Просвещение, 199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довникова И.Н. «Нарушения письменной речи и их преодоление  у младших школьников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требова А.В Коррекция недостатков речи у учащихся общеобразовательной школы .-М.: АРКТИ, 199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требова А.В «Обучаем писать и читать без ошибок» С.: АРКТИ, 200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 . М. Различаем звонкие и глухие  согласные. Ярославль Академия развития,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Секреты прилагательных и тайны глаголов. Ярославль. Академия развития.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Тайны твердых и мягких согласных Ярославль Академия развития 199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зырева Л.М. Путешествие в страну падежей Ярославль Академия развит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не путать звуки. Альбом 1, «Упражнения по коррекции акустической дисграф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2 «Упражнения по коррекции акустической дисграфии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Мазанова Учусь работать со слов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упражнений по коррекции аграмматической дисграф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Е.В.Мазанова Учусь работать с тексто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льбом 1 упражнений по коррекции 1дисграфии на почве нарушения языкового анализа и синтез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хнические средства обучения</w:t>
            </w:r>
          </w:p>
        </w:tc>
      </w:tr>
      <w:tr>
        <w:trPr>
          <w:trHeight w:val="395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лассная доска с набором приспособлений для крепления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таблиц, постеров и картинок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енная доска с набором приспособлений для крепления картинок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удиоцентр/магнитофон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йный проекто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мпьюте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канер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нтер лазерный (по возможности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Экраннозвуковые пособия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удиозаписи в соответствии с программой обучения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идеофильмы, соответствующие тематике программы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лайды (диапозитивы), соответствующие тематике программы (по возможности)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льтимедийные (цифровые) образовательные ресурсы, соответствующие тематике програм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Игры и игрушки</w:t>
            </w:r>
          </w:p>
        </w:tc>
      </w:tr>
      <w:tr>
        <w:trPr>
          <w:trHeight w:val="15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ольные развивающие игры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ическое лот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роч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ическое домин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огопед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с буквам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сказ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злы по мультфильма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_1570956941"/>
            <w:bookmarkEnd w:id="2"/>
            <w:r>
              <w:rPr/>
              <w:object w:dxaOrig="11909" w:dyaOrig="120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5.45pt;height:604.1pt" filled="f" o:ole="">
                  <v:imagedata r:id="rId3" o:title=""/>
                </v:shape>
                <o:OLEObject Type="Embed" ProgID="" ShapeID="ole_rId2" DrawAspect="Content" ObjectID="_1846123864" r:id="rId2"/>
              </w:object>
            </w:r>
            <w:r>
              <w:rPr>
                <w:b/>
                <w:i/>
                <w:lang w:eastAsia="en-US"/>
              </w:rPr>
              <w:t>Оборудование класс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ченические столы одно и двухместные с комплектом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тульев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ол учительский с тумбой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кафы для хранения учебников, дидактических материалов, пособий и пр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стенные доски для вывешивания иллюстративного материал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ставки для книг, держатели для схем и таблиц и т. 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ерное тематическое планирование зан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оррекции речи учащихся 1Д   класс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упповые и индивидуальные зан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0 часов (3 раза в неделю)</w:t>
      </w:r>
    </w:p>
    <w:p>
      <w:pPr>
        <w:pStyle w:val="Normal"/>
        <w:jc w:val="center"/>
        <w:rPr/>
      </w:pPr>
      <w:r>
        <w:rPr>
          <w:bCs/>
          <w:i/>
        </w:rPr>
        <w:t>(по Козыревой Л.М.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92"/>
        <w:gridCol w:w="2225"/>
        <w:gridCol w:w="1905"/>
        <w:gridCol w:w="2330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Тема занят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час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Звуковой анали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Словарь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Лексическая тем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рамматический строй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Звукобуквенный анализ слов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Элементарные формы звукового анализа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8.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5.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7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09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ыделение звука из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по, за, на</w:t>
            </w:r>
            <w:r>
              <w:rPr>
                <w:rFonts w:eastAsia="SimSun;宋体"/>
              </w:rPr>
              <w:t xml:space="preserve">. Наречия </w:t>
            </w:r>
            <w:r>
              <w:rPr>
                <w:rFonts w:eastAsia="SimSun;宋体"/>
                <w:i/>
                <w:iCs/>
              </w:rPr>
              <w:t>высоко, низко, вверху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, О, 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-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1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6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следни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еревь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08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3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.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Цве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2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город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7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9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Фрукты»-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6.1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чало, середина, конец сл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Зоопар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, в, 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норные звуки М, Н, Л, 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вый и последний звук в слов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Ле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за, между, перед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Твёрдые и мягкие согласные зву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3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и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нструмен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0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ям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Мебель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м. падеж, мн. ч. сущ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16.1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юл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4.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2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еж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Животные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ёр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Рыб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Ь (смягчитель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6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о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омашние животные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Звуки М-М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8.0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мак, ми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Цве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Л-Л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2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4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лук, л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во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Н-Н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09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1.0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Н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мена людей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меньшительно-ласкательные суффикс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Р-Р</w:t>
            </w:r>
            <w:r>
              <w:rPr>
                <w:rFonts w:eastAsia="SimSun;宋体"/>
                <w:lang w:val="en-US"/>
              </w:rPr>
              <w:t>`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2.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4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рак, р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Животные водоёмов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над, под, из-под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втор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2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арные глухие и звонкие согласные звуки и букв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ла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деж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длоги </w:t>
            </w:r>
            <w:r>
              <w:rPr>
                <w:rFonts w:eastAsia="SimSun;宋体"/>
                <w:i/>
                <w:iCs/>
              </w:rPr>
              <w:t>в, на, с, из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9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Обувь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нтонимические пристав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и букв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П-Б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шап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Головные убор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Антонимические приставки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ло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Транспор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на согл. Ъ после приставок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дис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Спортивные вещ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речия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-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6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труб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Музыкальные инструмент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Наречия качетв. значения </w:t>
            </w:r>
            <w:r>
              <w:rPr>
                <w:rFonts w:eastAsia="SimSun;宋体"/>
                <w:i/>
                <w:iCs/>
              </w:rPr>
              <w:t>тихо, громко</w:t>
            </w:r>
            <w:r>
              <w:rPr>
                <w:rFonts w:eastAsia="SimSun;宋体"/>
              </w:rPr>
              <w:t xml:space="preserve"> и т.д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ар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Рыб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тиг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Зоопар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и и букв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К-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око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фил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вор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Ф-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вороб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С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аха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Е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20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моза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-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зонт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редметы личного пользова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кувш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осу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жасми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Лекарственные растени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и и буквы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Ш-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3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=31.0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шиш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лоды и семен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прил. с сущ. в роде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Непарные глухие и звонкие согласные звуки и буквы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Буквы Ь, Ъ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1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3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хал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Еда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Звук и буква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8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зм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Игруш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гласование глаг. пр. вр. с сущ. в род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цап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чайн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Птицы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Звук и буква 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щен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Детёныши животных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Суффиксы </w:t>
            </w:r>
            <w:r>
              <w:rPr>
                <w:rFonts w:eastAsia="SimSun;宋体"/>
                <w:i/>
                <w:iCs/>
              </w:rPr>
              <w:t>–енок,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SimSun;宋体"/>
                <w:i/>
                <w:iCs/>
              </w:rPr>
              <w:t>-онок, -ата, -ят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Ь (разделитель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4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семь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Семья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меньшительно-ласкательные суффиксы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Буква 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.0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9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Звуковой анализ слов типа </w:t>
            </w:r>
            <w:r>
              <w:rPr>
                <w:rFonts w:eastAsia="SimSun;宋体"/>
                <w:i/>
                <w:iCs/>
              </w:rPr>
              <w:t>подъё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Транспорт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ставки и предлоги пространственного знач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вторение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иагност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4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6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.05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.0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567" w:right="61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502"/>
        </w:tabs>
        <w:ind w:left="502" w:hanging="72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Bookman Old Style" w:hAnsi="Bookman Old Style" w:cs="Bookman Old Style"/>
      <w:color w:val="000000"/>
      <w:sz w:val="72"/>
      <w:szCs w:val="7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17:00Z</dcterms:created>
  <dc:creator>Squier</dc:creator>
  <dc:description/>
  <cp:keywords/>
  <dc:language>en-US</dc:language>
  <cp:lastModifiedBy>User</cp:lastModifiedBy>
  <cp:lastPrinted>2004-10-17T20:29:00Z</cp:lastPrinted>
  <dcterms:modified xsi:type="dcterms:W3CDTF">2024-02-16T07:45:00Z</dcterms:modified>
  <cp:revision>3</cp:revision>
  <dc:subject/>
  <dc:title>Тематическое планирование</dc:title>
</cp:coreProperties>
</file>