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адаптированной основной образовательной программе начального обще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школа № 8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287"/>
        <w:gridCol w:w="3488"/>
      </w:tblGrid>
      <w:tr>
        <w:trPr>
          <w:trHeight w:val="2074" w:hRule="atLeast"/>
        </w:trPr>
        <w:tc>
          <w:tcPr>
            <w:tcW w:w="336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ОВАНО:              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правляющим советом школы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кол от _________№_______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А.В. Зубц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заседании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ого совет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30.08.2023 №1</w:t>
            </w:r>
          </w:p>
        </w:tc>
        <w:tc>
          <w:tcPr>
            <w:tcW w:w="34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школы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О.С. Серебренников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 от 30.08.2023 №42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АДАПТИРОВАННАЯ</w: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АЯ  ПРОГРАММ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коррекционно-развивающих-логопедических  занятий</w: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Буду говорить, читать и писать правильно и красиво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для обучающихся 2 «Д» класса</w: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детей с задержкой психического развития)</w: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оставитель: </w:t>
      </w:r>
      <w:r>
        <w:rPr>
          <w:rFonts w:cs="Times New Roman" w:ascii="Times New Roman" w:hAnsi="Times New Roman"/>
          <w:sz w:val="24"/>
          <w:szCs w:val="24"/>
        </w:rPr>
        <w:t>учитель-логопед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хартова Любовь Александров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</w:rPr>
        <w:t>2023-204 учебный год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Нижневартовск</w:t>
      </w:r>
    </w:p>
    <w:p>
      <w:pPr>
        <w:pStyle w:val="Normal"/>
        <w:tabs>
          <w:tab w:val="clear" w:pos="708"/>
          <w:tab w:val="left" w:pos="347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kern w:val="2"/>
          <w:sz w:val="24"/>
          <w:szCs w:val="24"/>
        </w:rPr>
        <w:t>. ПОЯСНИТЕЛЬНАЯ  ЗАПИСКА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ая программа разработана с учётом особенностей речевого развития и обучения детей с задержкой психического развития (далее ЗПР,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ариант 7.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Развитие личности ребенка, его способностей, интересов – процесс непрерывный. Для того чтобы прогнозировать, направлять, вести ребенка к успеху его нужно знать и понимать. Познание каждого школьника, его индивидуальности, потребностей, творческого потенциала – главное направление работы  школьного логопеда с детьми ЗПР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ставлена с учетом основных особенностей речевого развития детей с ЗПР,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ариант 7.2</w:t>
      </w:r>
      <w:r>
        <w:rPr>
          <w:rFonts w:cs="Times New Roman" w:ascii="Times New Roman" w:hAnsi="Times New Roman"/>
          <w:sz w:val="24"/>
          <w:szCs w:val="24"/>
        </w:rPr>
        <w:t>: затрудненное развитие познавательной деятельности у детей, эмоционально-волевой регуляции,  проявления - гиперактивности, тревоги, агрессии. В программе использованы игры, минутки отдыха, релаксация для предотвращения переутомления детей и их двигательной расторможенности.</w:t>
      </w:r>
    </w:p>
    <w:p>
      <w:pPr>
        <w:pStyle w:val="Style17"/>
        <w:spacing w:before="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</w:t>
      </w:r>
      <w:r>
        <w:rPr>
          <w:sz w:val="24"/>
          <w:szCs w:val="24"/>
        </w:rPr>
        <w:t>введением ФГОС второго поколения</w:t>
      </w:r>
      <w:r>
        <w:rPr>
          <w:color w:val="000000"/>
          <w:sz w:val="24"/>
          <w:szCs w:val="24"/>
        </w:rPr>
        <w:t>, наше образовательное учреждение ставит своей главной целью гармоничное развитие каждого ребенка в новых условиях обучения и воспитания, в том числе  и детей с ЗПР,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вариант 7.2</w:t>
      </w:r>
      <w:r>
        <w:rPr>
          <w:color w:val="000000"/>
          <w:sz w:val="24"/>
          <w:szCs w:val="24"/>
        </w:rPr>
        <w:t>. Разумеется, гармоничное развитие предполагает не только интеллектуальное развитие, связанное с содержанием образования, но и  физическое, эмоциональное, личностное и т. д. В этой связи, я считаю, особенно значимой в современных условиях является работа по сопровождению ребенка. Сопровождение предполагает постоянное отслеживание и фиксирование изменений, происходящих с ребенком во всех вышеназванных сферах, выбор индивидуального маршрута сопровождения, то есть программ, направленных не только на решение возникших проблем и затруднений, но и на их предотвращение, а также постоянный анализ результатов этой работы.</w:t>
      </w:r>
    </w:p>
    <w:p>
      <w:pPr>
        <w:pStyle w:val="Style17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этому, основной целью и задачами программы являются: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</w:t>
      </w:r>
      <w:bookmarkStart w:id="0" w:name="YANDEX_1"/>
      <w:bookmarkStart w:id="1" w:name="YANDEX_0"/>
      <w:bookmarkEnd w:id="0"/>
      <w:bookmarkEnd w:id="1"/>
      <w:r>
        <w:rPr>
          <w:rStyle w:val="Highlighthighlightactive"/>
          <w:rFonts w:cs="Times New Roman" w:ascii="Times New Roman" w:hAnsi="Times New Roman"/>
          <w:bCs/>
          <w:color w:val="333399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333399"/>
          <w:sz w:val="24"/>
          <w:szCs w:val="24"/>
        </w:rPr>
        <w:t>: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33399"/>
          <w:sz w:val="24"/>
          <w:szCs w:val="24"/>
          <w:lang w:val="ru-RU"/>
        </w:rPr>
        <w:t>Диагностика, коррекция и развитие всех сторон устной речи (фонетико-фонематической, лексико-грамматической, синтаксической), связной речи, профилактике и коррекции нарушений письменной реч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навыков социальной (жизненной) компетенции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создание условий для 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ru-RU"/>
        </w:rPr>
        <w:t xml:space="preserve"> речевого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развития 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учащихся с 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ru-RU"/>
        </w:rPr>
        <w:t>ЗПР, вариант 7.2.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 и их успешного обучения.</w:t>
      </w:r>
    </w:p>
    <w:p>
      <w:pPr>
        <w:pStyle w:val="Western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Western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я и развитие звукопроизношения (постановка, автоматизация, дифференциация звуков речи)</w:t>
      </w:r>
    </w:p>
    <w:p>
      <w:pPr>
        <w:pStyle w:val="Western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олнение дефицитов в формировании фонематических процессов</w:t>
      </w:r>
    </w:p>
    <w:p>
      <w:pPr>
        <w:pStyle w:val="Western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полнение, расширение и уточнение пассивного и активного словаря</w:t>
      </w:r>
    </w:p>
    <w:p>
      <w:pPr>
        <w:pStyle w:val="Western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я нарушений, недостатков грамматического строя речи(синтаксической структуры речевых высказываний, словоизменения и словообразования)</w:t>
      </w:r>
    </w:p>
    <w:p>
      <w:pPr>
        <w:pStyle w:val="Western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и развитие связной речи, диалогической и монологической форм речи;</w:t>
      </w:r>
    </w:p>
    <w:p>
      <w:pPr>
        <w:pStyle w:val="Western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и развитие коммуникативной функции речи;</w:t>
      </w:r>
    </w:p>
    <w:p>
      <w:pPr>
        <w:pStyle w:val="Western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и коррекция нарушений чтения и письма</w:t>
      </w:r>
    </w:p>
    <w:p>
      <w:pPr>
        <w:pStyle w:val="Western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зрительно-пространственных и пространственно-временных представлений;</w:t>
      </w:r>
    </w:p>
    <w:p>
      <w:pPr>
        <w:pStyle w:val="Western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ширение представлений об окружающей действительности;</w:t>
      </w:r>
    </w:p>
    <w:p>
      <w:pPr>
        <w:pStyle w:val="Western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гащение речевого опыта, способствующего развитию познавательных процессов</w:t>
      </w:r>
    </w:p>
    <w:p>
      <w:pPr>
        <w:pStyle w:val="Style16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интеллектуальных умений (операции анализа, синтеза, сравнения, обобщения, выделение существенных признаков и закономерностей, гибкость мыслительных процессов и др. с учетом особенностей развития  детей с ОВЗ)</w:t>
      </w:r>
    </w:p>
    <w:p>
      <w:pPr>
        <w:pStyle w:val="Style16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нимания (устойчивость, концентрация, расширение объема, переключение и др.)</w:t>
      </w:r>
    </w:p>
    <w:p>
      <w:pPr>
        <w:pStyle w:val="Style16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амяти (развитие различных видов памяти по способу запоминания, расширение объема, формирование приемов запоминания и др.)</w:t>
      </w:r>
    </w:p>
    <w:p>
      <w:pPr>
        <w:pStyle w:val="Style16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остранственного восприятия и сенсорной координации.</w:t>
      </w:r>
    </w:p>
    <w:p>
      <w:pPr>
        <w:pStyle w:val="Style16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ображения и творческих потенциалов личности с учетом особенностей развития  детей с ОВЗ.</w:t>
      </w:r>
    </w:p>
    <w:p>
      <w:pPr>
        <w:pStyle w:val="Style16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даптивных возможностей ребёнка</w:t>
      </w:r>
    </w:p>
    <w:p>
      <w:pPr>
        <w:pStyle w:val="Style16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чебной мотивации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УД с учетом особенностей развития детей с ОВ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БЩАЯ  ХАРАКТЕРИСТИКА  КОРРЕКЦИОННО-РАЗВИВАЮЩЕГО  КУРСА БУДУ ГОВОРИТЬ,ЧИТАТЬ И ПИСАТЬ ПРАВИЛЬНО И КРАСИВО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 коррекционно-развивающего курса «Буду говорить, читать и писать правильно и красиво» для обучающихся 2 -го класса с ОВЗ  и особенностями развития (ЗПР,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ариант 7.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</w:rPr>
        <w:t>направлена на коррекцию устной и письменной реч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каждого занятия выделяются следующие бло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ветствие. Введение в тему. </w:t>
      </w:r>
      <w:r>
        <w:rPr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значить начало занятия, создать особую доброжелательную атмосфер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минка. </w:t>
      </w:r>
      <w:r>
        <w:rPr>
          <w:rFonts w:cs="Times New Roman" w:ascii="Times New Roman" w:hAnsi="Times New Roman"/>
          <w:sz w:val="24"/>
          <w:szCs w:val="24"/>
        </w:rPr>
        <w:t>Объединение, сплочение группы, включение в совместную деятельно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бота по теме. </w:t>
      </w:r>
      <w:r>
        <w:rPr>
          <w:rFonts w:cs="Times New Roman" w:ascii="Times New Roman" w:hAnsi="Times New Roman"/>
          <w:sz w:val="24"/>
          <w:szCs w:val="24"/>
        </w:rPr>
        <w:t>Игры и упраж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теме занят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щание, завершение работы. </w:t>
      </w:r>
      <w:r>
        <w:rPr>
          <w:rFonts w:cs="Times New Roman" w:ascii="Times New Roman" w:hAnsi="Times New Roman"/>
          <w:sz w:val="24"/>
          <w:szCs w:val="24"/>
        </w:rPr>
        <w:t>Подведение основных результат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3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3"/>
        </w:rPr>
        <w:t>.</w:t>
      </w:r>
      <w:r>
        <w:rPr>
          <w:rFonts w:cs="Times New Roman" w:ascii="Times New Roman" w:hAnsi="Times New Roman"/>
          <w:b/>
          <w:color w:val="000000"/>
          <w:spacing w:val="3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ПИСАНИЕ  МЕСТА  КОРРЕКЦИОННО-РАЗВИВАЮЩЕГО  КУРСА «БУДУ ГОВОРИТЬ,ЧИТАТЬ И ПИСАТЬ ПРАВИЛЬНО И КРАСИВО» В УЧЕБНОМ ПЛА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чебным планом, в части формируемым участниками образовательного процесса коррекционно-развивающие логопедические занятия для обучающихся 2-го класса с ОВЗ  и особенностями развития (ЗПР) проводятся 2 часа в неделю, 68 часов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502" w:right="20" w:hanging="720"/>
        <w:jc w:val="center"/>
        <w:rPr>
          <w:sz w:val="24"/>
          <w:szCs w:val="24"/>
        </w:rPr>
      </w:pPr>
      <w:r>
        <w:rPr>
          <w:sz w:val="24"/>
          <w:szCs w:val="24"/>
        </w:rPr>
        <w:t>ОПИСАНИЕ ЦЕННОСТНЫХ ОРИЕНТИРОВ СОДЕРЖАНИЯ КОРРЕКЦИОННО-РАЗВИВАЮЩЕГО 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нность добра</w:t>
      </w:r>
      <w:r>
        <w:rPr>
          <w:rFonts w:cs="Times New Roman" w:ascii="Times New Roman" w:hAnsi="Times New Roman"/>
          <w:sz w:val="24"/>
          <w:szCs w:val="24"/>
        </w:rPr>
        <w:t> – осознание себя как части мира, в котором люди соединены бесчисленными связями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нность общения</w:t>
      </w:r>
      <w:r>
        <w:rPr>
          <w:rFonts w:cs="Times New Roman" w:ascii="Times New Roman" w:hAnsi="Times New Roman"/>
          <w:sz w:val="24"/>
          <w:szCs w:val="24"/>
        </w:rPr>
        <w:t> 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нность семьи.</w:t>
      </w:r>
      <w:r>
        <w:rPr>
          <w:rFonts w:cs="Times New Roman" w:ascii="Times New Roman" w:hAnsi="Times New Roman"/>
          <w:sz w:val="24"/>
          <w:szCs w:val="24"/>
        </w:rPr>
        <w:t> 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нность труда и творчества</w:t>
      </w:r>
      <w:r>
        <w:rPr>
          <w:rFonts w:cs="Times New Roman" w:ascii="Times New Roman" w:hAnsi="Times New Roman"/>
          <w:sz w:val="24"/>
          <w:szCs w:val="24"/>
        </w:rPr>
        <w:t> 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502" w:right="20" w:hanging="720"/>
        <w:jc w:val="center"/>
        <w:rPr>
          <w:sz w:val="24"/>
          <w:szCs w:val="24"/>
        </w:rPr>
      </w:pPr>
      <w:r>
        <w:rPr>
          <w:sz w:val="24"/>
          <w:szCs w:val="24"/>
        </w:rPr>
        <w:t>ЛИЧНОСТНЫЕ, ПРЕДМЕТНЫЕ РЕЗУЛЬТАТЫ ОСВОЕНИЯ КОРРЕКЦИОННО-РАЗВИВАЮЩЕГО 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детьми самостоятельной, связной, грамматически правильной речью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речевого общения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фонетической системой русского язык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выявление и преодоление расстройства устной и письменной речи, не допуская их перехода, осложняющего учебно-познавательную деятельность учащихся на последующие этапы обучения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и качества обучения  учащихся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выявление, предупреждение и устранение имеющихся недостатков  в развитии устной и письменной речи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по речевой инструкции 3-4 элементарных действия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речевые средства в ситуации взаимодействия со взрослым и/или сверстниками, выражать словом свои основные потребности и желания.</w:t>
      </w:r>
    </w:p>
    <w:p>
      <w:pPr>
        <w:pStyle w:val="NoSpacing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</w:t>
      </w:r>
    </w:p>
    <w:p>
      <w:pPr>
        <w:pStyle w:val="NoSpacing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мыслообразование и нравственно-эстетическое оценивание;</w:t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ния моральных норм;</w:t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мение выделить нравственный аспект поведения;</w:t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риентация в социальных ролях и межличностных отношениях.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06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х результаты</w:t>
      </w:r>
    </w:p>
    <w:p>
      <w:pPr>
        <w:pStyle w:val="NoSpacing"/>
        <w:ind w:left="106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амостоятельное выделение и формулирование познавательной цели;</w:t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мысловое чтение как осмысление цели чтения и выбор вида чтения в зависимости от цели;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нимание и адекватная оценка язы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информаци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результаты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уализация и «открытие» нового знания;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чувства ритма;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пространственных представлений.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502" w:right="20" w:hanging="72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КОРРЕКЦИОННО-РАЗВИВАЮЩЕГО  КУРСА</w:t>
      </w:r>
    </w:p>
    <w:p>
      <w:pPr>
        <w:pStyle w:val="TextBody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Развитие просодической стороны реч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правильное речевое дыхание и длительный ротовой выдох.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ить навык мягкого голосоведения.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умеренный темп речи по подражанию педагогу и в упражнениях на координацию речи с движением.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ритмичность речи, ее интонационную выразительность, модуляцию голоса.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>
          <w:i/>
          <w:iCs/>
          <w:sz w:val="24"/>
          <w:szCs w:val="24"/>
        </w:rPr>
        <w:t>Коррекция произносительной стороны речи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епить правильное произношение имеющихся звуков в игровой и свободной речевой деятельност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изировать движения речевого аппарата, готовить его к формированию звуков всех груп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>
          <w:i/>
          <w:iCs/>
          <w:sz w:val="24"/>
          <w:szCs w:val="24"/>
        </w:rPr>
        <w:t>Совершенствование фонематического восприятия, развитие навыков звукового анализа и синтеза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умение различать на слух гласные звуки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епить представления о гласных и согласных звуках, их отличительных признаках. Упражнять в различении на слух гласных и согласных звуков, в подборе слов на заданные гласные и согласные звуки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ть умение различать на слух согласные звуки, близкие по артикуляционным признакам: в ряду звуков, слогов, слов, в предложениях, в свободной игровой и речевой деятельности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еплять навык выделения заданных звуков из ряда звуков, гласных из начала слова, согласных из конца и начала слова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навык анализа и синтеза открытых и закрытых слогов, слов из трех-пяти звуков (в случае, когда написание слова не расходится с его произношением)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ить понятия звук, гласный звук, согласный звук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>
          <w:i/>
          <w:iCs/>
          <w:sz w:val="24"/>
          <w:szCs w:val="24"/>
        </w:rPr>
        <w:t>Работа над слоговой структурой слова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умение различать на слух длинные и короткие слова. Учить запоминать и воспроизводить цепочки слогов со сменой ударения и интонации, цепочек слогов с разными согласными и одинаковыми гласными; цепочек слогов со стечением согласных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дальнейшее усвоение и использование в речи слов различной звукослоговой структуры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ть навыки слогового анализа и синтеза слов, состоящих из двух слогов, одного слога, трех слогов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епить понят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лог </w:t>
      </w:r>
      <w:r>
        <w:rPr>
          <w:rFonts w:cs="Times New Roman" w:ascii="Times New Roman" w:hAnsi="Times New Roman"/>
          <w:sz w:val="24"/>
          <w:szCs w:val="24"/>
        </w:rPr>
        <w:t xml:space="preserve">и умение оперировать им. 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Развитие связной речи и речевого общен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активное произвольное внимание к речи, совершенствовать умение вслушиваться в обращенную речь, понимать ее содержание, слышать ошибки в чужой и своей речи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умение отвечать на вопросы кратко и полно, задавать вопросы, вести диалог, выслушивать друг друга до конца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 составлять рассказы-описания, а затем и загадки-описания о предметах и объектах по образцу, предложенному плану; связно рассказывать о содержании серии сюжетных картинок и сюжетной картины по предложенному педагогом или коллективно составленному плану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навык пересказа хорошо знакомых сказок и коротких текстов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умение “оречевлять” игровую ситуацию и на этой основе развивать коммуникативную функцию речи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>
          <w:bCs/>
          <w:i/>
          <w:sz w:val="24"/>
          <w:szCs w:val="24"/>
        </w:rPr>
        <w:t>Развитие словаря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чнить и расширить запас представлений на основе наблюдения и осмысления предметов и явлений окружающей действительности, создать достаточный запас словарных образов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ть переход от накопленных представлений и пассивного речевого запаса к активному использованию речевых средств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ширить объем правильно произносимых существительных — названий предметов, объектов, их частей по всем изучаемым лексическим темам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 группировать предметы по признакам их соотнесенности и на этой основе развивать понимание обобщающего значения слов, формировать доступные родовые и видовые сообщающие понятия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ширить глагольный словарь на основе работы по усвоению понимания действий, выраженных приставочными глаголами; работы по усвоению понимания действий, выраженных личными и возвратными глаголами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 различать и выделять в словосочетаниях названия признаков предметов по их назначению и по вопроса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ой? какая? какое?, </w:t>
      </w:r>
      <w:r>
        <w:rPr>
          <w:rFonts w:cs="Times New Roman" w:ascii="Times New Roman" w:hAnsi="Times New Roman"/>
          <w:sz w:val="24"/>
          <w:szCs w:val="24"/>
        </w:rPr>
        <w:t xml:space="preserve">обогащать активный словарь относительными прилагательными со значением соотнесенности с продуктами питания, растениями, материалами; притяжательными прилагательными, прилагательными с ласкательным значением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 сопоставлять предметы и явления и на этой основе обеспечить понимание и использование в речи слов-синонимов и слов-антонимов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ить понимание значения простых предлогов и активизировать их использование в речи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усвоение притяжательных местоимений, определительных местоимений, указательных наречий, количественных и порядковых числительных и их использование в экспрессивной речи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епить понят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лово </w:t>
      </w:r>
      <w:r>
        <w:rPr>
          <w:rFonts w:cs="Times New Roman" w:ascii="Times New Roman" w:hAnsi="Times New Roman"/>
          <w:sz w:val="24"/>
          <w:szCs w:val="24"/>
        </w:rPr>
        <w:t xml:space="preserve">и умение оперировать им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>
          <w:bCs/>
          <w:i/>
        </w:rPr>
        <w:t>Формирование и совершенствование грамматического строя речи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дальнейшее усвоение и использование в экспрессивной речи некоторых форм словоизменения: окончаний имен существительных в единственном и множественном числе в именительном падеже, в косвенных падежах без предлога и с простыми предлогами; окончаний глаголов настоящего времени, глаголов мужского и женского рода прошедшего времени. Обеспечить практическое усвоение некоторых способов словообразования и на этой основе использование в экспрессивной речи существительных и прилагательных с уменьшительно-ласкательными суффиксами, существительных с суффиксам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онок, -енок, -ат,-ят, </w:t>
      </w:r>
      <w:r>
        <w:rPr>
          <w:rFonts w:cs="Times New Roman" w:ascii="Times New Roman" w:hAnsi="Times New Roman"/>
          <w:sz w:val="24"/>
          <w:szCs w:val="24"/>
        </w:rPr>
        <w:t xml:space="preserve">глаголов с различными приставка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образовывать и использовать в экспрессивной речи относительные и притяжательные прилагательны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ть умение пользоваться несклоняемыми существительны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навык согласования прилагательных и числительных с существительными в роде, числе, падеж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умение составлять простые предложения по вопросам, по картинке и по демонстрации действия, распространять их однородными члена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ть умение составлять простые предложения с противительными союзами, сложносочиненные и сложноподчиненные предложе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ть понят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дложение </w:t>
      </w:r>
      <w:r>
        <w:rPr>
          <w:rFonts w:cs="Times New Roman" w:ascii="Times New Roman" w:hAnsi="Times New Roman"/>
          <w:sz w:val="24"/>
          <w:szCs w:val="24"/>
        </w:rPr>
        <w:t xml:space="preserve">и умение оперировать им, а также навык анализа простого двусоставного предложения из двух-трех слов (без предлог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502" w:right="20" w:hanging="720"/>
        <w:jc w:val="center"/>
        <w:rPr>
          <w:sz w:val="24"/>
          <w:szCs w:val="24"/>
        </w:rPr>
      </w:pPr>
      <w:r>
        <w:rPr/>
        <w:t>ТЕМАТИЧЕСКОЕ ПЛАНИРОВАНИЕ С ОПРЕДЕЛЕНИЕМ ОСНОВНЫХ ВИДОВ КОРРЕКЦИОННОЙ ДЕЯТЕЛЬНОСТИ ОБУЧАЮЩИХСЯ</w:t>
      </w:r>
    </w:p>
    <w:p>
      <w:pPr>
        <w:pStyle w:val="TextBody"/>
        <w:ind w:left="-218" w:right="20" w:hanging="0"/>
        <w:jc w:val="center"/>
        <w:rPr>
          <w:sz w:val="24"/>
          <w:szCs w:val="24"/>
        </w:rPr>
      </w:pPr>
      <w:r>
        <w:rPr/>
        <w:t xml:space="preserve"> </w:t>
      </w:r>
      <w:r>
        <w:rPr/>
        <w:t>2Д и 2Е КЛАССА</w:t>
      </w:r>
    </w:p>
    <w:p>
      <w:pPr>
        <w:pStyle w:val="TextBody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126"/>
      </w:tblGrid>
      <w:tr>
        <w:trPr>
          <w:trHeight w:val="2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Количество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я провел лет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 в городе</w:t>
            </w:r>
          </w:p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сло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е тело</w:t>
            </w:r>
          </w:p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образующая роль гласного. Уточнение представлений о слогообразующей функции гласных звуков</w:t>
            </w:r>
          </w:p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 родного края.</w:t>
            </w:r>
          </w:p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ёрдые и мягкие соглас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отные к зиме готовятся?</w:t>
            </w:r>
          </w:p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ие и звонкие согласные звуки</w:t>
            </w:r>
          </w:p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</w:t>
            </w:r>
          </w:p>
          <w:p>
            <w:pPr>
              <w:pStyle w:val="Style16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парных согласных</w:t>
            </w:r>
          </w:p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-п</w:t>
            </w:r>
          </w:p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т</w:t>
            </w:r>
          </w:p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к</w:t>
            </w:r>
          </w:p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с</w:t>
            </w:r>
          </w:p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-ф</w:t>
            </w:r>
          </w:p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</w:t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ая работ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, имеющие артикуляционно-акустические сходст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огласных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-ж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ш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-т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ц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ь-щ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-щ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-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-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ю в лес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онорных звук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-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р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-рь в слогах, словах ,предложениях и в связной реч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 и моя семья</w:t>
            </w:r>
          </w:p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, имеющие кинетическое сходство</w:t>
            </w:r>
          </w:p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-д, п-т, о-а, и-у, г-р, х-ж, У-Ч, </w:t>
            </w:r>
          </w:p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м н-к а-д</w:t>
              <w:br/>
              <w:t>л-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– радость для ребен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ХМА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. Пойдем с тобою в огор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и мое тело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они деревья?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чий дво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месяцы</w:t>
            </w:r>
          </w:p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они деревья?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 -волшебниц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как к зиме готовится?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ий лес. </w:t>
            </w:r>
          </w:p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ующие птицы.</w:t>
            </w:r>
          </w:p>
          <w:p>
            <w:pPr>
              <w:pStyle w:val="Style16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карнава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етные птицы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т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ждой пташки свои замаш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. В мебельном салон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помощн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. Обув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и Отечества. Слава армии родной!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люблю тебя, Россия!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месяц лютый спрашивает как обут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-ты мир!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яем с весной!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день. Професси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. Моя родословна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пешех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очный косм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опар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татели рек, озер, морей, океа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всему голова!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День Побе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тоговая диагнос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тоговая диагнос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Итого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8 час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ind w:left="502" w:right="20" w:hanging="720"/>
        <w:jc w:val="center"/>
        <w:rPr>
          <w:sz w:val="24"/>
          <w:szCs w:val="24"/>
        </w:rPr>
      </w:pPr>
      <w:r>
        <w:rPr>
          <w:sz w:val="24"/>
          <w:szCs w:val="24"/>
        </w:rPr>
        <w:t>ОПИСАНИЕ МАТЕРИАЛЬНО – ТЕХНИЧЕСКОГО ОБЕСПЕЧЕНИЯ ОБРАЗОВАТЕЛЬНОГО ПРОЦЕССА</w:t>
      </w:r>
    </w:p>
    <w:p>
      <w:pPr>
        <w:pStyle w:val="TextBody"/>
        <w:ind w:left="126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Исходя из целей современного начального образования, предлагаемый перечень материально технического обеспечения составлен с учетом следующих требован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родосообразность обучения младших школь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организация опыта чувственного восприятия, нагляд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ения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оздание материально технической поддержки процес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 других умений и т. п.)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оздание условий для организации практической деятельности школьников (наблюдений, опытов, моделирования, труда в уголке природы и пр.), а также элементарной художественной деятельности (рисования, конструирования, музицирования, театральной деятельности и др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ребования включают минимально допустимый перечен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библиотечного фонда (книгопечатной продукции), печа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собий, технических компьютерных и других информационных средств обучения, учебно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лабораторного оборудования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атуральных объектов, а также оборудование классной комнаты с учетом особенностей учебного процесса в начальной школе и специфики конкретного учебного предме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счет количественных показателей подчиняется следующим требованиям: минимальным затратам матери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 школы; целесообразности использования да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редства обучения (индивидуальная, групповая, демонстрационная работа и т. п.); возможности применения одного и того же средства обучения для решения различных дидактических задач: легкости (удобства) в использовании и хранен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личество учебного оборудования приведено исходя из 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еобходимого минимума, при наличии соответствующих возможностей школа может изменять это количество в сторону</w:t>
      </w:r>
      <w:r>
        <w:rPr>
          <w:rFonts w:cs="Times New Roman" w:ascii="Times New Roman" w:hAnsi="Times New Roman"/>
          <w:sz w:val="24"/>
          <w:szCs w:val="24"/>
        </w:rPr>
        <w:t xml:space="preserve"> 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елич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Д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— демонстрационный экземпляр (не менее одного экземпляра на класс);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К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— полный комплект (на каждого ученика класс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Ф </w:t>
      </w:r>
      <w:r>
        <w:rPr>
          <w:rFonts w:cs="Times New Roman" w:ascii="Times New Roman" w:hAnsi="Times New Roman"/>
          <w:sz w:val="24"/>
          <w:szCs w:val="24"/>
          <w:lang w:eastAsia="en-US"/>
        </w:rPr>
        <w:t>— комплект для фронтальной работы (не менее одн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экземпляра на двух ученик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П </w:t>
      </w:r>
      <w:r>
        <w:rPr>
          <w:rFonts w:cs="Times New Roman" w:ascii="Times New Roman" w:hAnsi="Times New Roman"/>
          <w:sz w:val="24"/>
          <w:szCs w:val="24"/>
          <w:lang w:eastAsia="en-US"/>
        </w:rPr>
        <w:t>— комплект, необходимый для работы в группах (один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экземпляр на 5—6 челове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126"/>
        <w:gridCol w:w="3087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 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териа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ческ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тод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М.Козырева Программно-методические материалы для логопедических занятий с младшими школь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зьмина Бланковые методики в работе логопеда. Методическое пособие. М.:ТЦ Сфера ,200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ррекция нарушений письменной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В.Мазанова Учусь работать с текс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льбом 1 упражнений по коррекции 1дисграфии на почве нарушения языкового анализа и синтез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чие тет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анова Е.В. Развивающие задания: тесты, игры, упражнения. - М.,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.В  Коновал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познавательной деятельности у детей с 6 до 9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фименкова Л.Н Коррекция устной и письменной речи учащихся начальных классов. М.: Просвещение, 19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довникова И.Н. «Нарушения письменной речи и их преодоление  у младших школьни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стребова А.В Коррекция недостатков речи у учащихся общеобразовательной школы .-М.: АРКТИ, 19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стребова А.В «Обучаем писать и читать без ошибок» С.: АРКТИ, 20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зырева Л . М. Различаем звонкие и глухие  согласные. Ярославль Академия развития,19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зырева Л.М.Секреты прилагательных и тайны глаголов. Ярославль. Академия развития.19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зырева Л.М.Тайны твердых и мягких согласных Ярославль Академия развития 19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зырева Л.М. Путешествие в страну падежей Ярославль Академия разви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В.Мазанова Учусь не путать звуки. Альбом 1, «Упражнения по коррекции акустической дисграф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льбом 2 «Упражнения по коррекции акустической дисграф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Мазанова Учусь работать со сло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льбом упражнений по коррекции аграмматической дисграф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В.Мазанова Учусь работать с текс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льбом 1 упражнений по коррекции 1дисграфии на почве нарушения языкового анализа и синте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ческие средства обучения</w:t>
            </w:r>
          </w:p>
        </w:tc>
      </w:tr>
      <w:tr>
        <w:trPr>
          <w:trHeight w:val="395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ная доска с набором приспособлений для кре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аблиц, постеров и картин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стенная доска с набором приспособлений для крепления картин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удиоцентр/магнитофо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ультимедийный проектор (по возможност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мпьютер (по возможност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канер (по возможност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нтер лазерный (по возможности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Экранно-звуковые пособия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удиозаписи в соответствии с программой обуч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идеофильмы, соответствующие тематике программы (по возможност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айды (диапозитивы), соответствующие тематике программы (по возможност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ультимедийные (цифровые) образовательные ресурсы, соответствующие тематике программ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Игры и игрушки</w:t>
            </w:r>
          </w:p>
        </w:tc>
      </w:tr>
      <w:tr>
        <w:trPr>
          <w:trHeight w:val="15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стольные развивающие иг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гопедическое ло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р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гопедическое дом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гопе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Оборудование класса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нические столы одно и двухместные с комплек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улье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л учительский с тумб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кафы для хранения учебников, дидактических материалов, пособий и п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стенные доски для вывешивания иллюстративного материа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ставки для книг, держатели для схем и таблиц и т. п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502"/>
        </w:tabs>
        <w:ind w:left="502" w:hanging="72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582"/>
        </w:tabs>
        <w:ind w:left="1582" w:hanging="180"/>
      </w:pPr>
    </w:lvl>
    <w:lvl w:ilvl="3">
      <w:start w:val="1"/>
      <w:numFmt w:val="decimal"/>
      <w:lvlText w:val="%4."/>
      <w:lvlJc w:val="left"/>
      <w:pPr>
        <w:tabs>
          <w:tab w:val="num" w:pos="2302"/>
        </w:tabs>
        <w:ind w:left="2302" w:hanging="360"/>
      </w:pPr>
    </w:lvl>
    <w:lvl w:ilvl="4">
      <w:start w:val="1"/>
      <w:numFmt w:val="lowerLetter"/>
      <w:lvlText w:val="%5."/>
      <w:lvlJc w:val="left"/>
      <w:pPr>
        <w:tabs>
          <w:tab w:val="num" w:pos="3022"/>
        </w:tabs>
        <w:ind w:left="3022" w:hanging="360"/>
      </w:pPr>
    </w:lvl>
    <w:lvl w:ilvl="5">
      <w:start w:val="1"/>
      <w:numFmt w:val="lowerRoman"/>
      <w:lvlText w:val="%6."/>
      <w:lvlJc w:val="right"/>
      <w:pPr>
        <w:tabs>
          <w:tab w:val="num" w:pos="3742"/>
        </w:tabs>
        <w:ind w:left="3742" w:hanging="180"/>
      </w:pPr>
    </w:lvl>
    <w:lvl w:ilvl="6">
      <w:start w:val="1"/>
      <w:numFmt w:val="decimal"/>
      <w:lvlText w:val="%7."/>
      <w:lvlJc w:val="left"/>
      <w:pPr>
        <w:tabs>
          <w:tab w:val="num" w:pos="4462"/>
        </w:tabs>
        <w:ind w:left="4462" w:hanging="360"/>
      </w:pPr>
    </w:lvl>
    <w:lvl w:ilvl="7">
      <w:start w:val="1"/>
      <w:numFmt w:val="lowerLetter"/>
      <w:lvlText w:val="%8."/>
      <w:lvlJc w:val="left"/>
      <w:pPr>
        <w:tabs>
          <w:tab w:val="num" w:pos="5182"/>
        </w:tabs>
        <w:ind w:left="5182" w:hanging="360"/>
      </w:pPr>
    </w:lvl>
    <w:lvl w:ilvl="8">
      <w:start w:val="1"/>
      <w:numFmt w:val="lowerRoman"/>
      <w:lvlText w:val="%9."/>
      <w:lvlJc w:val="right"/>
      <w:pPr>
        <w:tabs>
          <w:tab w:val="num" w:pos="5902"/>
        </w:tabs>
        <w:ind w:left="5902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5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"/>
      <w:lvlJc w:val="left"/>
      <w:pPr>
        <w:tabs>
          <w:tab w:val="num" w:pos="0"/>
        </w:tabs>
        <w:ind w:left="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3">
    <w:name w:val="Основной текст Знак"/>
    <w:qFormat/>
    <w:rPr>
      <w:sz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0" w:after="180"/>
    </w:pPr>
    <w:rPr>
      <w:rFonts w:ascii="Times New Roman" w:hAnsi="Times New Roman" w:cs="Times New Roman"/>
      <w:sz w:val="26"/>
      <w:szCs w:val="26"/>
    </w:rPr>
  </w:style>
  <w:style w:type="paragraph" w:styleId="Western">
    <w:name w:val="western"/>
    <w:basedOn w:val="Normal"/>
    <w:qFormat/>
    <w:pPr>
      <w:spacing w:lineRule="auto" w:line="240" w:before="280" w:after="0"/>
      <w:jc w:val="center"/>
    </w:pPr>
    <w:rPr>
      <w:rFonts w:ascii="Bookman Old Style" w:hAnsi="Bookman Old Style" w:cs="Bookman Old Style"/>
      <w:color w:val="000000"/>
      <w:sz w:val="72"/>
      <w:szCs w:val="7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7:00:00Z</dcterms:created>
  <dc:creator>bibl1</dc:creator>
  <dc:description/>
  <cp:keywords/>
  <dc:language>en-US</dc:language>
  <cp:lastModifiedBy>User</cp:lastModifiedBy>
  <cp:lastPrinted>2022-03-15T15:41:00Z</cp:lastPrinted>
  <dcterms:modified xsi:type="dcterms:W3CDTF">2024-02-16T07:40:00Z</dcterms:modified>
  <cp:revision>42</cp:revision>
  <dc:subject/>
  <dc:title/>
</cp:coreProperties>
</file>