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жаксинского района Тамб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жаксинская средняя общеобразовательная школа №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и Героя Советского Союза Г.А. Пономарёв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жаксинского района Тамб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. Кам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333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БОУ «Ржаксинская СОШ №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 Героя Советского Союза Г.А.Пономарёва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 от ______2021 г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и рекомендов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твержден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Совет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 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2021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color w:val="0070C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70C0"/>
          <w:sz w:val="24"/>
          <w:szCs w:val="24"/>
        </w:rPr>
      </w:pPr>
      <w:r>
        <w:rPr>
          <w:rFonts w:cs="Bookman Old Style" w:ascii="Bookman Old Style" w:hAnsi="Bookman Old Style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Адаптированна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полнительная общеобразователь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общеразвивающ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художествен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детей – инвал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тей с ограниченными возможност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Весёлые нот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ртовый уровень</w:t>
      </w:r>
    </w:p>
    <w:p>
      <w:pPr>
        <w:pStyle w:val="Normal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ок реализации – 1 год 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зраст детей – 8 - 14 лет 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р – составитель: Степанова Наталия Алексее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Каменк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</w:t>
      </w:r>
    </w:p>
    <w:p>
      <w:pPr>
        <w:pStyle w:val="Normal"/>
        <w:spacing w:lineRule="auto" w:line="360" w:before="0" w:after="0"/>
        <w:ind w:left="-709" w:firstLine="14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ПРОГРАММЫ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Учреж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лиал муниципального бюджетного образовательного учреждения «Ржаксинская средняя общеобразовательная школа №2 им. Г.А. Пономарёва» Ржаксинского района Тамбовской области в с. Камен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Полное название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Адаптированная дополнительная общеобразовательная общеразвивающая программа для детей – инвалидов и детей с ограниченными возможностями «Весёлые нотки» (стартовый уровень)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.Сведения об авторе-составителе: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Ф.И.О., долж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епанова Наталия Алексеевна, </w:t>
            </w:r>
          </w:p>
          <w:p>
            <w:pPr>
              <w:pStyle w:val="Style20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едагог дополнительного образования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Сведения о программе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1.Нормативная баз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Федеральный закон Российской Федерации от 29.12.2012 №273-ФЗ «Об образовании в Российской Федерации»;</w:t>
            </w:r>
          </w:p>
          <w:p>
            <w:pPr>
              <w:pStyle w:val="Style2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исьмо Министерства образования и науки Российской Федерации от 11.12.2006 №06-1844 «Примерные требования к программам дополнительного образования детей для использования в практической работе»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приказ Министерства образования и науки Российской Федерации от 09.11.2018 №196 «Об утверждении Порядка организации и осуществления образовательной деятельности по дополнительным общеобразовательным программам»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оссийской Федерации от 01.06.2012 №761 «О национальной стратегии в интересах детей на 2012 – 2017 годы»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оссийской Федерации от 24.12.2014 №808 «Об утверждении Основ государственной культурной политики»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ряжение Правительства Российской Федерации от 04.09.2014 г. №1726-р «Об утверждении Концепции развития дополнительного образования детей»;</w:t>
            </w:r>
          </w:p>
          <w:p>
            <w:pPr>
              <w:pStyle w:val="Style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ические рекомендации по проектированию дополнительных общеразвивающих программ (включая разноуровневые программы) (разработанные Минобрнауки России совместно с ГОАУ ВО «Московский государственный педагогический университет», ФГАУ «Федеральный институт развития образования», АНО ДПО «Открытое образование», 2015;</w:t>
            </w:r>
          </w:p>
          <w:p>
            <w:pPr>
              <w:pStyle w:val="Style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Устав </w:t>
            </w:r>
            <w:r>
              <w:rPr>
                <w:sz w:val="24"/>
                <w:szCs w:val="24"/>
              </w:rPr>
              <w:t>муниципального бюджетного образовательного учреждения «Ржаксинская средняя общеобразовательная школа №2 им. Г.А. Пономарёва» Ржаксинского района Тамбовской облас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2.Область примен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3.Направлен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4.Тип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дифицированная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5.Вид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аптированная дополнительная общеразвивающая программа для детей  - инвалидов и детей с ограниченными возможностя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.6.Возраст учащихс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- 14 л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7.Продолжительность обуч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 Рецензен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КОМПЛЕКС ОСНОВНЫХ ХАРАКТЕРИСТ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ПРОГРАММЫ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ЯСНИТЕЛЬНАЯ ЗАПИСК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авленность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аптирован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дополнительная общеобразовательная общеразвивающая программа для детей – инвалидов и детей с ограниченными возможностями стартового уровня «Весёлые нотки» является модифицированной, имеет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ую направленн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форме организации: группова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ровень освоения: стартов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зыкальное искусство издавна признавалось важным средством формирования духовного мира человека. Современное образование признает незаменимое влияние музыкального искусства на воспитание в ребенке общечеловеческих ценностей: Добра, Истины, Красоты, развитие личностных качеств, направленных на уважение и признание духовных и культурных ценностей других народов, формированию эстетических потребностей и чув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уальность 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       Актуальность </w:t>
      </w:r>
      <w:r>
        <w:rPr>
          <w:rFonts w:cs="Times New Roman" w:ascii="Times New Roman" w:hAnsi="Times New Roman"/>
          <w:sz w:val="28"/>
          <w:szCs w:val="28"/>
        </w:rPr>
        <w:t xml:space="preserve">программы заключается в художественно - эстетическом развитии детей – инвалидов и детей  с ОВЗ, приобщении их к классической, народной и эстрадной музыке, раскрытии в детях разносторонних способностей. С раннего возраста дети чувствуют потребность в эмоциональном общении, испытывают тягу к творчеству. Именно в период детства важно реализовать творческий потенциал ребенка, сформировать певческие навыки, приобщить детей к певческому искусству, которое способствует развитию творческой фантазии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детей – инвалидов и детей с ОВЗ пение поможет развить голосовой аппарат, укрепить голосовые связки, улучшить речь, сформировать вокально-слуховую координацию. В хоровой деятельности тесно взаимодействуют такие средства воспитания, как музыка и коллектив. С одной стороны, в хоре </w:t>
      </w:r>
      <w:r>
        <w:rPr>
          <w:rFonts w:cs="Times New Roman" w:ascii="Times New Roman" w:hAnsi="Times New Roman"/>
          <w:sz w:val="28"/>
          <w:szCs w:val="28"/>
        </w:rPr>
        <w:t>развиваются музыкальные способности, формируется художественный вкус детей, с другой – создаются условия для формирования таких личностных качеств, как уверенность в себе, доброжелательное отношение к сверстникам, умение радоваться успехам товарищей, способность работать в группе и проявлять лидерские качества, у ребёнка вырабатывается внимание и усидчивость, дисциплина и воля, чувство ответственности и целеустремлё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ерьёзное отношение к порученному делу, определённые нормы поведения, общение с товарищами, </w:t>
      </w:r>
      <w:r>
        <w:rPr>
          <w:rFonts w:cs="Times New Roman" w:ascii="Times New Roman" w:hAnsi="Times New Roman"/>
          <w:sz w:val="28"/>
          <w:szCs w:val="28"/>
        </w:rPr>
        <w:t xml:space="preserve">уважительное отношение к труду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чи сопряжено с изучением лучших музыкальных произведений искусства, пение пробуждает у детей интерес к искусству, любовь и уважение к культуре своего народа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дет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нвалидам и детям  с ОВЗ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явить индивидуальные особенности, научиться подчинять свои действия общим задачам и </w:t>
      </w:r>
      <w:r>
        <w:rPr>
          <w:rFonts w:cs="Times New Roman" w:ascii="Times New Roman" w:hAnsi="Times New Roman"/>
          <w:sz w:val="28"/>
          <w:szCs w:val="28"/>
        </w:rPr>
        <w:t>требованиям. Влияние музыки непосредственно воздействует на чувства ребёнка через эмоционально - образное содержание музыкального произведения, побуждает ребёнка к сопереживанию, формирует его внутренний мир. Через занятия вокально-хоровым творчеством появляются реальные возможности решать психологические проблемы детей, возникающие у многих в семье и школ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41"/>
        <w:widowControl/>
        <w:spacing w:before="67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изна программы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овизна адаптированной дополнительной общеобразовательной общеразвивающей программы стартового уровня «Весёлые нотки», заключается в том, что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 содержание обучения вокалу детей, методы  работы педагога по формированию и развитию вокальных умений и навыков, приемы воспитания вокалистов, включая в себя коррекционную</w:t>
        <w:br/>
        <w:t>направленность. Программа адаптирована для детей с различными</w:t>
        <w:br/>
        <w:t>нарушениями здоровья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        </w:t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ическая целесообразность 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дагогическая целесообразность адаптированной дополнительной общеобразовательной общеразвивающей программы стартового уровня «Весёлые нотки» заключаются в </w:t>
      </w:r>
      <w:r>
        <w:rPr>
          <w:rFonts w:cs="Times New Roman" w:ascii="Times New Roman" w:hAnsi="Times New Roman"/>
          <w:bCs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и  проблемы социальной адаптации и интеграции детей в среде сверстников, воспитание гармоничной личности ребенка, умение взаимодействовать в коллективе, культурное, музыкальное и творческое развитие ребенка. На занятиях вокалом создаются условия для развития художественных способностей детей – инвалидов и детей  с ограниченными возможностями здоровья, формирования эстетического вкуса, улучшения физического развития и эмоционального состояния детей.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Широкие возможности воздействия музыки на человека отмечены давно. Сила этого воздействия во многом зависит от эмоциональной отзывчивости слушателя, его подготовленности к общению с музыкой, от того насколько она близка. На занятиях дети получают не только вокальную подготовку, но и знакомятся с шедеврами современной и классической музыки, приобретают навыки выступления перед зрителями, развивают умственные и физические центры организма в цел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общение к музыкальному искусству способствует воспитанию нравственно - эстетических чувств, формированию взглядов, убеждений и духовных потребностей детей  - инвалидов и детей с ограниченными возможностями здоровь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70C0"/>
          <w:sz w:val="16"/>
          <w:szCs w:val="16"/>
        </w:rPr>
      </w:pPr>
      <w:r>
        <w:rPr>
          <w:rFonts w:cs="Times New Roman" w:ascii="Times New Roman" w:hAnsi="Times New Roman"/>
          <w:bCs/>
          <w:color w:val="0070C0"/>
          <w:sz w:val="16"/>
          <w:szCs w:val="16"/>
        </w:rPr>
      </w:r>
    </w:p>
    <w:p>
      <w:pPr>
        <w:pStyle w:val="Style51"/>
        <w:widowControl/>
        <w:spacing w:lineRule="auto" w:line="240" w:before="120" w:after="120"/>
        <w:ind w:hanging="0"/>
        <w:rPr>
          <w:i/>
          <w:i/>
          <w:sz w:val="28"/>
          <w:szCs w:val="28"/>
        </w:rPr>
      </w:pPr>
      <w:r>
        <w:rPr>
          <w:rStyle w:val="FontStyle40"/>
          <w:i/>
          <w:sz w:val="28"/>
          <w:szCs w:val="28"/>
        </w:rPr>
        <w:t>Отличительная особенность программы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Отличие а</w:t>
      </w:r>
      <w:r>
        <w:rPr>
          <w:rFonts w:cs="Times New Roman" w:ascii="Times New Roman" w:hAnsi="Times New Roman"/>
          <w:sz w:val="28"/>
          <w:szCs w:val="28"/>
        </w:rPr>
        <w:t>даптированной  дополнительной общеразвивающей программы стартового уровня «Весёлые нотки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других аналогичных программ составляет дифференцированный подход к обучению, учёт индивидуальных психофизиологических особенностей воспитанников. Использование традиционных и современных приёмов обучения позволяет заложить основы для формирования основных компонентов учебной деятельности: ум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идеть цель и действовать согласно с ней, умение контролировать и оценивать свои действия.  Репертуар подбирается с учётом возрастных, психологических особенностей воспитанников, их вок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остроена на использовании методик, связанных с включением в каждую тему разнообразных зрелищно-игровых приемов, способствующих систематическому формированию и поддержанию у детей мотивации к творчеству. Всевозможные сказочные ситуации, игровые задания стимулируют интерес, фантазийные поиски детей, в результате чего у ребенка развивается потребность к художественному самовыражению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ержневым видом искусства в предлагаемой</w:t>
        <w:tab/>
        <w:t xml:space="preserve"> программе является вокально-хоровое воспитание.</w:t>
      </w:r>
    </w:p>
    <w:p>
      <w:pPr>
        <w:pStyle w:val="Style51"/>
        <w:widowControl/>
        <w:spacing w:lineRule="auto" w:line="240" w:before="120" w:after="120"/>
        <w:ind w:hanging="0"/>
        <w:jc w:val="both"/>
        <w:rPr/>
      </w:pPr>
      <w:r>
        <w:rPr>
          <w:rStyle w:val="FontStyle40"/>
          <w:i/>
          <w:sz w:val="28"/>
          <w:szCs w:val="28"/>
        </w:rPr>
        <w:t>Адресат программы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аптированная дополнительная общеобразовательная общеразвивающая программа стартового уровня «Весёлые нотки» </w:t>
      </w:r>
      <w:r>
        <w:rPr>
          <w:rStyle w:val="FontStyle40"/>
          <w:sz w:val="28"/>
          <w:szCs w:val="28"/>
        </w:rPr>
        <w:t xml:space="preserve">рассчитана на работу с детьми – инвалидами и детьми </w:t>
      </w:r>
      <w:r>
        <w:rPr>
          <w:rFonts w:cs="Times New Roman" w:ascii="Times New Roman" w:hAnsi="Times New Roman"/>
          <w:sz w:val="28"/>
          <w:szCs w:val="28"/>
        </w:rPr>
        <w:t>с ограниченными  возможностями  здоровья  (задержкой психического развития, соматическими  заболеваниями   и  др.)  </w:t>
      </w:r>
      <w:r>
        <w:rPr>
          <w:rStyle w:val="FontStyle40"/>
          <w:sz w:val="28"/>
          <w:szCs w:val="28"/>
        </w:rPr>
        <w:t xml:space="preserve">в возрасте   8 - 14 лет.          </w:t>
      </w:r>
      <w:r>
        <w:rPr>
          <w:rFonts w:cs="Times New Roman" w:ascii="Times New Roman" w:hAnsi="Times New Roman"/>
          <w:sz w:val="28"/>
          <w:szCs w:val="28"/>
        </w:rPr>
        <w:t>На  программу  принимаются  дети,  не имеющие ограничений к данному виду занятий.</w:t>
      </w:r>
    </w:p>
    <w:p>
      <w:pPr>
        <w:pStyle w:val="Normal"/>
        <w:spacing w:lineRule="auto" w:line="240" w:before="0" w:after="0"/>
        <w:jc w:val="both"/>
        <w:textAlignment w:val="top"/>
        <w:rPr>
          <w:rStyle w:val="FontStyle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личественный состав группы — 4 - 8 обучаю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сочетание групповых и индивидуальных форм организации образовательного процесса. </w:t>
      </w:r>
    </w:p>
    <w:p>
      <w:pPr>
        <w:pStyle w:val="Normal"/>
        <w:spacing w:lineRule="auto" w:line="240" w:before="0" w:after="0"/>
        <w:jc w:val="both"/>
        <w:rPr>
          <w:rStyle w:val="FontStyle40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spacing w:lineRule="auto" w:line="240" w:before="120" w:after="120"/>
        <w:ind w:hanging="0"/>
        <w:jc w:val="both"/>
        <w:rPr/>
      </w:pPr>
      <w:r>
        <w:rPr>
          <w:rStyle w:val="FontStyle40"/>
          <w:i/>
          <w:sz w:val="28"/>
          <w:szCs w:val="28"/>
        </w:rPr>
        <w:t>Условия набора учащихся.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>
          <w:rStyle w:val="FontStyle40"/>
          <w:sz w:val="28"/>
          <w:szCs w:val="28"/>
        </w:rPr>
        <w:t xml:space="preserve">           </w:t>
      </w:r>
      <w:r>
        <w:rPr>
          <w:rStyle w:val="FontStyle40"/>
          <w:sz w:val="28"/>
          <w:szCs w:val="28"/>
        </w:rPr>
        <w:t xml:space="preserve">Для обучения по адаптированной дополнительной общеобразовательной общеразвивающей программе стартового уровня «Весёлые нотки» принимаются без отбора обучающиеся, проявляющие интерес к данному виду деятельности. </w:t>
      </w:r>
    </w:p>
    <w:p>
      <w:pPr>
        <w:pStyle w:val="Normal"/>
        <w:spacing w:lineRule="auto" w:line="240" w:before="0" w:after="0"/>
        <w:jc w:val="both"/>
        <w:rPr>
          <w:rStyle w:val="FontStyle40"/>
          <w:rFonts w:ascii="Times New Roman" w:hAnsi="Times New Roman" w:cs="Times New Roman"/>
          <w:color w:val="0070C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120"/>
        <w:ind w:righ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рок освоения программы.</w:t>
      </w:r>
    </w:p>
    <w:p>
      <w:pPr>
        <w:pStyle w:val="Normal"/>
        <w:spacing w:lineRule="auto" w:line="240" w:before="0" w:after="0"/>
        <w:jc w:val="both"/>
        <w:rPr>
          <w:rStyle w:val="FontStyle41"/>
          <w:sz w:val="28"/>
          <w:szCs w:val="28"/>
        </w:rPr>
      </w:pPr>
      <w:r>
        <w:rPr>
          <w:rStyle w:val="FontStyle41"/>
          <w:b w:val="false"/>
          <w:color w:val="0070C0"/>
          <w:sz w:val="28"/>
          <w:szCs w:val="28"/>
        </w:rPr>
        <w:tab/>
      </w:r>
      <w:r>
        <w:rPr>
          <w:rStyle w:val="FontStyle41"/>
          <w:b w:val="false"/>
          <w:sz w:val="28"/>
          <w:szCs w:val="28"/>
        </w:rPr>
        <w:t>П</w:t>
      </w:r>
      <w:r>
        <w:rPr>
          <w:rStyle w:val="FontStyle40"/>
          <w:sz w:val="28"/>
          <w:szCs w:val="28"/>
        </w:rPr>
        <w:t>рограмма «Весёлые нотки» стартового уровня рассчитана на один год обучения с общим количеством учебных часов –72 часа, занятия по 1 часу (40 мин.), 2 раза в неделю</w:t>
      </w:r>
    </w:p>
    <w:p>
      <w:pPr>
        <w:pStyle w:val="Normal"/>
        <w:spacing w:lineRule="auto" w:line="240" w:before="0" w:after="0"/>
        <w:jc w:val="center"/>
        <w:rPr>
          <w:rStyle w:val="FontStyle41"/>
          <w:color w:val="0070C0"/>
          <w:sz w:val="16"/>
          <w:szCs w:val="16"/>
          <w:u w:val="single"/>
        </w:rPr>
      </w:pPr>
      <w:r>
        <w:rPr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FontStyle41"/>
          <w:b w:val="false"/>
          <w:i/>
          <w:sz w:val="28"/>
          <w:szCs w:val="28"/>
        </w:rPr>
        <w:t>Формы и режим зан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форма организации процесса обучения – хоровая репетиция. Коллективное хоровое исполнение – одна из самых эффективных форм музыкального развития детей, которая открывает значительные перспективы для музыкально - эстетического самовыражения обучающихся, позволяет полноценно реализовать свои способности в сообществе своих сверстников.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сочетание групповых и индивидуальных форм организации образовательного процес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проведение занятий по группам от 4 до 8 человек, что дает возможность уделять внимание индивидуальному развитию каждого ребенка, тщательнее изучать репертуар. Занятия проводятся 2 раза в неделю по 4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1"/>
        <w:widowControl/>
        <w:spacing w:lineRule="auto" w:line="240"/>
        <w:jc w:val="center"/>
        <w:rPr/>
      </w:pPr>
      <w:r>
        <w:rPr>
          <w:rStyle w:val="FontStyle41"/>
          <w:b w:val="false"/>
          <w:i/>
          <w:sz w:val="28"/>
          <w:szCs w:val="28"/>
        </w:rPr>
        <w:t>Схема возрастного и количественного распределения детей по группам, количество занятий в неделю, их продолжительность</w:t>
      </w:r>
    </w:p>
    <w:p>
      <w:pPr>
        <w:pStyle w:val="Style151"/>
        <w:widowControl/>
        <w:spacing w:lineRule="auto" w:line="240"/>
        <w:ind w:hanging="0"/>
        <w:jc w:val="center"/>
        <w:rPr>
          <w:rStyle w:val="FontStyle41"/>
          <w:i/>
          <w:i/>
          <w:sz w:val="28"/>
          <w:szCs w:val="28"/>
        </w:rPr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618"/>
        <w:gridCol w:w="1501"/>
        <w:gridCol w:w="2487"/>
        <w:gridCol w:w="1340"/>
        <w:gridCol w:w="1559"/>
      </w:tblGrid>
      <w:tr>
        <w:trPr>
          <w:trHeight w:val="114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>Год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>обуч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>Количество</w:t>
            </w:r>
          </w:p>
          <w:p>
            <w:pPr>
              <w:pStyle w:val="Style161"/>
              <w:widowControl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 xml:space="preserve">детей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>в группах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>Общее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>количество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 xml:space="preserve">занятий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>в неделю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ind w:left="-57" w:hanging="0"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>Продолжительность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>занятия, ча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ind w:right="57" w:hanging="0"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>Общее</w:t>
            </w:r>
          </w:p>
          <w:p>
            <w:pPr>
              <w:pStyle w:val="Style161"/>
              <w:ind w:right="-57" w:hanging="0"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>количество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 xml:space="preserve">часов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>в недел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>Общее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>количество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 xml:space="preserve">часов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40"/>
                <w:i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4 – 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40 ми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72</w:t>
            </w:r>
          </w:p>
        </w:tc>
      </w:tr>
    </w:tbl>
    <w:p>
      <w:pPr>
        <w:pStyle w:val="Style51"/>
        <w:widowControl/>
        <w:spacing w:lineRule="auto" w:line="240" w:before="0" w:after="120"/>
        <w:ind w:hanging="0"/>
        <w:jc w:val="center"/>
        <w:rPr>
          <w:rStyle w:val="FontStyle40"/>
          <w:b/>
          <w:b/>
          <w:color w:val="0070C0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 w:before="0" w:after="120"/>
        <w:ind w:hanging="0"/>
        <w:jc w:val="center"/>
        <w:rPr/>
      </w:pPr>
      <w:r>
        <w:rPr>
          <w:sz w:val="28"/>
          <w:szCs w:val="28"/>
        </w:rPr>
        <w:t>1.2. ЦЕЛИ И ЗАДАЧИ ПРОГРАММЫ</w:t>
      </w:r>
    </w:p>
    <w:p>
      <w:pPr>
        <w:pStyle w:val="Normal"/>
        <w:spacing w:lineRule="auto" w:line="240" w:before="0" w:after="0"/>
        <w:jc w:val="both"/>
        <w:rPr>
          <w:rStyle w:val="C2"/>
          <w:rFonts w:ascii="Times New Roman" w:hAnsi="Times New Roman" w:cs="Times New Roman"/>
          <w:color w:val="0070C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здание</w:t>
      </w:r>
      <w:r>
        <w:rPr>
          <w:rStyle w:val="C2"/>
          <w:rFonts w:cs="Times New Roman" w:ascii="Times New Roman" w:hAnsi="Times New Roman"/>
          <w:sz w:val="28"/>
          <w:szCs w:val="28"/>
          <w:shd w:fill="FFFFFF" w:val="clear"/>
        </w:rPr>
        <w:t xml:space="preserve"> условий для творческой самореализации детей – инвалидов и детей с ОВЗ через развитие вокальных способностей детей, формирование музыкальной культуры</w:t>
      </w:r>
      <w:r>
        <w:rPr>
          <w:rStyle w:val="C2"/>
          <w:rFonts w:cs="Times New Roman" w:ascii="Times New Roman" w:hAnsi="Times New Roman"/>
          <w:color w:val="0070C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Style w:val="C2"/>
          <w:rFonts w:ascii="Times New Roman" w:hAnsi="Times New Roman" w:cs="Times New Roman"/>
          <w:color w:val="0070C0"/>
          <w:sz w:val="16"/>
          <w:szCs w:val="16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Задачи обучения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нятия о голосе, вокально - хоровом пении;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правильному звукоизвлечению;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навыки вокально-хорового пения; </w:t>
      </w:r>
    </w:p>
    <w:p>
      <w:pPr>
        <w:pStyle w:val="Style18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учить приёмам исполнительского мастерства;</w:t>
      </w:r>
    </w:p>
    <w:p>
      <w:pPr>
        <w:pStyle w:val="Style18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научить правильно использовать специальные термины; </w:t>
      </w:r>
    </w:p>
    <w:p>
      <w:pPr>
        <w:pStyle w:val="Style18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формулировать определения понятий, используемых в произведениях музыкального искусства.    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творческую активность ребенка, познавательные и   специальные способности;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творческие способности у детей; </w:t>
      </w:r>
    </w:p>
    <w:p>
      <w:pPr>
        <w:pStyle w:val="Style18"/>
        <w:numPr>
          <w:ilvl w:val="0"/>
          <w:numId w:val="14"/>
        </w:numPr>
        <w:spacing w:before="0" w:after="0"/>
        <w:ind w:left="720" w:right="-568" w:hanging="360"/>
        <w:jc w:val="both"/>
        <w:rPr/>
      </w:pPr>
      <w:r>
        <w:rPr>
          <w:sz w:val="28"/>
          <w:szCs w:val="28"/>
        </w:rPr>
        <w:t>развивать музыкально – эстетический вкус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звивать стремление к творческой самореализации средствами художественной деятельности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звить артистическую смелость и непосредственность ребенка, его самостоятельност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спитывать устойчивый интерес к искусству, вокально-хоровому исполнению; прививать любовь к музыке, вокалу, хоровому исполнению;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Style w:val="FontStyle40"/>
          <w:sz w:val="28"/>
          <w:szCs w:val="28"/>
        </w:rPr>
        <w:t>воспитывать коммуникативные навыки общ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равственные идеалы в общении с искусством;</w:t>
      </w:r>
      <w:r>
        <w:rPr>
          <w:rFonts w:cs="Times New Roman" w:ascii="Times New Roman" w:hAnsi="Times New Roman"/>
          <w:sz w:val="28"/>
          <w:szCs w:val="28"/>
          <w:shd w:fill="F7F7F6" w:val="clear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ть умение оценивать результаты индивидуальной и коллективной деятельности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ь настойчивость, выдержку, трудолюбие, целеустремленность – высокие нравственные качества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оспитать готовность и потребность к певческой деятельност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40"/>
          <w:sz w:val="28"/>
          <w:szCs w:val="28"/>
        </w:rPr>
        <w:t>воспитывать коммуникативные навыки общения.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СОДЕРЖАНИЕ ПРОГРАММЫ</w:t>
      </w:r>
    </w:p>
    <w:p>
      <w:pPr>
        <w:pStyle w:val="Style22"/>
        <w:widowControl/>
        <w:jc w:val="center"/>
        <w:rPr/>
      </w:pPr>
      <w:r>
        <w:rPr>
          <w:rStyle w:val="FontStyle62"/>
          <w:b w:val="false"/>
          <w:sz w:val="28"/>
          <w:szCs w:val="28"/>
        </w:rPr>
        <w:t>УЧЕБНЫЙ ПЛАН ПРОГРАММЫ</w:t>
      </w:r>
    </w:p>
    <w:p>
      <w:pPr>
        <w:pStyle w:val="Style22"/>
        <w:widowControl/>
        <w:rPr>
          <w:rStyle w:val="FontStyle62"/>
          <w:color w:val="0070C0"/>
          <w:sz w:val="24"/>
          <w:szCs w:val="24"/>
        </w:rPr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851"/>
        <w:gridCol w:w="850"/>
        <w:gridCol w:w="993"/>
        <w:gridCol w:w="1134"/>
        <w:gridCol w:w="2126"/>
      </w:tblGrid>
      <w:tr>
        <w:trPr>
          <w:trHeight w:val="37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раздела, темы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0"/>
                <w:tab w:val="left" w:pos="720" w:leader="none"/>
              </w:tabs>
              <w:snapToGrid w:val="false"/>
              <w:ind w:left="-57" w:right="-57" w:hanging="72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Количест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ы контроля</w:t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-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-дуальная 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ведение (1 час)</w:t>
            </w:r>
          </w:p>
        </w:tc>
      </w:tr>
      <w:tr>
        <w:trPr>
          <w:trHeight w:val="45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ограм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ная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)</w:t>
            </w:r>
          </w:p>
        </w:tc>
      </w:tr>
      <w:tr>
        <w:trPr>
          <w:trHeight w:val="456" w:hRule="atLeast"/>
          <w:cantSplit w:val="true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вческий голос (4 часа)</w:t>
            </w:r>
          </w:p>
        </w:tc>
      </w:tr>
      <w:tr>
        <w:trPr>
          <w:trHeight w:val="45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голосового аппар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голосового аппарата и правила охраны детского гол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ческие голоса и их разновидности.   Певческая установк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голоса. Манера ис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аблюдение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ие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й</w:t>
            </w:r>
          </w:p>
        </w:tc>
      </w:tr>
      <w:tr>
        <w:trPr>
          <w:trHeight w:val="456" w:hRule="atLeast"/>
          <w:cantSplit w:val="true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Вокальные (певческие) навыки (7 часов)</w:t>
            </w:r>
          </w:p>
        </w:tc>
      </w:tr>
      <w:tr>
        <w:trPr>
          <w:trHeight w:val="456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ческое дыхание. Звукообразов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ция и артикуляц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 импровизац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аблюдение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ие упражнений</w:t>
            </w:r>
          </w:p>
        </w:tc>
      </w:tr>
      <w:tr>
        <w:trPr>
          <w:trHeight w:val="456" w:hRule="atLeast"/>
          <w:cantSplit w:val="true"/>
        </w:trPr>
        <w:tc>
          <w:tcPr>
            <w:tcW w:w="103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080" w:right="-57" w:hanging="7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нотной грамоты (6 часов)</w:t>
            </w:r>
          </w:p>
        </w:tc>
      </w:tr>
      <w:tr>
        <w:trPr>
          <w:trHeight w:val="1533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 звуков. Скрипичный ключ. Лад. Тоника</w:t>
            </w:r>
          </w:p>
          <w:p>
            <w:pPr>
              <w:pStyle w:val="Normal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и нот. Ритмический рисун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ы. Динамические оттен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3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ие в унисон (9 часов)</w:t>
            </w:r>
          </w:p>
        </w:tc>
      </w:tr>
      <w:tr>
        <w:trPr>
          <w:trHeight w:val="10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унисон». Особенности унисонного п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 - интонационн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прос, пение упражн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ая песн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 часов)</w:t>
            </w:r>
          </w:p>
        </w:tc>
      </w:tr>
      <w:tr>
        <w:trPr>
          <w:trHeight w:val="106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песня и её виды. Знакомство с народными инстр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ние упражнений,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сенного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пертуара)</w:t>
            </w:r>
          </w:p>
        </w:tc>
      </w:tr>
      <w:tr>
        <w:trPr>
          <w:trHeight w:val="521" w:hRule="atLeast"/>
          <w:cantSplit w:val="true"/>
        </w:trPr>
        <w:tc>
          <w:tcPr>
            <w:tcW w:w="103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ухголосное пение (11 часов)</w:t>
            </w:r>
          </w:p>
        </w:tc>
      </w:tr>
      <w:tr>
        <w:trPr>
          <w:trHeight w:val="1043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он как элемент двухголос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интонационные упражн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ние упр-ний,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сенного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пертуара)</w:t>
            </w:r>
          </w:p>
        </w:tc>
      </w:tr>
      <w:tr>
        <w:trPr>
          <w:trHeight w:val="485" w:hRule="atLeast"/>
          <w:cantSplit w:val="true"/>
        </w:trPr>
        <w:tc>
          <w:tcPr>
            <w:tcW w:w="103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озиторские пес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(6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)</w:t>
            </w:r>
          </w:p>
        </w:tc>
      </w:tr>
      <w:tr>
        <w:trPr>
          <w:trHeight w:val="1043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снями детских композиторо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 и работа над репертуар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3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080" w:right="-57" w:hanging="7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ценическое искусство (6 часов)</w:t>
            </w:r>
          </w:p>
        </w:tc>
      </w:tr>
      <w:tr>
        <w:trPr>
          <w:trHeight w:val="927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хореограф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бразом в произведен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3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збука музыкальной культуры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 часа)</w:t>
            </w:r>
          </w:p>
        </w:tc>
      </w:tr>
      <w:tr>
        <w:trPr>
          <w:trHeight w:val="609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музы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вокалисты прошло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03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080" w:right="-57" w:hanging="7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нцертно - исполнительская деятельность (10 часов)</w:t>
            </w:r>
          </w:p>
        </w:tc>
      </w:tr>
      <w:tr>
        <w:trPr>
          <w:trHeight w:val="1043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раздников и мероприятий, тематических концертов, музыкально-литературных компози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-170" w:right="-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ое занятие (1 час)</w:t>
            </w:r>
          </w:p>
        </w:tc>
      </w:tr>
      <w:tr>
        <w:trPr>
          <w:trHeight w:val="31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к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70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церт)</w:t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 час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widowControl/>
        <w:jc w:val="center"/>
        <w:rPr>
          <w:rStyle w:val="FontStyle6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/>
      </w:pPr>
      <w:r>
        <w:rPr>
          <w:rStyle w:val="FontStyle62"/>
          <w:b w:val="false"/>
          <w:sz w:val="28"/>
          <w:szCs w:val="28"/>
        </w:rPr>
        <w:t>СОДЕРЖАНИЕ УЧЕБНОГО ПЛАНА</w:t>
      </w:r>
    </w:p>
    <w:p>
      <w:pPr>
        <w:pStyle w:val="Style22"/>
        <w:widowControl/>
        <w:jc w:val="center"/>
        <w:rPr>
          <w:rStyle w:val="FontStyle62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ведение в программу (1 ча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Пение как вид музыкально-исполнительской деятельности. Общие понятия о видах вокального исполнительства. Экскурс в историю вокального исполнительства. Цели и задачи вокального коллектива. Формы предстоящей работы: учеба, практика, концертная деятельность. Знакомство с режимом работы детского объединения. Музыкальная игра «Давайте познакомим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I. Певческий голос (4 час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Строение голосового аппарата. Гигиена голосового аппарата и правила охраны детского голо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компоненты системы голосообразования: дыхательный аппарат, гортань, голосовые связки, артикуляционный аппарат. Формирование звуков речи и пения. Функционирование гортани, работа диафрагмы и артикуляционного аппарата. Верхние и нижние резонаторы. Характеристика детских голосов и возрастные особенности состояния голосового аппарата. Мутация голоса. Требования к нагрузке на голос. О вреде курения. Запреты: форсированное пение, несоблюдение возрастного диапазона, неверная техника пения, неподходящие условия и т. д. Меры профилактики лор-болезней.  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арительное ознакомление с голосовыми и музыкальными данными уче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узыкальные игры «Звуки музыки», «Два кота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Певческие голоса и их разновидности. Певческая устан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о певческой установк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е положение корпуса, шеи и головы. Пение в положении «стоя» и «сидя». Мимика лица при пении. Положение рук и ног в процессе пения. Система в выработке навыка певческой установки и постоянного контроля за не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 саморегуляции, выстраивание, соединение и сглаживание регистров. Взаимосвязь певческой установки и качества звук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е игры «Сколько нас поёт?», «Кто поёт?». Разучивание упражнений, пение знакомых песен. Выработка навыка певческой установки и постоянного контроля за ней. Разучивание пе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 Диапазон голоса. Манера испол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Регистры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вческие голоса: их разновидности и характеристики. Академическая, народная и эстрадная манера исполнения. Пение упражнений, попевок с использованием различных штрихов (легато, нон легато, стаккато). Выработка звонкого, светлого звучания в высокой пози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о-интонационные упражнения для расширения диапазона голоса, сглаживания регистров. Игры со зву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II. Вокальные (певческие) навыки (7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1. Певческое дых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вческое дыхание и его разновидности. Правила певческого дыхания. Взаимосвязь певческой установки, дыхательного и звукообразующего аппарата. Моменты вдоха и выдоха. Дирижёрские жесты. Ознакомление с видами атак (твердая, мягкая, придыхательная). Распределение дыхания. Короткий и длинный вдох.  Распределение дыхания. Цепное дыхание и фразировка в соотношении с текстами разучиваемых песен. Взаимосвязь певческой установки, дыхательного и звукообразующего аппарата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Практика: Дыхательны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(К.Орф, А.Н.Стрельникова и др.). Выработка навыков правильного дыхания. Пение на одном дыхании музыкальных фраз. Распределение дыхания и фразировка в соотношении с текстами разучиваемых песен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, направленные на выработку рефлекторного певческого дыхания. Формирование навыка экономного выдоха. Выработка навыка цепного дых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. Звукообразование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напевного, легкого звука. Напевность – основа правильного звукообразования. Штрихи и звукообразование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ая певческая позиция. Тесситура. Регистры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ие упражнений, попевок с использованием различных штрихов (легато, нон легато, стаккато).  Выработка звонкого, светлого звучания в высокой позиции, раскрепощение вокально-певческого аппарата.  Достижение ровности звучания на всем диапаз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3. Дикция и артикуляц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минка</w:t>
      </w:r>
      <w:r>
        <w:rPr>
          <w:rFonts w:cs="Times New Roman" w:ascii="Times New Roman" w:hAnsi="Times New Roman"/>
          <w:sz w:val="28"/>
          <w:szCs w:val="28"/>
        </w:rPr>
        <w:t xml:space="preserve"> для лицевых мышц и артикуляционная гимнастика. Музыкальная игра «Сказка о язычке» (1,2,3 части). Упражнения на дикцию, скороговорки, специальные вокальные упражнения, формирующих навык твердой и мягкой атаки. Работа над выразительностью поэтического текста и певческими навы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4. Творчество и импровизация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Импровизация: сущность, место в вокальном искусстве. Особенности вокальной импровизации. Творческие задания и музыкальные игры. Прослушивание импровизационных фрагментов в исполнении знаменитых вокалистов. Коллективная и индивидуальная работа над импровизацией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 Основы нотной грамоты (6 часов)</w:t>
      </w:r>
    </w:p>
    <w:p>
      <w:pPr>
        <w:pStyle w:val="Normal"/>
        <w:snapToGrid w:val="false"/>
        <w:spacing w:lineRule="auto" w:line="240" w:before="0" w:after="0"/>
        <w:ind w:right="-17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1. Графическое изображение звуков. Скрипичный ключ. Лад. То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Теория: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ыка и её графическая запись. Ноты. Нотоносец. Ключ.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бъяснение назначения различных видов ключей. </w:t>
      </w:r>
      <w:r>
        <w:rPr>
          <w:rFonts w:cs="Times New Roman" w:ascii="Times New Roman" w:hAnsi="Times New Roman"/>
          <w:sz w:val="28"/>
          <w:szCs w:val="28"/>
        </w:rPr>
        <w:t>Длительности нот. Расположение нот на нотоносце. Понятие лада. Тоника. Разновидности ладов и их характерные особенности. Ладовая окраска в произведени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рактика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навыка, ритмизованного чтения нот без интонирования. Практика чтения нот. Написание в нотной тетради скрипичного ключа, нот. Определение на слух ладовой принадлежности музыкальных фрагментов. Музыкальные игры.</w:t>
      </w:r>
    </w:p>
    <w:p>
      <w:pPr>
        <w:pStyle w:val="Normal"/>
        <w:snapToGrid w:val="false"/>
        <w:spacing w:lineRule="auto" w:line="240" w:before="0" w:after="0"/>
        <w:ind w:right="-17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2. Длительности нот. Ритмический рису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iCs/>
          <w:sz w:val="28"/>
          <w:szCs w:val="28"/>
        </w:rPr>
        <w:t>Понятие</w:t>
      </w:r>
      <w:r>
        <w:rPr>
          <w:rFonts w:cs="Times New Roman" w:ascii="Times New Roman" w:hAnsi="Times New Roman"/>
          <w:sz w:val="28"/>
          <w:szCs w:val="28"/>
        </w:rPr>
        <w:t xml:space="preserve"> «пауза». Длительности пауз. Сильные и слабые доли. Метр. Ритм. Размер. Виды размеро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 xml:space="preserve">Написание в нотной тетради пауз. Освоение навыка, ритмизованного чтения нот без интонирования. Ритмические игры и упражнения. Формирование и развитие чувства рит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3. Интервалы. Динамические отт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Интервалы и их разновидности. Мелодические и гармонические интервалы. Качество интервалов. Средства музыкальной выразительности и их роль в достижении художественных результатов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трихи в вокальной музыке. Динамические оттенки – </w:t>
      </w:r>
      <w:r>
        <w:rPr>
          <w:rFonts w:cs="Times New Roman" w:ascii="Times New Roman" w:hAnsi="Times New Roman"/>
          <w:sz w:val="28"/>
          <w:szCs w:val="28"/>
          <w:lang w:val="en-US"/>
        </w:rPr>
        <w:t>crescend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iminuendo</w:t>
      </w:r>
      <w:r>
        <w:rPr>
          <w:rFonts w:cs="Times New Roman" w:ascii="Times New Roman" w:hAnsi="Times New Roman"/>
          <w:sz w:val="28"/>
          <w:szCs w:val="28"/>
        </w:rPr>
        <w:t xml:space="preserve">, р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р, </w:t>
      </w:r>
      <w:r>
        <w:rPr>
          <w:rFonts w:cs="Times New Roman" w:ascii="Times New Roman" w:hAnsi="Times New Roman"/>
          <w:sz w:val="28"/>
          <w:szCs w:val="28"/>
          <w:lang w:val="en-US"/>
        </w:rPr>
        <w:t>m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Определение на слух интервалов. Интонирование малых, больших, чистых интервалов. Разнообразные формы работы над интервальной цепочкой: работа над унисоном, двухголосием. Развитие навыка уверенного пения в различных музыкальных штрихах (</w:t>
      </w:r>
      <w:r>
        <w:rPr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Fonts w:cs="Times New Roman" w:ascii="Times New Roman" w:hAnsi="Times New Roman"/>
          <w:sz w:val="28"/>
          <w:szCs w:val="28"/>
        </w:rPr>
        <w:t xml:space="preserve">, staccato, </w:t>
      </w:r>
      <w:r>
        <w:rPr>
          <w:rFonts w:cs="Times New Roman" w:ascii="Times New Roman" w:hAnsi="Times New Roman"/>
          <w:sz w:val="28"/>
          <w:szCs w:val="28"/>
          <w:lang w:val="en-US"/>
        </w:rPr>
        <w:t>marca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Fonts w:cs="Times New Roman" w:ascii="Times New Roman" w:hAnsi="Times New Roman"/>
          <w:sz w:val="28"/>
          <w:szCs w:val="28"/>
        </w:rPr>
        <w:t xml:space="preserve">). Отработка динамических оттенков и штрихов в упражнениях, распевках и репертуарных произведениях. Работа над снятием форсирования звука в режиме пен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ff</w:t>
      </w:r>
      <w:r>
        <w:rPr>
          <w:rFonts w:cs="Times New Roman" w:ascii="Times New Roman" w:hAnsi="Times New Roman"/>
          <w:sz w:val="28"/>
          <w:szCs w:val="28"/>
        </w:rPr>
        <w:t xml:space="preserve">. Упражнения, направленные на сохранение певческого тона и диафрагмального дыхания при пении </w:t>
      </w:r>
      <w:r>
        <w:rPr>
          <w:rFonts w:cs="Times New Roman" w:ascii="Times New Roman" w:hAnsi="Times New Roman"/>
          <w:sz w:val="28"/>
          <w:szCs w:val="28"/>
          <w:lang w:val="en-US"/>
        </w:rPr>
        <w:t>mezz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ian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iano</w:t>
      </w:r>
      <w:r>
        <w:rPr>
          <w:rFonts w:cs="Times New Roman" w:ascii="Times New Roman" w:hAnsi="Times New Roman"/>
          <w:sz w:val="28"/>
          <w:szCs w:val="28"/>
        </w:rPr>
        <w:t>. Музыкальн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GB"/>
        </w:rPr>
        <w:t>IV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 Пение в унисон (9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1. Понятие «унисон». Особенности унисонного п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Понятие «унисон». Чистота интонирования. Слуховой контроль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Работа над точным интонированием и естественным звучанием унисона. Упражнения, направленные на выработку точного унисона. Упражнения, направленные на правильную постановку корпуса, осанки. Работа над формированием высокой певческой позиции, раскрепощением вокально-певческого аппарата. Закрепление навыка правильного открытия рта и опускания глотки. Работа над достижением однородности звучания регистров. Упражнения, состоящие из мелодических попевок, включающих в себя скачкообразный переход в различные регистры. Расширение диапаз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2. Вокально-интонационные упражнен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Работа над унисоном, чистотой мелодического и гармонического строя. Развитие внутреннего слуха учащихся, воспитание координации между слухом и голосом. Игры со зву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3. Работа над репертуа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Выбор музыкального произведения. Разбор пес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 xml:space="preserve">Разучивание песенного репертуара с поддержкой инструмента с солистами и ансамбл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 над песне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 песни, прочтение, б) материал в работе, в) недоработанное «готовое» произведение, г) художественное совершенствов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тап: исполнение педагогом новой песни, разбор технически сложных мес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-й этап: выучивание нотного и литературного текстов с фразировкой, нюансировкой и штриха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(зачетное) исполнение партий вокалист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этап: Исполнение произведения в соответствии с дирижерским жестом. Создание музыкально-литературного образа песни через эмоциональное проникновение в содержание произве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>4-й этап: Работа над песней до высокого художественного уровня и поддержание последнего в течение длительного периода концертной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дивидуальная работа: </w:t>
      </w:r>
      <w:r>
        <w:rPr>
          <w:rFonts w:cs="Times New Roman" w:ascii="Times New Roman" w:hAnsi="Times New Roman"/>
          <w:sz w:val="28"/>
          <w:szCs w:val="28"/>
        </w:rPr>
        <w:t>Индивидуальное разучивание песенного репертуара, отработка вокальных интон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V. Народная песня (7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1. Народная песня и её виды. Знакомство с народными инстру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Теория: Народная</w:t>
      </w:r>
      <w:r>
        <w:rPr>
          <w:rFonts w:cs="Times New Roman" w:ascii="Times New Roman" w:hAnsi="Times New Roman"/>
          <w:sz w:val="28"/>
          <w:szCs w:val="28"/>
        </w:rPr>
        <w:t xml:space="preserve"> песня как выразительница исторического прошлого народа, его труда, быта и т.д. Виды народного творчества. Виды народной песни – хороводная, плясовая, частушечная, былинная, сказания, обрядовая и т. д. Виды народных инструментов: духовые, струнные, мембранные, самозвучащие. Оркестр русских народных инструменто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Слушание записей звучания русских народных инструментов. Использование наглядного дидактического материала (изображения инструмен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2. Работа над репертуаром.</w:t>
      </w:r>
    </w:p>
    <w:p>
      <w:pPr>
        <w:pStyle w:val="Normal"/>
        <w:spacing w:lineRule="atLeast" w:line="20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Слушание народных песен и народного говора в записи. Коллективное разучивание песенного репертуара с сопровождением и a cappella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br/>
        <w:t xml:space="preserve">           Индивидуальная работа: </w:t>
      </w:r>
      <w:r>
        <w:rPr>
          <w:rFonts w:cs="Times New Roman" w:ascii="Times New Roman" w:hAnsi="Times New Roman"/>
          <w:sz w:val="28"/>
          <w:szCs w:val="28"/>
        </w:rPr>
        <w:t>Индивидуальное разучивание песенного репертуара, отработка трудных вокальных интонаций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. Двухголосное пение (11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.1. Канон как элемент двухголос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Многоголосие. Двухголосие. Виды двухголосного пения (подголосочное, каноническое, имитационное, гармоническое). Понятия «двухголосие», «канон», «интерва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ие звукоряда в параллельном, мелодическом движении, каноном на два голоса. Слушание образцов вокальной и инструментальной музы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.2. Вокально – интонационные упражне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над точным интонированием в двухголосии, чистотой гармонического строя. Пение интервалов, упраж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.3. Работа над репертуа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Пение упражнений и попевок с элементами двухголосия. Игра «Эхо». Разделение по партиям (альт и сопрано). Пение звукоряда каноном на два голоса. Разучивание канонов. Работа над точным интонированием в двухголосии, чистотой гармонического строя. Пение интервалов, упражнений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Индивидуальная работа: </w:t>
      </w:r>
      <w:r>
        <w:rPr>
          <w:rFonts w:cs="Times New Roman" w:ascii="Times New Roman" w:hAnsi="Times New Roman"/>
          <w:sz w:val="28"/>
          <w:szCs w:val="28"/>
        </w:rPr>
        <w:t>Индивидуальное разучивание партий двухголосия, отработка трудных вокальных интонаций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u w:val="single"/>
        </w:rPr>
        <w:t>. Композиторские песни  (6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1. Знакомство с песнями детских композ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Композиторы.  Знакомство с детскими композиторами. Жизнь и творчество детских композит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Работа с энциклопед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2. Разучивание песен и работа над репертуаром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Разучивание произведений. Вокальная работа над произведениями детских композиторов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u w:val="single"/>
        </w:rPr>
        <w:t>. Сценическое искусство (6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1. Элементы ритмики и хореографи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Коллективная работа над танцевальными движениями. Осанка, жесты, движения вокалиста на сцене. Ритмические игры с музыкальным сопровожд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2. Работа над образом в произвед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Создание и раскрытие художественного образа в песне. Единство движения и вокала. Достижение выразительности исполнения за счет мимики, тембра голоса, динамических оттенков, фразировки, чистоты интонации, дикции, темпа, движений и др. выразительных средств. Художественное и техническое единство исполнения произведени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Индивидуальная работа: </w:t>
      </w:r>
      <w:r>
        <w:rPr>
          <w:rFonts w:cs="Times New Roman" w:ascii="Times New Roman" w:hAnsi="Times New Roman"/>
          <w:sz w:val="28"/>
          <w:szCs w:val="28"/>
        </w:rPr>
        <w:t>Индивидуальная работа над танцевальными движениями и раскрытием художественного образа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  <w:u w:val="single"/>
        </w:rPr>
        <w:t>. Азбука музыкальной культуры (4 часа)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9.1.  Жанры музы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Музыкальные жанры и их характерные черты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Слушание записей звучания музыкальных произведений основных жанров музы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9.2. Великие вокалисты прошл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bCs/>
          <w:iCs/>
          <w:sz w:val="28"/>
          <w:szCs w:val="28"/>
        </w:rPr>
        <w:t>Краткий</w:t>
      </w:r>
      <w:r>
        <w:rPr>
          <w:rFonts w:cs="Times New Roman" w:ascii="Times New Roman" w:hAnsi="Times New Roman"/>
          <w:sz w:val="28"/>
          <w:szCs w:val="28"/>
        </w:rPr>
        <w:t xml:space="preserve"> обзор истории вокальной музыки. Великие вокалисты прошлого и наших дней: биография, творческий пу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Прослушивание записей исполнения знаменитых вокалистов разных эпох и стилей с последующим анализом.</w:t>
      </w:r>
    </w:p>
    <w:p>
      <w:pPr>
        <w:pStyle w:val="Heading1"/>
        <w:spacing w:lineRule="atLeast" w:line="200" w:before="240" w:after="24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Х.  Концертно-исполнительская деятельность (10 часов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1.  </w:t>
      </w:r>
      <w:r>
        <w:rPr>
          <w:rFonts w:cs="Times New Roman" w:ascii="Times New Roman" w:hAnsi="Times New Roman"/>
          <w:i/>
          <w:sz w:val="28"/>
          <w:szCs w:val="28"/>
        </w:rPr>
        <w:t>Подготовка и проведение праздников и мероприятий, тематических концертов, музыкально-литературных композици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Сценическая культура. Эстетика поведения исполн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рактика: 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программы концерта. Разучивание вокальных и хореографических номеров. Выбор ведущих и отбор солистов. Оформление зала, приглашение гостей. </w:t>
      </w:r>
      <w:r>
        <w:rPr>
          <w:rFonts w:cs="Times New Roman" w:ascii="Times New Roman" w:hAnsi="Times New Roman"/>
          <w:bCs/>
          <w:sz w:val="28"/>
          <w:szCs w:val="28"/>
        </w:rPr>
        <w:t>Репетиционные занятия (групповые и индивидуальные). Репетиционные занят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тоговое занятие  (1 ча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Итоговая диагностика. Отчётный концерт коллектива и солис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4.  Планируемые результаты освоения обучающимися 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аптированной дополнительной общеобразовательной общеразвивающей программы стартового  уровня   </w:t>
      </w:r>
      <w:r>
        <w:rPr>
          <w:bCs/>
          <w:sz w:val="28"/>
          <w:szCs w:val="28"/>
        </w:rPr>
        <w:t>«Весёлые нотки».</w:t>
      </w:r>
    </w:p>
    <w:p>
      <w:pPr>
        <w:pStyle w:val="Style18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Личностные результат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284" w:right="57" w:hanging="0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Личностные результаты отражаются в индивидуальных качественных свойствах учащихся, которые они должны приобрести в процессе освоения данной программы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художественного вкуса как способности чувствовать и воспринимать музыкальное искусство во всём многообразии его видов и жанр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ятие мультикультурной картины современного мир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новление музыкальной культуры как неотъемлемой части духовной культур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навыков самостоятельной работы при выполнении учебных и творческих задач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товность к осознанному выбору дальнейшей образовательной систем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мение познавать мир через музыкальные формы и образы.</w:t>
      </w:r>
    </w:p>
    <w:p>
      <w:pPr>
        <w:pStyle w:val="Normal"/>
        <w:spacing w:lineRule="auto" w:line="240" w:before="0" w:after="0"/>
        <w:ind w:left="284" w:right="5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предметные  результаты.</w:t>
      </w:r>
    </w:p>
    <w:p>
      <w:pPr>
        <w:pStyle w:val="Normal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тапредметные результаты предусматривают в ходе освоения программ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 собственной учебной деятельности и внесение необходимых корректив для достижения запланированных результат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явление творческой инициативы и самостоятельности в процессе овладения учебными действиям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ивание современной культурной и музыкальной жизни общества и видение своего предназначения в н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ышление о воздействии музыки на человека, ее взаимосвязи с жизнью и другими видами искусств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ьзование разных источников информации; стремление к самостоятельному общению с искусством и художественному самообразованию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ение целей и задач собственной музыкальной деятельности, выбор средств и способов ее успешного осуществления в реальных жизненных ситуациях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менение полученных знаний о музыке как виде искусства для решения разнообразных художественно-творческих задач.</w:t>
      </w:r>
    </w:p>
    <w:p>
      <w:pPr>
        <w:pStyle w:val="Normal"/>
        <w:tabs>
          <w:tab w:val="clear" w:pos="708"/>
          <w:tab w:val="left" w:pos="4530" w:leader="none"/>
        </w:tabs>
        <w:spacing w:lineRule="auto" w:line="240" w:before="0" w:after="0"/>
        <w:ind w:left="284" w:right="57" w:firstLine="5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284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метные результаты.</w:t>
      </w:r>
    </w:p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ind w:left="284" w:right="57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метными результатами изучения являются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08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ее представление о роли музыкального искусства в жизни общества и каждого отдельного человек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08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ознанное восприятие конкретных музыкальных произведений и различных событий в мире музык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08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ойчивый интерес к музыке, художественным традициям своего народа, различным видам музыкально-творческой деятельност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08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нимание интонационно-образной природы музыкального искусства, средств художественной выразительност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08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мысление основных жанров музыкально-поэтического народного творчества, отечественного и зарубежного музыкального наследия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08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суждение о специфике музыки, особенностях музыкального языка, отдельных произведениях и стилях музыкального искусства в целом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08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менение специальной терминологии для классификации различных явлений музыкальной культуры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08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ижение музыкальных и культурных традиций своего народа и разных народов мир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080" w:right="57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воение знаний о музыке, овладение практическими умениями и навыками для реализации собственного творческого потенциал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360" w:first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1-го года обучения обучающиеся  должны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голосового аппарат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 возможности певческого голос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правильной певческой установк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певческой дикции и артикуляци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нотной грамоты и музыкальную терминологию в рамках программ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о-интонационные, дыхательные и ритмические упражн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ирижерские жест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, внешний вид и звучание музыкальных инструментов в рамках программ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и произведения композиторов-классиков в рамках программы.  </w:t>
      </w:r>
    </w:p>
    <w:p>
      <w:pPr>
        <w:pStyle w:val="Normal"/>
        <w:suppressAutoHyphens w:val="true"/>
        <w:spacing w:lineRule="auto" w:line="240" w:before="0" w:after="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ть правильную певческую установку во время п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 выразительно, естественным образом, без напряж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повторять заданный звук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начальными навыками правильного дыхания, певческой дикции и артикуляци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 чисто и слаженно в унис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элементы двухголос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и артистично исполнять изученные вокальные произведения в сопровождении инструмента или фонограмм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ать на слух изученные музыкальные произведения. </w:t>
      </w:r>
    </w:p>
    <w:p>
      <w:pPr>
        <w:pStyle w:val="Normal"/>
        <w:suppressAutoHyphens w:val="true"/>
        <w:spacing w:lineRule="auto" w:line="240" w:before="0" w:after="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ОРГАНИЗАЦИОННО – ПЕДАГОГИЧЕСКИХ УСЛОВИЙ РЕАЛИЗАЦИ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алендарный учебный графи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en-US"/>
        </w:rPr>
        <w:t>Годовой календарный учебный 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МБОУ  «Ржаксинская СОШ №2 им. Г.А. Пономарев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на 2021 – 2022 учебный год (34 учебные недел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1 триместр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5"/>
        <w:gridCol w:w="557"/>
        <w:gridCol w:w="558"/>
        <w:gridCol w:w="558"/>
        <w:gridCol w:w="558"/>
        <w:gridCol w:w="7"/>
        <w:gridCol w:w="552"/>
        <w:gridCol w:w="603"/>
        <w:gridCol w:w="708"/>
        <w:gridCol w:w="709"/>
        <w:gridCol w:w="851"/>
        <w:gridCol w:w="567"/>
        <w:gridCol w:w="708"/>
        <w:gridCol w:w="709"/>
        <w:gridCol w:w="567"/>
        <w:gridCol w:w="567"/>
        <w:gridCol w:w="567"/>
      </w:tblGrid>
      <w:tr>
        <w:trPr>
          <w:trHeight w:val="1431" w:hRule="atLeast"/>
          <w:cantSplit w:val="true"/>
        </w:trPr>
        <w:tc>
          <w:tcPr>
            <w:tcW w:w="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се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нтября – 3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 недел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Творческ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никулы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се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октября  – 14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 недел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никулы</w:t>
            </w:r>
          </w:p>
        </w:tc>
      </w:tr>
      <w:tr>
        <w:trPr>
          <w:trHeight w:val="268" w:hRule="atLeast"/>
          <w:cantSplit w:val="true"/>
        </w:trPr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тябрь</w:t>
            </w:r>
          </w:p>
        </w:tc>
        <w:tc>
          <w:tcPr>
            <w:tcW w:w="3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тябрь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</w:tr>
      <w:tr>
        <w:trPr>
          <w:trHeight w:val="2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EEECE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б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 триместр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6"/>
        <w:gridCol w:w="546"/>
        <w:gridCol w:w="545"/>
        <w:gridCol w:w="546"/>
        <w:gridCol w:w="546"/>
        <w:gridCol w:w="803"/>
        <w:gridCol w:w="31"/>
        <w:gridCol w:w="536"/>
        <w:gridCol w:w="567"/>
        <w:gridCol w:w="709"/>
        <w:gridCol w:w="851"/>
        <w:gridCol w:w="708"/>
        <w:gridCol w:w="567"/>
        <w:gridCol w:w="709"/>
        <w:gridCol w:w="567"/>
        <w:gridCol w:w="567"/>
        <w:gridCol w:w="567"/>
      </w:tblGrid>
      <w:tr>
        <w:trPr>
          <w:trHeight w:val="1317" w:hRule="atLeast"/>
          <w:cantSplit w:val="true"/>
        </w:trPr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сем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ноября – 31 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 недель 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никул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стр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января - 20 февра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 недел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Творческ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никулы </w:t>
            </w:r>
          </w:p>
        </w:tc>
      </w:tr>
      <w:tr>
        <w:trPr>
          <w:trHeight w:val="254" w:hRule="atLeast"/>
          <w:cantSplit w:val="true"/>
        </w:trPr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абрь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EEECE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21</w:t>
            </w:r>
          </w:p>
        </w:tc>
      </w:tr>
      <w:tr>
        <w:trPr>
          <w:trHeight w:val="27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EEECE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EEECE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EEECE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3 триместр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606"/>
        <w:gridCol w:w="606"/>
        <w:gridCol w:w="606"/>
        <w:gridCol w:w="600"/>
        <w:gridCol w:w="6"/>
        <w:gridCol w:w="583"/>
        <w:gridCol w:w="567"/>
        <w:gridCol w:w="425"/>
        <w:gridCol w:w="709"/>
        <w:gridCol w:w="851"/>
        <w:gridCol w:w="708"/>
        <w:gridCol w:w="709"/>
        <w:gridCol w:w="567"/>
        <w:gridCol w:w="425"/>
        <w:gridCol w:w="567"/>
        <w:gridCol w:w="709"/>
      </w:tblGrid>
      <w:tr>
        <w:trPr>
          <w:trHeight w:val="1439" w:hRule="atLeast"/>
          <w:cantSplit w:val="true"/>
        </w:trPr>
        <w:tc>
          <w:tcPr>
            <w:tcW w:w="5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с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февраля– 10 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 неде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Творческ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никулы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стр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апреля – 31 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 недель)</w:t>
            </w:r>
          </w:p>
        </w:tc>
      </w:tr>
      <w:tr>
        <w:trPr>
          <w:trHeight w:val="231" w:hRule="atLeast"/>
          <w:cantSplit w:val="true"/>
        </w:trPr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4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/30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/3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39"/>
      </w:tblGrid>
      <w:tr>
        <w:trPr>
          <w:trHeight w:val="2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нику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ольный мониторинг качества обучения(вводный, промежуточный, итоговый контрол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аттестац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. Условия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Кабинет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й требованиям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 (температура 18-21 градус Цельсия; влажность воздуха в пределах 40-60 %, оснащенный раковиной с подводкой воды, мебель, соответствующая возрастным особенностям учащихся 8 - 14 лет)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спожнадз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Оборудование: </w:t>
      </w:r>
    </w:p>
    <w:p>
      <w:pPr>
        <w:pStyle w:val="Normal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ебная мебель: столы для теоретических и практических занятий – 10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тернет - ресурс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зентационные, ауди- и видеоматериалы по тематике раздело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зыкальные инструменты (баян,фортепиано, ударные)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музыкальный центр 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телевиз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Технические ресурс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пьютер;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льтимедийный проектор; 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зыкальный цент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ое обеспечение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агностический   инструментарий для учащихся (Приложение 2);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кеты для родителей и учащихся «Удовлетворенность качеством образовательного процесса»;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спекты заняти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дактические материал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мплекс  справочной и нотной литературы; 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борники песен;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ческие разработки внеклассных мероприятий;</w:t>
      </w:r>
    </w:p>
    <w:p>
      <w:pPr>
        <w:pStyle w:val="Normal"/>
        <w:numPr>
          <w:ilvl w:val="0"/>
          <w:numId w:val="19"/>
        </w:numPr>
        <w:spacing w:lineRule="auto" w:line="240" w:before="0" w:after="120"/>
        <w:ind w:left="714" w:hanging="357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тодические рекомендации для педагогов для развития детской одарен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дровое обеспеч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, организующие образовательный процесс по адаптированной дополнительной общеобразовательной общеразвивающей программе стартового уровня «Веселые нотки» должны иметь среднее профессиональное или высшее профессиональное образование по специальности, связанной с творчеством. Требования к квалификации и стажу работы не предъявляются. 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color w:val="0070C0"/>
          <w:sz w:val="16"/>
          <w:szCs w:val="16"/>
          <w:lang w:eastAsia="zh-CN"/>
        </w:rPr>
      </w:pPr>
      <w:r>
        <w:rPr>
          <w:rFonts w:cs="Times New Roman" w:ascii="Times New Roman" w:hAnsi="Times New Roman"/>
          <w:color w:val="0070C0"/>
          <w:sz w:val="16"/>
          <w:szCs w:val="16"/>
          <w:lang w:eastAsia="zh-CN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3. Форма аттестации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результативности учебных занятий, проводимых по дополнительной общеразвивающей программе стартового  уровня «Весёлые нотки»» применяется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конце каждого занятия. Формы проверки: опрос, собеседование, наблюдение, пение упражнений, песенного репертуар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Промежуточ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– проводится в конце учебного года (май). Формы контроля универсальных учебных действий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астие в массовых мероприятиях на уровне класса, школы, посёлка, района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тические концерты, музыкально- литературные композици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астие в конкурсах и фестивалях детского художественного творчества различного уровн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четный концерт  в конце года для родителей, детей и педагогов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Формами отслеживания и фиксации образовательных результатов </w:t>
      </w:r>
      <w:r>
        <w:rPr>
          <w:rFonts w:cs="Times New Roman" w:ascii="Times New Roman" w:hAnsi="Times New Roman"/>
          <w:sz w:val="28"/>
          <w:szCs w:val="28"/>
        </w:rPr>
        <w:t xml:space="preserve">по программе при проведении </w:t>
      </w:r>
      <w:r>
        <w:rPr>
          <w:rFonts w:cs="Times New Roman" w:ascii="Times New Roman" w:hAnsi="Times New Roman"/>
          <w:i/>
          <w:sz w:val="28"/>
          <w:szCs w:val="28"/>
        </w:rPr>
        <w:t>текущего контроля</w:t>
      </w:r>
      <w:r>
        <w:rPr>
          <w:rFonts w:cs="Times New Roman" w:ascii="Times New Roman" w:hAnsi="Times New Roman"/>
          <w:sz w:val="28"/>
          <w:szCs w:val="28"/>
        </w:rPr>
        <w:t xml:space="preserve"> универсальных учебных действий являютс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нал посещаемости творческого объедине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ные уроки по темам, обозначенным в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ами  отслеживания и фиксации образовательных резуль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при проведении </w:t>
      </w:r>
      <w:r>
        <w:rPr>
          <w:rFonts w:cs="Times New Roman" w:ascii="Times New Roman" w:hAnsi="Times New Roman"/>
          <w:i/>
          <w:sz w:val="28"/>
          <w:szCs w:val="28"/>
        </w:rPr>
        <w:t>промежуточной аттестации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токолы по итогам конкурсов на уровне учреждения и муниципальном уровне;</w:t>
      </w:r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казы отдела образования об итогах  конкурсов обучающихся муниципального и регионального уровней;</w:t>
      </w:r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рты оценки результатов освоения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ами предъявления и демонстрации образователь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ютс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четные концерты в конце года для родителей, детей, педагог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моты и дипломы учащихся за участие в конкурсах и фестивалях детского художественного творчества различных уровн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зывы родителей о работе творческого объедин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4. Оценочные матери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оценивании учебных достижений учащихся по дополнительной общеобразовательной общеразвивающей программе стартовго уровня «В мире музыки» применяются следующие критерии: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итерии оценки по освоению базовых универсальных учебных действий в области музыкального образования;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стовые задания  и итоговая диагностика для определения уровня освоения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2.5. Методические материал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ически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основу программы положены технологии, ориентированные на формирование общекультурных компетенций обучающихся: 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ология развивающего обучения;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ология индивидуализации обучения;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ичностно-ориентированные технологи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хнология компетентностного и деятельностного подхода.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Принципы реализации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по освоению содержания программы применяются основные принципы развивающего обуч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чение на высоком уровне трудности, но в пределах возможностей воспитанни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ознание учащимися процесса обу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цип перспектив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цип систематичности в развитии певческого голоса проявляется в постепенном усложнении певческого репертуара и вокальных упражн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ципу сохранения индивидуальных особенностей звучания детского голоса отводится главная роль, что обусловлено многообразием природных индивидуальных различий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ополагающим в вокальной работе является принцип целенаправленного управления регистровым звучанием голоса.</w:t>
      </w:r>
    </w:p>
    <w:p>
      <w:pPr>
        <w:pStyle w:val="Normal"/>
        <w:spacing w:lineRule="auto" w:line="240" w:before="0" w:after="120"/>
        <w:ind w:left="714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, методы и приемы обу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используются следующие педагогические методы:</w:t>
      </w:r>
    </w:p>
    <w:p>
      <w:pPr>
        <w:pStyle w:val="Normal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ступность обучени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ора на интерес;</w:t>
      </w:r>
    </w:p>
    <w:p>
      <w:pPr>
        <w:pStyle w:val="Normal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четание репродуктивного и творческого начал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лективно-индивидуальные формы работы на занятиях, позволяющие активизировать работу даже самых слабых учащихс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ьзование соревновательных форм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ьзуются разнообразные формы занятий: практическое занятие, репетиционное занятие, урок-концерт, беседа, лекция, экскурсия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обое место в программе уделяется концертно-исполнительской деятельности обучающихся, как важному компоненту образовательно-воспитательного процесса. Эта форма работы позволяет воспитанникам коллектива активно участвовать в социально значимой, творческой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ое обеспе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даптированной дополнительной общеобразовательной общеразвивающей программы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ВЕСЁЛЫЕ НОТКИ»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-ый год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984"/>
        <w:gridCol w:w="2126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ние раз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ы организации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тоды и приемы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идактическое итехническое осна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Формы </w:t>
            </w:r>
          </w:p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ведения</w:t>
            </w:r>
          </w:p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в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вед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путешествие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игра, практическое занятие, репетиционное занятие, викторина, урок- концерт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ловес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, беседа, прослушивание аудиозаписей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глядны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ов артикуляции, схем и таблиц строения голосового аппарата, изображений инструментов, портретов композиторов и исполнит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кально-интонационных, ритмических, дыхательных, дикционных упражнений, песенного репертуа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облемно-поисковы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х заданий, импровизация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(баян, ударные)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пьютер, проектор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иагностически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струментарий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й и нотной литерату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и пес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 (опрос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-кий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ово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ое пение упражн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е вы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евческий голо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окальные (певческие) навы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сновы нотной грамот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ение в унисо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Народная песн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вухголосное п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омпозиторские песн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Сценическое искусств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збука музыкальной культур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онцертно -  исполнительская деятельност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-180" w:leader="none"/>
                <w:tab w:val="left" w:pos="900" w:leader="none"/>
                <w:tab w:val="center" w:pos="495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Итоговой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Список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ля педагога:</w:t>
      </w:r>
    </w:p>
    <w:p>
      <w:pPr>
        <w:pStyle w:val="Style17"/>
        <w:numPr>
          <w:ilvl w:val="0"/>
          <w:numId w:val="29"/>
        </w:numPr>
        <w:shd w:fill="FFFFFF" w:val="clear"/>
        <w:spacing w:lineRule="atLeast" w:line="20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еева Л.В., Бондарь М.Д., Локтев В.К. Искусство хорового пения – М, 2013. </w:t>
      </w:r>
    </w:p>
    <w:p>
      <w:pPr>
        <w:pStyle w:val="Style17"/>
        <w:numPr>
          <w:ilvl w:val="0"/>
          <w:numId w:val="29"/>
        </w:numPr>
        <w:shd w:fill="FFFFFF" w:val="clear"/>
        <w:spacing w:lineRule="atLeast" w:line="20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дуров В. Вокальное воспитание детей. - М.: Музыка, 2012.  </w:t>
      </w:r>
    </w:p>
    <w:p>
      <w:pPr>
        <w:pStyle w:val="Style17"/>
        <w:numPr>
          <w:ilvl w:val="0"/>
          <w:numId w:val="29"/>
        </w:numPr>
        <w:shd w:fill="FFFFFF" w:val="clear"/>
        <w:spacing w:lineRule="atLeast" w:line="20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гдаш И. Г. Повышение эффективности учебно-воспитательной деятельности учреждений дополнительного образования детей // Бюллетень. – 2016. </w:t>
      </w:r>
    </w:p>
    <w:p>
      <w:pPr>
        <w:pStyle w:val="Style17"/>
        <w:numPr>
          <w:ilvl w:val="0"/>
          <w:numId w:val="29"/>
        </w:numPr>
        <w:shd w:fill="FFFFFF" w:val="clear"/>
        <w:spacing w:lineRule="atLeast" w:line="20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ев П.В. Советы молодым педагогам-вокалистам. - М.: Государственное музыкальное издательство, 2009 .</w:t>
      </w:r>
    </w:p>
    <w:p>
      <w:pPr>
        <w:pStyle w:val="Style17"/>
        <w:numPr>
          <w:ilvl w:val="0"/>
          <w:numId w:val="29"/>
        </w:numPr>
        <w:shd w:fill="FFFFFF" w:val="clear"/>
        <w:spacing w:lineRule="atLeast" w:line="20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ов Е.В. Развитие голоса. Координация и тренинг, 5- изд., стер. – СПб.: Издательство «Лань»; Издательство «Планета музыки», 2017.</w:t>
      </w:r>
    </w:p>
    <w:p>
      <w:pPr>
        <w:pStyle w:val="Style17"/>
        <w:numPr>
          <w:ilvl w:val="0"/>
          <w:numId w:val="29"/>
        </w:numPr>
        <w:shd w:fill="FFFFFF" w:val="clear"/>
        <w:spacing w:lineRule="atLeast" w:line="20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таренко Н.Б. Сольное пение: секреты вокального мастерства /Н.Б.Гонтаренко. – Изд. 4-е – Ростов н/Д: Феникс, 2007.</w:t>
      </w:r>
    </w:p>
    <w:p>
      <w:pPr>
        <w:pStyle w:val="Style17"/>
        <w:numPr>
          <w:ilvl w:val="0"/>
          <w:numId w:val="29"/>
        </w:numPr>
        <w:shd w:fill="FFFFFF" w:val="clear"/>
        <w:spacing w:lineRule="atLeast" w:line="20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 Е.В. Развитие голоса. Координация и тренинг, 5- изд., стер. – СПб.: Издательство «Лань»; Издательство «Планета музыки», 2014.</w:t>
      </w:r>
    </w:p>
    <w:p>
      <w:pPr>
        <w:pStyle w:val="Style17"/>
        <w:numPr>
          <w:ilvl w:val="0"/>
          <w:numId w:val="29"/>
        </w:numPr>
        <w:shd w:fill="FFFFFF" w:val="clear"/>
        <w:spacing w:lineRule="atLeast" w:line="20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ггз С. Пойте как звезды. / Сост и ред. Дж. Д.Карателло . – СПб.: Питер ,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борники: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В.И. Гори, гори ясно. Песни для детей младшего возраста. М., 2017.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льки. Песни и стихи для младшего школьного возраста. Вып. 30. М., 2014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песня. Вып.20. М.,2015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для детского хора. Вып.10.М., 2009.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ертуар школьных хоров. Вып. 22. М., 2018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первые песни. Для детей младшего возраста/ Сост. В.Попов. М., 2016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чков Ю.М. Солнечные маршруты. М.. 2013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годы.Вып.13/ Сост. И.Горинштейн. м.. 2017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детей:</w:t>
      </w:r>
    </w:p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ино И.Г. Игры-задачи. М., 2014</w:t>
      </w:r>
    </w:p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левский Д.Б. Прекрасное пробуждает доброе. М., 2017</w:t>
      </w:r>
    </w:p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нов.А. Там, где музыка живет. Изд. «Педагогика!, 2016</w:t>
      </w:r>
    </w:p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щенко.А.В. История культуры русского народа. М.,ЭКСМО,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родителей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левский Д.Б. . Прекрасное пробуждает доброе. М., 2017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ская Н. Музыка и дети. М., 197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2.7. Глосса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А КАПЕЛЛА</w:t>
      </w:r>
      <w:r>
        <w:rPr>
          <w:rFonts w:cs="Times New Roman" w:ascii="Times New Roman" w:hAnsi="Times New Roman"/>
          <w:sz w:val="24"/>
          <w:szCs w:val="24"/>
        </w:rPr>
        <w:t xml:space="preserve"> (итал. –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apella</w:t>
      </w:r>
      <w:r>
        <w:rPr>
          <w:rFonts w:cs="Times New Roman" w:ascii="Times New Roman" w:hAnsi="Times New Roman"/>
          <w:sz w:val="24"/>
          <w:szCs w:val="24"/>
        </w:rPr>
        <w:t xml:space="preserve">) – пение без инструментального сопровождения. Пение а капелла широко распространено в народном песенном творчеств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АКЦЕН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(лат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ccentus</w:t>
      </w:r>
      <w:r>
        <w:rPr>
          <w:rFonts w:cs="Times New Roman" w:ascii="Times New Roman" w:hAnsi="Times New Roman"/>
          <w:sz w:val="24"/>
          <w:szCs w:val="24"/>
        </w:rPr>
        <w:t xml:space="preserve"> – ударение) – выделение, подчёркивание звука или аккорда за счёт усиления звучания и с помощью ритмического (синкопа), агогического, тембрового выделения звучания. Обозначается знаком:  &gt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АРАНЖИРОВКА</w:t>
      </w:r>
      <w:r>
        <w:rPr>
          <w:rFonts w:cs="Times New Roman" w:ascii="Times New Roman" w:hAnsi="Times New Roman"/>
          <w:sz w:val="24"/>
          <w:szCs w:val="24"/>
        </w:rPr>
        <w:t xml:space="preserve"> (фр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rranger</w:t>
      </w:r>
      <w:r>
        <w:rPr>
          <w:rFonts w:cs="Times New Roman" w:ascii="Times New Roman" w:hAnsi="Times New Roman"/>
          <w:sz w:val="24"/>
          <w:szCs w:val="24"/>
        </w:rPr>
        <w:t xml:space="preserve"> – приводить в порядок) – переложение, приспособление музыкального материала для определённого состава исполни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АРТИКУЛЯЦИОННЫЙ АППАРАТ</w:t>
      </w:r>
      <w:r>
        <w:rPr>
          <w:rFonts w:cs="Times New Roman" w:ascii="Times New Roman" w:hAnsi="Times New Roman"/>
          <w:sz w:val="24"/>
          <w:szCs w:val="24"/>
        </w:rPr>
        <w:t xml:space="preserve"> – система органов, благодаря работе которых формируются звуки речи. К ним относятся: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ые связ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т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ое нёбо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ёрдое нёбо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яя челю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яя челю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АРТИКУЛЯЦИЯ</w:t>
      </w:r>
      <w:r>
        <w:rPr>
          <w:rFonts w:cs="Times New Roman" w:ascii="Times New Roman" w:hAnsi="Times New Roman"/>
          <w:sz w:val="24"/>
          <w:szCs w:val="24"/>
        </w:rPr>
        <w:t xml:space="preserve"> – (лат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rticulo</w:t>
      </w:r>
      <w:r>
        <w:rPr>
          <w:rFonts w:cs="Times New Roman" w:ascii="Times New Roman" w:hAnsi="Times New Roman"/>
          <w:sz w:val="24"/>
          <w:szCs w:val="24"/>
        </w:rPr>
        <w:t xml:space="preserve"> – расчленяю) – работа органов речи, необходимая для образования зву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АТАКА</w:t>
      </w:r>
      <w:r>
        <w:rPr>
          <w:rFonts w:cs="Times New Roman" w:ascii="Times New Roman" w:hAnsi="Times New Roman"/>
          <w:sz w:val="24"/>
          <w:szCs w:val="24"/>
        </w:rPr>
        <w:t xml:space="preserve"> (фр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ttaque</w:t>
      </w:r>
      <w:r>
        <w:rPr>
          <w:rFonts w:cs="Times New Roman" w:ascii="Times New Roman" w:hAnsi="Times New Roman"/>
          <w:sz w:val="24"/>
          <w:szCs w:val="24"/>
        </w:rPr>
        <w:t xml:space="preserve"> – нападение) – в вокальной методике означает начало звука. Различают три вида атак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вец должен владеть всеми видами атаки, употребляя их в зависимости от выразительных 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вёрдая </w:t>
      </w:r>
      <w:r>
        <w:rPr>
          <w:rFonts w:cs="Times New Roman" w:ascii="Times New Roman" w:hAnsi="Times New Roman"/>
          <w:sz w:val="24"/>
          <w:szCs w:val="24"/>
        </w:rPr>
        <w:t xml:space="preserve">атака характеризуется плотным смыканием голосовых связок до начала звука и их быстрым размыканием под влиянием поднятого подсвязочного давления (звук точный по высоте, яркий, энергичный, при утрировке - жёстк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дыхательной </w:t>
      </w:r>
      <w:r>
        <w:rPr>
          <w:rFonts w:cs="Times New Roman" w:ascii="Times New Roman" w:hAnsi="Times New Roman"/>
          <w:sz w:val="24"/>
          <w:szCs w:val="24"/>
        </w:rPr>
        <w:t>атаке голосовые связки смыкаются на уже вытекающей струе воздуха, что и создаёт своеобразное придыхание (звук не сразу достигает полноты звучания и точной высоты, голос несколько теряет чистоту тембра, яркость, энергию, опор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ягкая </w:t>
      </w:r>
      <w:r>
        <w:rPr>
          <w:rFonts w:cs="Times New Roman" w:ascii="Times New Roman" w:hAnsi="Times New Roman"/>
          <w:sz w:val="24"/>
          <w:szCs w:val="24"/>
        </w:rPr>
        <w:t>атака характеризуется одновременностью смыкания голосовых связок и посыла дыхания (обеспечивает чистоту интона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БЕГЛОСТЬ</w:t>
      </w:r>
      <w:r>
        <w:rPr>
          <w:rFonts w:cs="Times New Roman" w:ascii="Times New Roman" w:hAnsi="Times New Roman"/>
          <w:sz w:val="24"/>
          <w:szCs w:val="24"/>
        </w:rPr>
        <w:t xml:space="preserve"> – техника пения в быстром движении. Беглость может быть природным качеством, но у большинства певцов она – результат систематических специальных занятий, которые одновременно являются лучшим средством борьбы с форсированием, т.к. быстрое движение не даёт голосу перегрузиться дыханием, гортань делается более гибкой, эластичной, улучшается интонация, голос звучит более яр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ОКАЛ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(лат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ocaliz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гласный) – музыкальное произведение для голоса без текста, написанное для выработки определённых вокально-технических навыков. Учебные вокализы – важнейший переходный материал от упражнений к произведениям с текс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ОКАЛИЗАЦИЯ</w:t>
      </w:r>
      <w:r>
        <w:rPr>
          <w:rFonts w:cs="Times New Roman" w:ascii="Times New Roman" w:hAnsi="Times New Roman"/>
          <w:sz w:val="24"/>
          <w:szCs w:val="24"/>
        </w:rPr>
        <w:t xml:space="preserve"> (итал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ocalizzazione</w:t>
      </w:r>
      <w:r>
        <w:rPr>
          <w:rFonts w:cs="Times New Roman" w:ascii="Times New Roman" w:hAnsi="Times New Roman"/>
          <w:sz w:val="24"/>
          <w:szCs w:val="24"/>
        </w:rPr>
        <w:t>) – исполнение мелодии на гласных звуках или распевание отдельных слогов какого-либо с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ИГИЕНА ГОЛОСА</w:t>
      </w:r>
      <w:r>
        <w:rPr>
          <w:rFonts w:cs="Times New Roman" w:ascii="Times New Roman" w:hAnsi="Times New Roman"/>
          <w:sz w:val="24"/>
          <w:szCs w:val="24"/>
        </w:rPr>
        <w:t xml:space="preserve"> – соблюдение певцом определённых правил поведения, обеспечивающих сохранение здоровья голосового аппарата. Нагрузка на голосовой аппарат должна быть соразмерна степени его тренированности. Недопустимы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е пение без перерывов в несвойственной тесситур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употребление высокими нота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сированное звучани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ренная речевая нагрузка, сильно утомляющая голос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ие смены температуры, жара, холод, пыль, духо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а, раздражающая  слизистую оболочку гор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е привыч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ЛИССАНДО</w:t>
      </w:r>
      <w:r>
        <w:rPr>
          <w:rFonts w:cs="Times New Roman" w:ascii="Times New Roman" w:hAnsi="Times New Roman"/>
          <w:sz w:val="24"/>
          <w:szCs w:val="24"/>
        </w:rPr>
        <w:t xml:space="preserve"> (итал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lissando</w:t>
      </w:r>
      <w:r>
        <w:rPr>
          <w:rFonts w:cs="Times New Roman" w:ascii="Times New Roman" w:hAnsi="Times New Roman"/>
          <w:sz w:val="24"/>
          <w:szCs w:val="24"/>
        </w:rPr>
        <w:t xml:space="preserve">, от фр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lisser</w:t>
      </w:r>
      <w:r>
        <w:rPr>
          <w:rFonts w:cs="Times New Roman" w:ascii="Times New Roman" w:hAnsi="Times New Roman"/>
          <w:sz w:val="24"/>
          <w:szCs w:val="24"/>
        </w:rPr>
        <w:t xml:space="preserve"> – скользить) – исполнительский приём, заключающийся в переходе с одного звука на другой посредством плавного скольжения, без выделения отдельных промежуточных ступе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ОЛОСОВОЙ АППАРАТ</w:t>
      </w:r>
      <w:r>
        <w:rPr>
          <w:rFonts w:cs="Times New Roman" w:ascii="Times New Roman" w:hAnsi="Times New Roman"/>
          <w:sz w:val="24"/>
          <w:szCs w:val="24"/>
        </w:rPr>
        <w:t xml:space="preserve"> – система органов, служащая для образования звуков голоса и речи. В неё входят: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дых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тань с заключёнными в ней голосовыми связк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ый аппарат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вая и придаточная пол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ИАПАЗОН</w:t>
      </w:r>
      <w:r>
        <w:rPr>
          <w:rFonts w:cs="Times New Roman" w:ascii="Times New Roman" w:hAnsi="Times New Roman"/>
          <w:sz w:val="24"/>
          <w:szCs w:val="24"/>
        </w:rPr>
        <w:t xml:space="preserve"> (греч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i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ason</w:t>
      </w:r>
      <w:r>
        <w:rPr>
          <w:rFonts w:cs="Times New Roman" w:ascii="Times New Roman" w:hAnsi="Times New Roman"/>
          <w:sz w:val="24"/>
          <w:szCs w:val="24"/>
        </w:rPr>
        <w:t xml:space="preserve"> – через все струны) – звуковой объём голоса от самого нижнего до самого верхнего звука. В значительной степени диапазон – природное качество, однако при правильной методике естественный диапазон может быть увеличен как вверх, так и вниз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ИКЦИЯ</w:t>
      </w:r>
      <w:r>
        <w:rPr>
          <w:rFonts w:cs="Times New Roman" w:ascii="Times New Roman" w:hAnsi="Times New Roman"/>
          <w:sz w:val="24"/>
          <w:szCs w:val="24"/>
        </w:rPr>
        <w:t xml:space="preserve"> (лат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ictio</w:t>
      </w:r>
      <w:r>
        <w:rPr>
          <w:rFonts w:cs="Times New Roman" w:ascii="Times New Roman" w:hAnsi="Times New Roman"/>
          <w:sz w:val="24"/>
          <w:szCs w:val="24"/>
        </w:rPr>
        <w:t xml:space="preserve"> – произнесение) – ясность, разборчивость произнесения текста. Хорошая дикция у певца позволяет без труда понимать смысл произносимых слов и тем самым облегчает восприятие музы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ИНАМИКА</w:t>
      </w:r>
      <w:r>
        <w:rPr>
          <w:rFonts w:cs="Times New Roman" w:ascii="Times New Roman" w:hAnsi="Times New Roman"/>
          <w:sz w:val="24"/>
          <w:szCs w:val="24"/>
        </w:rPr>
        <w:t xml:space="preserve"> – совокупность явлений, связанная с громкостью звучания, которая определяется содержанием и характером музы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УЭТ</w:t>
      </w:r>
      <w:r>
        <w:rPr>
          <w:rFonts w:cs="Times New Roman" w:ascii="Times New Roman" w:hAnsi="Times New Roman"/>
          <w:sz w:val="24"/>
          <w:szCs w:val="24"/>
        </w:rPr>
        <w:t xml:space="preserve"> (итал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uetto</w:t>
      </w:r>
      <w:r>
        <w:rPr>
          <w:rFonts w:cs="Times New Roman" w:ascii="Times New Roman" w:hAnsi="Times New Roman"/>
          <w:sz w:val="24"/>
          <w:szCs w:val="24"/>
        </w:rPr>
        <w:t xml:space="preserve">, от лат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uo</w:t>
      </w:r>
      <w:r>
        <w:rPr>
          <w:rFonts w:cs="Times New Roman" w:ascii="Times New Roman" w:hAnsi="Times New Roman"/>
          <w:sz w:val="24"/>
          <w:szCs w:val="24"/>
        </w:rPr>
        <w:t xml:space="preserve"> – два) – ансамбль из двух исполнителей, а также музыкальное произведение для такого ансамб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ИНТОНАЦИЯ</w:t>
      </w:r>
      <w:r>
        <w:rPr>
          <w:rFonts w:cs="Times New Roman" w:ascii="Times New Roman" w:hAnsi="Times New Roman"/>
          <w:sz w:val="24"/>
          <w:szCs w:val="24"/>
        </w:rPr>
        <w:t xml:space="preserve">  (лат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ntono</w:t>
      </w:r>
      <w:r>
        <w:rPr>
          <w:rFonts w:cs="Times New Roman" w:ascii="Times New Roman" w:hAnsi="Times New Roman"/>
          <w:sz w:val="24"/>
          <w:szCs w:val="24"/>
        </w:rPr>
        <w:t xml:space="preserve"> – громко произношу) – 1) точное воспроизведение высоты звука при музыкальном исполнении;  2) небольшой, относительно самостоятельный мелодический оборот;  3) воплощение художественного образа в музыкальных зву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АНОН</w:t>
      </w:r>
      <w:r>
        <w:rPr>
          <w:rFonts w:cs="Times New Roman" w:ascii="Times New Roman" w:hAnsi="Times New Roman"/>
          <w:sz w:val="24"/>
          <w:szCs w:val="24"/>
        </w:rPr>
        <w:t xml:space="preserve"> (греч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anon</w:t>
      </w:r>
      <w:r>
        <w:rPr>
          <w:rFonts w:cs="Times New Roman" w:ascii="Times New Roman" w:hAnsi="Times New Roman"/>
          <w:sz w:val="24"/>
          <w:szCs w:val="24"/>
        </w:rPr>
        <w:t xml:space="preserve"> – правило) – форма полифонической музыки, основанная на строгой имитации (точное повторение мелодии во всех голосах). Каждый голос вступает раньше, чем мелодия закончится у предыдущего гол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АНТИЛЕНА</w:t>
      </w:r>
      <w:r>
        <w:rPr>
          <w:rFonts w:cs="Times New Roman" w:ascii="Times New Roman" w:hAnsi="Times New Roman"/>
          <w:sz w:val="24"/>
          <w:szCs w:val="24"/>
        </w:rPr>
        <w:t xml:space="preserve"> (лат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antilena</w:t>
      </w:r>
      <w:r>
        <w:rPr>
          <w:rFonts w:cs="Times New Roman" w:ascii="Times New Roman" w:hAnsi="Times New Roman"/>
          <w:sz w:val="24"/>
          <w:szCs w:val="24"/>
        </w:rPr>
        <w:t xml:space="preserve"> – пение) – певучее, связное исполнение мелодии, основной вид звуковедения, основанный на технике </w:t>
      </w:r>
      <w:r>
        <w:rPr>
          <w:rFonts w:cs="Times New Roman" w:ascii="Times New Roman" w:hAnsi="Times New Roman"/>
          <w:sz w:val="24"/>
          <w:szCs w:val="24"/>
          <w:lang w:val="en-US"/>
        </w:rPr>
        <w:t>legato</w:t>
      </w:r>
      <w:r>
        <w:rPr>
          <w:rFonts w:cs="Times New Roman" w:ascii="Times New Roman" w:hAnsi="Times New Roman"/>
          <w:sz w:val="24"/>
          <w:szCs w:val="24"/>
        </w:rPr>
        <w:t xml:space="preserve">. Кантиленность вокального исполнения – результат правильной техники голосообразования и звуковедения, когда при переходе от звука к звуку характер вибрато не наруша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ОЛОРАТУРА</w:t>
      </w:r>
      <w:r>
        <w:rPr>
          <w:rFonts w:cs="Times New Roman" w:ascii="Times New Roman" w:hAnsi="Times New Roman"/>
          <w:sz w:val="24"/>
          <w:szCs w:val="24"/>
        </w:rPr>
        <w:t xml:space="preserve"> (итал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oloratura</w:t>
      </w:r>
      <w:r>
        <w:rPr>
          <w:rFonts w:cs="Times New Roman" w:ascii="Times New Roman" w:hAnsi="Times New Roman"/>
          <w:sz w:val="24"/>
          <w:szCs w:val="24"/>
        </w:rPr>
        <w:t xml:space="preserve"> – украшение) – быстрые виртуозные пассажи и мелизмы, служащие для украшений сольной вокальной парт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ОНЦЕРТМЕЙСТЕР</w:t>
      </w:r>
      <w:r>
        <w:rPr>
          <w:rFonts w:cs="Times New Roman" w:ascii="Times New Roman" w:hAnsi="Times New Roman"/>
          <w:sz w:val="24"/>
          <w:szCs w:val="24"/>
        </w:rPr>
        <w:t xml:space="preserve"> (нем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onzertmeister</w:t>
      </w:r>
      <w:r>
        <w:rPr>
          <w:rFonts w:cs="Times New Roman" w:ascii="Times New Roman" w:hAnsi="Times New Roman"/>
          <w:sz w:val="24"/>
          <w:szCs w:val="24"/>
        </w:rPr>
        <w:t>) – музыкант, инструменталист, преимущественно пианист, помогающий исполнителям разучивать партии и аккомпанирующий им на концер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ЛЮФТПАУЗА</w:t>
      </w:r>
      <w:r>
        <w:rPr>
          <w:rFonts w:cs="Times New Roman" w:ascii="Times New Roman" w:hAnsi="Times New Roman"/>
          <w:sz w:val="24"/>
          <w:szCs w:val="24"/>
        </w:rPr>
        <w:t xml:space="preserve"> (нем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uftpaus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воздушная пауза) – небольшой, едва заметный перерыв в звучании при исполнении музыкального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ЕЛИЗМ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греч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elisma</w:t>
      </w:r>
      <w:r>
        <w:rPr>
          <w:rFonts w:cs="Times New Roman" w:ascii="Times New Roman" w:hAnsi="Times New Roman"/>
          <w:sz w:val="24"/>
          <w:szCs w:val="24"/>
        </w:rPr>
        <w:t xml:space="preserve"> – песнь, мелодия) – 1) мелодические отрывки (колоратуры, рулады, пассажи и др. вокальные украшения) и целые мелодии, исполняемые на один слог текста; 2) мелодические украшения в вокальной музыке (форшлаг, мордент, группетто, трел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НОГОГОЛОСИЕ</w:t>
      </w:r>
      <w:r>
        <w:rPr>
          <w:rFonts w:cs="Times New Roman" w:ascii="Times New Roman" w:hAnsi="Times New Roman"/>
          <w:sz w:val="24"/>
          <w:szCs w:val="24"/>
        </w:rPr>
        <w:t xml:space="preserve"> – музыкальное изложение, основанное на одновременном сочетании нескольких гол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ЕРТОНЫ</w:t>
      </w:r>
      <w:r>
        <w:rPr>
          <w:rFonts w:cs="Times New Roman" w:ascii="Times New Roman" w:hAnsi="Times New Roman"/>
          <w:sz w:val="24"/>
          <w:szCs w:val="24"/>
        </w:rPr>
        <w:t xml:space="preserve"> (нем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bert</w:t>
      </w:r>
      <w:r>
        <w:rPr>
          <w:rFonts w:cs="Times New Roman" w:ascii="Times New Roman" w:hAnsi="Times New Roman"/>
          <w:i/>
          <w:iCs/>
          <w:sz w:val="24"/>
          <w:szCs w:val="24"/>
        </w:rPr>
        <w:t>ö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</w:rPr>
        <w:t xml:space="preserve">, от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ber</w:t>
      </w:r>
      <w:r>
        <w:rPr>
          <w:rFonts w:cs="Times New Roman" w:ascii="Times New Roman" w:hAnsi="Times New Roman"/>
          <w:sz w:val="24"/>
          <w:szCs w:val="24"/>
        </w:rPr>
        <w:t xml:space="preserve"> – высокий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ö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</w:rPr>
        <w:t xml:space="preserve"> – звуки). Источник звука (голосовые связки) колеблется не только всей своей длиной и массой, но и отдельными частями. В голосовом аппарате образование окончательного тембра зависит от резонаторов. Тот или иной набор обертонов, возникающих в голосовой щели, зависит от плотности смыкания голосовых связок, степени их натяжения, включения в вибрацию той или иной части мышечной мас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ПОРА</w:t>
      </w:r>
      <w:r>
        <w:rPr>
          <w:rFonts w:cs="Times New Roman" w:ascii="Times New Roman" w:hAnsi="Times New Roman"/>
          <w:sz w:val="24"/>
          <w:szCs w:val="24"/>
        </w:rPr>
        <w:t xml:space="preserve"> – термин, употребляемый в вокальном искусстве для характеристики устойчивого, правильно оформленного певческого звука и манеры звуко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АССАЖ</w:t>
      </w:r>
      <w:r>
        <w:rPr>
          <w:rFonts w:cs="Times New Roman" w:ascii="Times New Roman" w:hAnsi="Times New Roman"/>
          <w:sz w:val="24"/>
          <w:szCs w:val="24"/>
        </w:rPr>
        <w:t xml:space="preserve"> (фр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assage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– перехо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– последование звуков в быстром движении, часто встречающийся в виртуозной музы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ЕВЧЕСКИЕ ОЩУЩЕНИЯ</w:t>
      </w:r>
      <w:r>
        <w:rPr>
          <w:rFonts w:cs="Times New Roman" w:ascii="Times New Roman" w:hAnsi="Times New Roman"/>
          <w:sz w:val="24"/>
          <w:szCs w:val="24"/>
        </w:rPr>
        <w:t xml:space="preserve">  - ощущения, которые помогают певцу в контроле за голосообразованием (контроль через слух, через ощущение резонаторных, т.е. вибрационных, проприоцептивных, т.е. идущих от суставов, связок и мышц, подсвязочного давления и струи вытекающего воздух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СТАНОВКА ГОЛОСА</w:t>
      </w:r>
      <w:r>
        <w:rPr>
          <w:rFonts w:cs="Times New Roman" w:ascii="Times New Roman" w:hAnsi="Times New Roman"/>
          <w:sz w:val="24"/>
          <w:szCs w:val="24"/>
        </w:rPr>
        <w:t xml:space="preserve"> – процесс развития в голосе качеств, необходимых для его профессионального использования (для пения, сценической работы, ораторской реч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ЕЗОНАТОРЫ</w:t>
      </w:r>
      <w:r>
        <w:rPr>
          <w:rFonts w:cs="Times New Roman" w:ascii="Times New Roman" w:hAnsi="Times New Roman"/>
          <w:sz w:val="24"/>
          <w:szCs w:val="24"/>
        </w:rPr>
        <w:t xml:space="preserve"> – полости в голосовом аппарате, резонирующие на возникающий в голосовой щели звук и придающие ему силу и тембр. Они обладают собственным тоном, высота которого зависит от размеров резонат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ЕЧИТАТИВ</w:t>
      </w:r>
      <w:r>
        <w:rPr>
          <w:rFonts w:cs="Times New Roman" w:ascii="Times New Roman" w:hAnsi="Times New Roman"/>
          <w:sz w:val="24"/>
          <w:szCs w:val="24"/>
        </w:rPr>
        <w:t xml:space="preserve"> (итал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ecitare</w:t>
      </w:r>
      <w:r>
        <w:rPr>
          <w:rFonts w:cs="Times New Roman" w:ascii="Times New Roman" w:hAnsi="Times New Roman"/>
          <w:sz w:val="24"/>
          <w:szCs w:val="24"/>
        </w:rPr>
        <w:t xml:space="preserve"> – декламировать) – род вокальной музыки, основанный на использовании интонационно-ритмических возможностей естественной ре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ИЛА ЗВУКА</w:t>
      </w:r>
      <w:r>
        <w:rPr>
          <w:rFonts w:cs="Times New Roman" w:ascii="Times New Roman" w:hAnsi="Times New Roman"/>
          <w:sz w:val="24"/>
          <w:szCs w:val="24"/>
        </w:rPr>
        <w:t xml:space="preserve"> – величина звуковой энергии, одна из характеристик певческого голоса. Не следует отождествлять понятия силы звука и его громк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ЕМБР</w:t>
      </w:r>
      <w:r>
        <w:rPr>
          <w:rFonts w:cs="Times New Roman" w:ascii="Times New Roman" w:hAnsi="Times New Roman"/>
          <w:sz w:val="24"/>
          <w:szCs w:val="24"/>
        </w:rPr>
        <w:t xml:space="preserve"> (фр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imbre</w:t>
      </w:r>
      <w:r>
        <w:rPr>
          <w:rFonts w:cs="Times New Roman" w:ascii="Times New Roman" w:hAnsi="Times New Roman"/>
          <w:sz w:val="24"/>
          <w:szCs w:val="24"/>
        </w:rPr>
        <w:t>) – важнейшее выразительное средство голоса – окраска звука, качество, позволяющее различать звуки одной высоты, исполненные разными голосами. Тембр зависит от количества обертонов, входящих в состав звука. Тембр – в значительной степени природное качество, но он может быть улучшен в результате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АЛЬЦЕТ</w:t>
      </w:r>
      <w:r>
        <w:rPr>
          <w:rFonts w:cs="Times New Roman" w:ascii="Times New Roman" w:hAnsi="Times New Roman"/>
          <w:sz w:val="24"/>
          <w:szCs w:val="24"/>
        </w:rPr>
        <w:t xml:space="preserve"> (итал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alsetto</w:t>
      </w:r>
      <w:r>
        <w:rPr>
          <w:rFonts w:cs="Times New Roman" w:ascii="Times New Roman" w:hAnsi="Times New Roman"/>
          <w:sz w:val="24"/>
          <w:szCs w:val="24"/>
        </w:rPr>
        <w:t>, о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also</w:t>
      </w:r>
      <w:r>
        <w:rPr>
          <w:rFonts w:cs="Times New Roman" w:ascii="Times New Roman" w:hAnsi="Times New Roman"/>
          <w:sz w:val="24"/>
          <w:szCs w:val="24"/>
        </w:rPr>
        <w:t xml:space="preserve"> - ложный) – способ формирования высоких звуков, характеризующийся слабым звучанием и бедностью тембра вследствие уменьшения количества оберто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ИЛИРОВКА</w:t>
      </w:r>
      <w:r>
        <w:rPr>
          <w:rFonts w:cs="Times New Roman" w:ascii="Times New Roman" w:hAnsi="Times New Roman"/>
          <w:sz w:val="24"/>
          <w:szCs w:val="24"/>
        </w:rPr>
        <w:t xml:space="preserve"> (фр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ile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on</w:t>
      </w:r>
      <w:r>
        <w:rPr>
          <w:rFonts w:cs="Times New Roman" w:ascii="Times New Roman" w:hAnsi="Times New Roman"/>
          <w:sz w:val="24"/>
          <w:szCs w:val="24"/>
        </w:rPr>
        <w:t xml:space="preserve"> – тянуть звук) – умение плавно изменять динамику тянущегося звука от </w:t>
      </w:r>
      <w:r>
        <w:rPr>
          <w:rFonts w:cs="Times New Roman" w:ascii="Times New Roman" w:hAnsi="Times New Roman"/>
          <w:sz w:val="24"/>
          <w:szCs w:val="24"/>
          <w:lang w:val="en-US"/>
        </w:rPr>
        <w:t>forte</w:t>
      </w:r>
      <w:r>
        <w:rPr>
          <w:rFonts w:cs="Times New Roman" w:ascii="Times New Roman" w:hAnsi="Times New Roman"/>
          <w:sz w:val="24"/>
          <w:szCs w:val="24"/>
        </w:rPr>
        <w:t xml:space="preserve"> к </w:t>
      </w:r>
      <w:r>
        <w:rPr>
          <w:rFonts w:cs="Times New Roman" w:ascii="Times New Roman" w:hAnsi="Times New Roman"/>
          <w:sz w:val="24"/>
          <w:szCs w:val="24"/>
          <w:lang w:val="en-US"/>
        </w:rPr>
        <w:t>piano</w:t>
      </w:r>
      <w:r>
        <w:rPr>
          <w:rFonts w:cs="Times New Roman" w:ascii="Times New Roman" w:hAnsi="Times New Roman"/>
          <w:sz w:val="24"/>
          <w:szCs w:val="24"/>
        </w:rPr>
        <w:t xml:space="preserve"> и наоборот. Наличие навыка филировки – показатель правильности и естественности звуко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ОРСИРОВАНИЕ</w:t>
      </w:r>
      <w:r>
        <w:rPr>
          <w:rFonts w:cs="Times New Roman" w:ascii="Times New Roman" w:hAnsi="Times New Roman"/>
          <w:sz w:val="24"/>
          <w:szCs w:val="24"/>
        </w:rPr>
        <w:t xml:space="preserve"> (фр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orce</w:t>
      </w:r>
      <w:r>
        <w:rPr>
          <w:rFonts w:cs="Times New Roman" w:ascii="Times New Roman" w:hAnsi="Times New Roman"/>
          <w:sz w:val="24"/>
          <w:szCs w:val="24"/>
        </w:rPr>
        <w:t xml:space="preserve"> - сила) – пение с чрезмерным напряжением голосового аппарата, нарушающее тембровые качества голоса, естественность звуч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РАЗИРОВКА</w:t>
      </w:r>
      <w:r>
        <w:rPr>
          <w:rFonts w:cs="Times New Roman" w:ascii="Times New Roman" w:hAnsi="Times New Roman"/>
          <w:sz w:val="24"/>
          <w:szCs w:val="24"/>
        </w:rPr>
        <w:t xml:space="preserve"> (нем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hrasierung</w:t>
      </w:r>
      <w:r>
        <w:rPr>
          <w:rFonts w:cs="Times New Roman" w:ascii="Times New Roman" w:hAnsi="Times New Roman"/>
          <w:sz w:val="24"/>
          <w:szCs w:val="24"/>
        </w:rPr>
        <w:t>) – смысловое выделение музыкальных фраз при исполнении музыкального произведения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ЦЕЗУРА</w:t>
      </w:r>
      <w:r>
        <w:rPr>
          <w:rFonts w:cs="Times New Roman" w:ascii="Times New Roman" w:hAnsi="Times New Roman"/>
          <w:sz w:val="24"/>
          <w:szCs w:val="24"/>
        </w:rPr>
        <w:t xml:space="preserve"> (лат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aesura</w:t>
      </w:r>
      <w:r>
        <w:rPr>
          <w:rFonts w:cs="Times New Roman" w:ascii="Times New Roman" w:hAnsi="Times New Roman"/>
          <w:sz w:val="24"/>
          <w:szCs w:val="24"/>
        </w:rPr>
        <w:t xml:space="preserve"> – рубка, рассечение) – граница между фразами в музыкальном произведении. При исполнении выявляется в остановке, смене дыхания, является главным средством фразиро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 учебный граф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аптированной дополнительной общеобразовательной общеразвивающ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ёлые нот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835"/>
        <w:gridCol w:w="1134"/>
        <w:gridCol w:w="1276"/>
        <w:gridCol w:w="1417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ведение – 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 диагно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03" w:right="-57" w:hanging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«Певческий голос» - 4 часа</w:t>
            </w:r>
          </w:p>
          <w:p>
            <w:pPr>
              <w:pStyle w:val="Normal"/>
              <w:spacing w:lineRule="auto" w:line="240" w:before="0" w:after="0"/>
              <w:ind w:left="303" w:right="-57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голосового аппарата и правила охраны детского гол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ческие голоса и их разновид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ческая уста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голоса. Манера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03" w:right="-57" w:hanging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«Вокальные (певческие) навыки» - 7 часов</w:t>
            </w:r>
          </w:p>
          <w:p>
            <w:pPr>
              <w:pStyle w:val="Normal"/>
              <w:spacing w:lineRule="auto" w:line="240" w:before="0" w:after="0"/>
              <w:ind w:left="303" w:right="-57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ческое дыхание. Звук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пе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пес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ция и артикуляция. Музыкальные скорогово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емыми пес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 импров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>
          <w:trHeight w:val="312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«Основы нотной грамоты» - 6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 звуков. Скрипичный клю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. Тоника. Музыкальные реб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и нот. Сильные и слабые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й рисунок. Ритмические игры и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ы. Игры со зву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ие оттенки. Пение знакомых уп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«Пение в унисон» - 9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унисон». Особенности унисонного п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интонационн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окальными упраж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вокальных произве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нисонного пения в разучиваемых произве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дикции в разучиваемых произве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ая работа над пес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емым реперту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стюмов и реквиз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«Народная песня» - 7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песня и её виды. Знакомство с народными инстру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ние народных пес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епертуара. Разучивание народных пес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унисонным пением в русских народных песн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дикции и ритма в народных песн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 – хоровая работа над разучивыемым реперту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>
          <w:trHeight w:val="218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«Двухголосное пение» - 11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он как элемент двухголо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интонационн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вки с элементами двухголосия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кан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ая работа над кан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 – хоровая работа над кан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голосное пение. Разучивание произведений с элементами двухголо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интонаций в произвдениях с двухголос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артий в двухголосных произве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 – хоровая работа над двухголос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зданием художественного образа в разучивемых произве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«Композиторские песни» - 6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комство с песнями детских компози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 детских компози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нтонацией и дикцией в песнях детских композит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ритмического рисунка в произве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 – хоровая работа над разучиваемыми пес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художественным образом в песнях детских компози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«Сценическое искусство» - 6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ритмики и хоре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движений под музы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движения и вок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 пес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нсценированием знакомых пес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«Азбука музыкальной культуры» - 4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муз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альных произве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 музыкального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вокалисты прошл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«Концертно-исполнительская деятельность» - 10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 концертной деятельности. Выбор реперт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роизведений для отчетного конце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интонации и дикции в разучивемых произве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элементами двухголосия в разучиваемых произве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художественными образами в произве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 – хоровая работа над реперту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хореографии в разучиваемых произве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 разучиваемого реперт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тчетному конце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тчетному конце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прос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«Концертно – исполнительская деятельность» - 10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Отчетный конц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арточка индивидуального развития ребё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бъединения: «Весёлые нот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 Н.А. Степано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начала наблюдения:  01.09.202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268"/>
        <w:gridCol w:w="2126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качеств (в баллах) по времени</w:t>
            </w:r>
          </w:p>
        </w:tc>
      </w:tr>
      <w:tr>
        <w:trPr>
          <w:trHeight w:val="550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о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пол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год</w:t>
            </w:r>
          </w:p>
        </w:tc>
      </w:tr>
      <w:tr>
        <w:trPr>
          <w:trHeight w:val="4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ивация к занят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 нацел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ая актив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ум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б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сти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Критерии оценки развития ребе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tbl>
      <w:tblPr>
        <w:tblW w:w="10800" w:type="dxa"/>
        <w:jc w:val="left"/>
        <w:tblInd w:w="-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"/>
        <w:gridCol w:w="2442"/>
        <w:gridCol w:w="2551"/>
        <w:gridCol w:w="292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»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4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5»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тивация к занятиям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осознанный интерес, навязанный извне или на уровне любознательности. Мотив случайный, кратковременный. Не добивается конечного результат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тивация неустойчивая, связанная с результативной стороной процесса. Интерес проявляется самостоятельно, осознанн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терес на уровне увлечения.  Устойчивая мотивация. Проявляет интерес к проектной деятельност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етко выраженные потребности. Стремление глубоко изучить предмет «Технология» как будущую профессию. Увлечение проектной деятельностью.</w:t>
            </w:r>
          </w:p>
        </w:tc>
      </w:tr>
      <w:tr>
        <w:trPr>
          <w:trHeight w:val="378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вательная активно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тересуется только технологическим процессом. Полностью отсутствует интерес к теории. Выполняет знакомые задания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влекается специальной литературой по направлению детского объединения. Есть интерес к выполнению сложных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сть потребность в приобретении новых знаний. По настроению изучает дополнительную литературу. Есть потребность в выполнении сложных заданий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Целенаправленная  потребность в приобретении новых знаний. Регулярно изучает дополнительную специальную литературу. Занимается исследовательской деятельностью.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ворческая активно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тереса к творчеству, инициативу не проявляет. Не испытывает радости от открытия. Отказывается от поручений, заданий. Нет навыков самостоятельного решения проблем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ициативу проявляет редко. Испытывает потребность в получении новых знаний, в открытии для себя новых способов деятельности, но по настроению. Проблемы решать способен, но при помощи педаго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сть положительный эмоциональный отклик на успехи свои и коллектива. Проявляет инициативу, но не всегда. Может придумать интересные идеи, но часто не может оценить их и выполнить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носит предложения по развитию деятельности объединения. Легко, быстро увлекается творческим делом. Обладает оригинальностью мышления, богатым воображением, развитой интуицией, гибкостью мышления, способностью к рождению новых идей.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икативные ум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 умеет высказать свою мысль, не корректен в общении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 проявляет желания высказать свои мысли, нуждается в побуждении со стороны взрослых и сверст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меет формулировать собственные мысли, но не поддерживает разговора, не прислушивается к другим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меет формулировать собственные мысли, поддержать собеседника, убеждать оппонента.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икабельно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 требователен к себе, проявляет себя в негативных поступках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 всегда требователен к себе, соблюдает нормы и правила поведения при наличии контроля, не участвует в конфликт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блюдает правила культуры поведения, старается улаживать конфликты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ребователен к себе и товарищам, стремится проявить себя в хороших делах и поступках, умеет создать вокруг себя комфортную обстановку, дети тянутся к этому ребёнку.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стиж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ассивное участие в делах объединения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ктивное участие в делах объеди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чительные результаты на уровне школы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чительные результаты на уровне района, облас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70C0"/>
          <w:sz w:val="16"/>
          <w:szCs w:val="16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й инструмента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оненты развития музыкально-творческих способностей детей школьного возраста и критерии их оц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40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4"/>
        <w:gridCol w:w="6274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оненты музыкально-творческих  способностей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оценки компонентов музыкально-творческих способностей</w:t>
            </w:r>
          </w:p>
        </w:tc>
      </w:tr>
      <w:tr>
        <w:trPr>
          <w:trHeight w:val="134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Музыкальный слух</w:t>
            </w:r>
          </w:p>
        </w:tc>
        <w:tc>
          <w:tcPr>
            <w:tcW w:w="6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истое интонирование мелодической линии,    чувство лада                                                                                                   2. Владение широким диапазоном голоса   (не менее 6-7 звуков)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луховое внимание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Музыкальная память</w:t>
            </w:r>
          </w:p>
        </w:tc>
        <w:tc>
          <w:tcPr>
            <w:tcW w:w="6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поминание, узнавание и воспроизведение музыкаль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музыкального "багажа" памяти и умение им пользоваться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Чувство ритм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четкость передачи ритмического рисунка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ворческие навыки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мение сочинить мелодию, ритмический рису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Умение образно мыслить и передавать свои чувства в разных видах музыкальной деятельности (пении, движении) различными выразительными средствами</w:t>
            </w:r>
          </w:p>
        </w:tc>
      </w:tr>
      <w:tr>
        <w:trPr>
          <w:trHeight w:val="33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ние терминологии</w:t>
            </w:r>
          </w:p>
        </w:tc>
        <w:tc>
          <w:tcPr>
            <w:tcW w:w="6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вокальных термино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и развития компонен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творческих способ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039"/>
        <w:gridCol w:w="2750"/>
        <w:gridCol w:w="2957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развития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окий уров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ни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зкий уровень</w:t>
            </w:r>
          </w:p>
        </w:tc>
      </w:tr>
      <w:tr>
        <w:trPr>
          <w:trHeight w:val="144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слу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е интонирование мелодической лин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интонирова-ние отдельных отрыв-ков;улучшение показателей  после повторного показ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истое интонирование мелодической линии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ритм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ая, точная передача ритмического рисун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отдельных элементов ритмическо-го рисунка; улучшение показателей после повторного показ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точности передачи ритмического рисун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улучшений показателей после повторного показ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памят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е запоминание, узнавание, воспроизведение музыкаль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очное запоминание и воспроизведение музыкаль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формированность навыков запоминания,  воспроизведения,  узнава-ния музыкального материа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музыкаль-ного"багажа" памяти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навы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чинить мелодию, ритмический рисуно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веренность в сочинении мелодии, ритмического рису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выка сочинения мелодии, ритмического рисунк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терминологии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сем владе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ладе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терии и уровни оценки развит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зыкально-творческих способностей детей по групп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34"/>
        <w:gridCol w:w="1074"/>
        <w:gridCol w:w="998"/>
        <w:gridCol w:w="990"/>
        <w:gridCol w:w="1534"/>
        <w:gridCol w:w="942"/>
        <w:gridCol w:w="1088"/>
        <w:gridCol w:w="826"/>
        <w:gridCol w:w="638"/>
      </w:tblGrid>
      <w:tr>
        <w:trPr>
          <w:trHeight w:val="612" w:hRule="atLeast"/>
        </w:trPr>
        <w:tc>
          <w:tcPr>
            <w:tcW w:w="183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br/>
              <w:t>Фамилия,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учающегося</w:t>
            </w:r>
          </w:p>
        </w:tc>
        <w:tc>
          <w:tcPr>
            <w:tcW w:w="6626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ритери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ровня готовности</w:t>
            </w:r>
          </w:p>
        </w:tc>
        <w:tc>
          <w:tcPr>
            <w:tcW w:w="146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иагностики</w:t>
            </w:r>
          </w:p>
        </w:tc>
      </w:tr>
      <w:tr>
        <w:trPr>
          <w:trHeight w:val="918" w:hRule="atLeast"/>
        </w:trPr>
        <w:tc>
          <w:tcPr>
            <w:tcW w:w="18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узы-кальный слух</w:t>
            </w:r>
          </w:p>
        </w:tc>
        <w:tc>
          <w:tcPr>
            <w:tcW w:w="9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узы-кальная память</w:t>
            </w:r>
          </w:p>
        </w:tc>
        <w:tc>
          <w:tcPr>
            <w:tcW w:w="9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увство ритма</w:t>
            </w:r>
          </w:p>
        </w:tc>
        <w:tc>
          <w:tcPr>
            <w:tcW w:w="15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узыка-льныедвиже-ния</w:t>
            </w:r>
          </w:p>
        </w:tc>
        <w:tc>
          <w:tcPr>
            <w:tcW w:w="9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вор-ческие навыки</w:t>
            </w:r>
          </w:p>
        </w:tc>
        <w:tc>
          <w:tcPr>
            <w:tcW w:w="10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нание термино-логии</w:t>
            </w:r>
          </w:p>
        </w:tc>
        <w:tc>
          <w:tcPr>
            <w:tcW w:w="8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аллы</w:t>
            </w:r>
          </w:p>
        </w:tc>
        <w:tc>
          <w:tcPr>
            <w:tcW w:w="6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</w:tc>
      </w:tr>
      <w:tr>
        <w:trPr>
          <w:trHeight w:val="1127" w:hRule="atLeast"/>
        </w:trPr>
        <w:tc>
          <w:tcPr>
            <w:tcW w:w="18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ждый критерий оценивается по 5 бальной сис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– 30 баллов – 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– 22 баллов – средн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– 13 баллов – низкий уровен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сего аттестовано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__</w:t>
      </w:r>
      <w:r>
        <w:rPr>
          <w:rFonts w:eastAsia="Calibri" w:cs="Times New Roman" w:ascii="Times New Roman" w:hAnsi="Times New Roman"/>
          <w:sz w:val="24"/>
          <w:szCs w:val="24"/>
        </w:rPr>
        <w:t>обучающихся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з них высокий уровень имеют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__</w:t>
      </w:r>
      <w:r>
        <w:rPr>
          <w:rFonts w:eastAsia="Calibri" w:cs="Times New Roman" w:ascii="Times New Roman" w:hAnsi="Times New Roman"/>
          <w:sz w:val="24"/>
          <w:szCs w:val="24"/>
        </w:rPr>
        <w:t>обучающихся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достаточный уровень имеют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__</w:t>
      </w:r>
      <w:r>
        <w:rPr>
          <w:rFonts w:eastAsia="Calibri" w:cs="Times New Roman" w:ascii="Times New Roman" w:hAnsi="Times New Roman"/>
          <w:sz w:val="24"/>
          <w:szCs w:val="24"/>
        </w:rPr>
        <w:t>обучающихся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редний уровень имеют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__</w:t>
      </w:r>
      <w:r>
        <w:rPr>
          <w:rFonts w:eastAsia="Calibri" w:cs="Times New Roman" w:ascii="Times New Roman" w:hAnsi="Times New Roman"/>
          <w:sz w:val="24"/>
          <w:szCs w:val="24"/>
        </w:rPr>
        <w:t>обучающихс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изкий уровень имеют ___обучающихс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70C0"/>
          <w:sz w:val="24"/>
          <w:szCs w:val="24"/>
        </w:rPr>
      </w:pPr>
      <w:r>
        <w:rPr>
          <w:rFonts w:eastAsia="Calibri"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70C0"/>
          <w:sz w:val="24"/>
          <w:szCs w:val="24"/>
        </w:rPr>
      </w:pPr>
      <w:r>
        <w:rPr>
          <w:rFonts w:eastAsia="Calibri"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70C0"/>
          <w:sz w:val="24"/>
          <w:szCs w:val="24"/>
        </w:rPr>
      </w:pPr>
      <w:r>
        <w:rPr>
          <w:rFonts w:eastAsia="Calibri"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70C0"/>
          <w:sz w:val="24"/>
          <w:szCs w:val="24"/>
        </w:rPr>
      </w:pPr>
      <w:r>
        <w:rPr>
          <w:rFonts w:eastAsia="Calibri"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70C0"/>
          <w:sz w:val="24"/>
          <w:szCs w:val="24"/>
        </w:rPr>
      </w:pPr>
      <w:r>
        <w:rPr>
          <w:rFonts w:eastAsia="Calibri"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color w:val="0070C0"/>
          <w:sz w:val="16"/>
          <w:szCs w:val="16"/>
        </w:rPr>
      </w:pPr>
      <w:r>
        <w:rPr>
          <w:rFonts w:eastAsia="Calibri" w:cs="Times New Roman" w:ascii="Times New Roman" w:hAnsi="Times New Roman"/>
          <w:bCs/>
          <w:color w:val="0070C0"/>
          <w:sz w:val="16"/>
          <w:szCs w:val="16"/>
        </w:rPr>
      </w:r>
    </w:p>
    <w:sectPr>
      <w:type w:val="nextPage"/>
      <w:pgSz w:w="11906" w:h="16838"/>
      <w:pgMar w:left="147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b w:val="false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4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jc w:val="center"/>
      <w:outlineLvl w:val="2"/>
    </w:pPr>
    <w:rPr>
      <w:rFonts w:ascii="Times New Roman" w:hAnsi="Times New Roman" w:cs="Times New Roman"/>
      <w:sz w:val="28"/>
      <w:szCs w:val="24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2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  <w:b w:val="false"/>
      <w:sz w:val="22"/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u w:val="no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C2">
    <w:name w:val="c2"/>
    <w:basedOn w:val="Style12"/>
    <w:qFormat/>
    <w:rPr/>
  </w:style>
  <w:style w:type="character" w:styleId="C34">
    <w:name w:val="c34"/>
    <w:basedOn w:val="Style12"/>
    <w:qFormat/>
    <w:rPr/>
  </w:style>
  <w:style w:type="character" w:styleId="S5">
    <w:name w:val="s5"/>
    <w:basedOn w:val="Style12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34"/>
      <w:szCs w:val="3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4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552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283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Цитата1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360" w:before="0" w:after="0"/>
      <w:ind w:left="-180" w:right="-441" w:firstLine="540"/>
    </w:pPr>
    <w:rPr>
      <w:rFonts w:ascii="Times New Roman" w:hAnsi="Times New Roman" w:cs="Times New Roman"/>
      <w:sz w:val="28"/>
      <w:szCs w:val="24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8:26:00Z</dcterms:created>
  <dc:creator>орбита</dc:creator>
  <dc:description/>
  <dc:language>en-US</dc:language>
  <cp:lastModifiedBy>директор</cp:lastModifiedBy>
  <cp:lastPrinted>2021-01-28T13:41:00Z</cp:lastPrinted>
  <dcterms:modified xsi:type="dcterms:W3CDTF">2024-05-17T18:26:00Z</dcterms:modified>
  <cp:revision>2</cp:revision>
  <dc:subject/>
  <dc:title/>
</cp:coreProperties>
</file>