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 мая    Урок №23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ыкальная форма.  Вариаци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ажаемые ученики! Прочитайте материал урока в Рабочей тетрад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слушайте пьесу П. И. Чайковского «Камаринская»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те домашнее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dio-dragon.ru/?mp3=&#1063;&#1040;&#1049;&#1050;&#1054;&#1042;&#1057;&#1050;&#1048;&#1049;+&#8211;+&#1050;&#1072;&#1084;&#1072;&#1088;&#1080;&#1085;&#1089;&#1082;&#1072;&#1103;+(+&#1044;&#1077;&#1090;&#1089;&#1082;&#1080;&#1081;+&#1072;&#1083;&#1100;&#1073;&#1086;&#1084;+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17:20:00Z</dcterms:created>
  <dc:creator>User</dc:creator>
  <dc:description/>
  <dc:language>en-US</dc:language>
  <cp:lastModifiedBy>User</cp:lastModifiedBy>
  <dcterms:modified xsi:type="dcterms:W3CDTF">2024-05-18T17:25:00Z</dcterms:modified>
  <cp:revision>1</cp:revision>
  <dc:subject/>
  <dc:title/>
</cp:coreProperties>
</file>