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8 ма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класс ОРП    Урок №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П. Мусоргский «Картинки с выставки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юита «Картинки с выставки» написана в 1874 году как дань дружбе, связывавшей композитора с замечательным художником и архитектором В. Гартманом. Гартман умер не достигнув сорока лет. Вскоре в Академии художеств была организована посмертная выставка его картин, рисунков, архитектурных проекто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лание запечатлеть средствами своего искусства произведения друга, в звуках выразить свои впечатления от выставки   и вызвало желание Мусоргского  создать данное произ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озитор начал цикл пьесой «Прогулка» - это как бы образ самого композитора, прогуливающегося по выставке. Эта тема будет неоднократно возвращаться на протяжении сюиты, постоянно меняя свой облик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тавьте композитора, гуляющего по выстав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«Гном».  Вот его внимание  привлек эскиз щипчиков в виде маленького причудливого существа. Оттолкнувшись от него, композитор создал смешной, но очень трогательный  образ, наделив его человеческими чувств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алет невылупившихся птенцов». На картине изображены костюмы для детей в виде яичных скорлупок. Композитор написал веселую, грациозную пьесу, изображающую этих герое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ва еврея». У Гартмана  это были две портретные зарисовки с натуры: богатый еврей – властный, уверенный, суровый. Бедный еврей – убогий, несчастный. Мусоргский сталкивает в музыке два противоположных характера. Из двух картин-портретов   он сделал одну пьесу-диалог, заставив этих людей разговаривать. Он поставил рядом богатство и бедность, самодовольное чванство и униженные, слезные просьбы. Речевая выразительность музыки Мусоргского достигает тут удивительной правдиво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Избушка на курьих ножках». На рисунке Гартмана  были изображены часы в виде избушки Бабы яги. Фантазия композитора оказалась щедрой. В эскизе художника он увидел целую сценку в духе русских народных сказок, где есть и фантастический полет Бабы-Яги, и чудеса глухого таинственного лес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данной ссылке вы можете прослушать произведения из сюиты –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</w:rPr>
          <w:t>слуша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Прогулка»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Гном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Балет невылупившихся птенцов»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Два еврея»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Избушка на курьих ножках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muzikavsem.org/music-album/998260898-musorgskij-kartinki-s-vystav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7:05:00Z</dcterms:created>
  <dc:creator>User</dc:creator>
  <dc:description/>
  <cp:keywords/>
  <dc:language>en-US</dc:language>
  <cp:lastModifiedBy>User</cp:lastModifiedBy>
  <dcterms:modified xsi:type="dcterms:W3CDTF">2024-05-18T18:48:00Z</dcterms:modified>
  <cp:revision>6</cp:revision>
  <dc:subject/>
  <dc:title/>
</cp:coreProperties>
</file>