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 мая 1 класс ОРП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рок  №31                     Знакомство с опер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. И. Глинка Опера «Руслан и Людмил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жды Глинка и Пушкин рассуждали о русской опере. Поэт видел в будущем оперу, в которой помимо музыки были и хореография, и декоративность. Глинка высказал Пушкину желание взять в качестве либретто (основы) «Руслана и Людмилу». Поэт ответил, что желал бы многое изменить в этом юношеском сочинении. Более подробных указаний композитору получить не удалось - из-за гибели поэт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мьера оперы  Глинки состоялась в 1842 году (опера писалась Глинкой в течение пяти лет с большими перерывами) и, несомненно, композитор прислушался к желаниям Пушкина, создав яркий спектакль с танцевальными эпизода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хаил Глинка несколько изменил поэму А.С.Пушкина: ввел новых герое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ак и в любой сказке в поэме Пушкина и опере Глинки есть положительные и отрицательные герои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слан – витязь, жених Людмил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мила – дочь Светозар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озар – великий князь Киевский, отец Людмилы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рлаф – варяжский витязь (соперник Руслан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тмир – князь хозарский (соперник Руслан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на – злая волшебниц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ян – гусляр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омор – злой волшебник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инается опера с увертюры – это вступление, подготовка зрителя к тому, что будет происходить на сцене. Увертюра построена на музыкальных темах из оперы и выражает ее основную идею – борьбы светлых сил со злыми и темными силам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ушать: </w:t>
      </w:r>
      <w:r>
        <w:rPr>
          <w:rFonts w:cs="Times New Roman" w:ascii="Times New Roman" w:hAnsi="Times New Roman"/>
          <w:sz w:val="28"/>
        </w:rPr>
        <w:t xml:space="preserve">Увертюра  -  видео –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 палатах великого князя Светозара идет свадебный пир. Князь выдает свою дочь Людмилу за храброго витязя Руслан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сляр Баян поет песню, прославляя родную землю и воинские подвиги предков. Он предсказывает молодым грозные испытания и их благополучное завершение. Мелодия его песни напоминает распевы русских былин. Пение сопровождается игрой на гуслях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лушать:</w:t>
      </w:r>
      <w:r>
        <w:rPr>
          <w:rFonts w:cs="Times New Roman" w:ascii="Times New Roman" w:hAnsi="Times New Roman"/>
          <w:sz w:val="28"/>
        </w:rPr>
        <w:t xml:space="preserve"> 1 действие Песня Баяна – видео -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ая ария – сцена знакомит нас с  Людмилой. По древнему свадебному обычаю Людмила прощается с отцом, родным домом и Киевом. Несмотря на грусть, вызванную мыслью о предстоящей разлуке, Людмила счастлива.  Она обращается к отвергнутым женихам Фарлафу и Ратмиру, и к своему избраннику Руслану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ушать: </w:t>
      </w:r>
      <w:r>
        <w:rPr>
          <w:rFonts w:cs="Times New Roman" w:ascii="Times New Roman" w:hAnsi="Times New Roman"/>
          <w:sz w:val="28"/>
        </w:rPr>
        <w:t xml:space="preserve">1 действие Каватина Людмилы   - видео –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смотреть здесь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незапный удар грома и наступивший мрак прерывают свадебное пиршество. Какая-то  волшебная сила вызывает всеобщее оцепенение. В оркестре звучит зловеще-таинственная музыка. Это сцена похищения Людмилы волшебником Черномором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лушать: </w:t>
      </w:r>
      <w:r>
        <w:rPr>
          <w:rFonts w:cs="Times New Roman" w:ascii="Times New Roman" w:hAnsi="Times New Roman"/>
          <w:sz w:val="28"/>
        </w:rPr>
        <w:t xml:space="preserve">сцена похищения –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oQr677Ydis" TargetMode="External"/><Relationship Id="rId3" Type="http://schemas.openxmlformats.org/officeDocument/2006/relationships/hyperlink" Target="https://www.youtube.com/watch?v=gEoU-0RA1C8&amp;t=6s" TargetMode="External"/><Relationship Id="rId4" Type="http://schemas.openxmlformats.org/officeDocument/2006/relationships/hyperlink" Target="https://www.youtube.com/watch?v=2d7dERrUO-Q" TargetMode="External"/><Relationship Id="rId5" Type="http://schemas.openxmlformats.org/officeDocument/2006/relationships/hyperlink" Target="https://rutube.ru/video/545ada5e5138298d3a29e9abc967b738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19:14:00Z</dcterms:created>
  <dc:creator>User</dc:creator>
  <dc:description/>
  <dc:language>en-US</dc:language>
  <cp:lastModifiedBy>User</cp:lastModifiedBy>
  <dcterms:modified xsi:type="dcterms:W3CDTF">2024-05-18T19:42:00Z</dcterms:modified>
  <cp:revision>1</cp:revision>
  <dc:subject/>
  <dc:title/>
</cp:coreProperties>
</file>