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я      1 класс ФГТ 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30   Торжественные и траурные марш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рока в Рабочей тетради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слушайте музыкальные произведения по данным ссылкам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домашнее задан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. И. Чайковский Цикл «Детский альбом»  «Похороны куклы»   - 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лушать здесь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 xml:space="preserve">Ф. Шопен Траурный марш 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лушать здесь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. Мендельсон – Бартольди  Свадебный марш  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лушать здесь</w:t>
        </w:r>
      </w:hyperlink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j4CCUJptD8" TargetMode="External"/><Relationship Id="rId3" Type="http://schemas.openxmlformats.org/officeDocument/2006/relationships/hyperlink" Target="https://www.youtube.com/watch?v=M_tAh3ekEgQ" TargetMode="External"/><Relationship Id="rId4" Type="http://schemas.openxmlformats.org/officeDocument/2006/relationships/hyperlink" Target="https://www.youtube.com/watch?v=0GwgogCB3h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6:32:00Z</dcterms:created>
  <dc:creator>User</dc:creator>
  <dc:description/>
  <cp:keywords/>
  <dc:language>en-US</dc:language>
  <cp:lastModifiedBy>User</cp:lastModifiedBy>
  <dcterms:modified xsi:type="dcterms:W3CDTF">2024-05-18T17:48:00Z</dcterms:modified>
  <cp:revision>4</cp:revision>
  <dc:subject/>
  <dc:title/>
</cp:coreProperties>
</file>