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ма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класс ФГТ  Урок  №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ременные песни – мар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слушайте музыкальные произ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домашнее задание в Рабочей тетрад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ссылкам вы можете прослушать произведения, о которых шла речь на уро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Шаинский сл. М. Матусовского «Вместе весело шагать» -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идео - 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Филиппенко сл. Т. Волгиной  «Бравые солдаты» -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идео –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О. Газманов  «Москва»       видео 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QUkkzqJj0k" TargetMode="External"/><Relationship Id="rId3" Type="http://schemas.openxmlformats.org/officeDocument/2006/relationships/hyperlink" Target="https://www.youtube.com/watch?v=Yi4fn3HOAqU" TargetMode="External"/><Relationship Id="rId4" Type="http://schemas.openxmlformats.org/officeDocument/2006/relationships/hyperlink" Target="https://www.youtube.com/watch?v=VBQCk3ju_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8:02:00Z</dcterms:created>
  <dc:creator>User</dc:creator>
  <dc:description/>
  <cp:keywords/>
  <dc:language>en-US</dc:language>
  <cp:lastModifiedBy>User</cp:lastModifiedBy>
  <dcterms:modified xsi:type="dcterms:W3CDTF">2024-05-18T18:55:00Z</dcterms:modified>
  <cp:revision>2</cp:revision>
  <dc:subject/>
  <dc:title/>
</cp:coreProperties>
</file>