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0 фраз, которые помогут наладить общение с ребенком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питании детей огромное значение имеет то, какие слова мы им говорим. В порыве эмоций то и дело вылетают негативные высказывания, а толку от них никакого. Мы предлагаем заменить некоторые из них на более позитивные — попробуйте, и вы увидите, как сильно меняется ситуация в зависимости от сказанных с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кричи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вори тиш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ешь быстро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жевывай еду хорошеньк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нова беспорядок...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берись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олько тебя ждать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ам пора уходить, попрощайс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уда полез?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тойди / спустись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аде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дь аккуратен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дешь плакат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умай о последствия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кользнешься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нимательно смотри под ног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мокне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зьми зонт» / «Надень резиновые сапог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беги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ди спокойным шаг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торопис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успееш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кому говорю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слышь меня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кругляйся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ра заканчивать, время вышл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олько тебе говорить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ыполни мою просьбу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уже не знаю, как с тобой</w:t>
            </w:r>
          </w:p>
          <w:p>
            <w:pPr>
              <w:pStyle w:val="Style15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оваривать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авай найдем решение, которое устроит нас обои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что, глухой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слышь меня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что, слепой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рати внимание на это, пожалуйс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ебе не стыдно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умай о своем поступ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к ты разговариваешь?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нашей семье так никто не разговарива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же говорила, что так будет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звлеки из этой ситуации урок и больше не повторяй этих ошиб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 тебя не получится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пробуй, не попробуешь — не узнаеш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не знаю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авай вместе подумае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тебя не понимаю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точни еще раз, что ты имеешь в ви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не прав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то твое мнен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сказал – нет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высказала свое мнение, оно не изменитс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тому что я так сказал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тому что это решение приняли родител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икаких конфет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ладкое – на десер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мне это надоело, если бы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только знал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не настроена это обсуждать сейчас, давай поговорим об этом после ужи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наешь, сколько времени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же поздно, пора спа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 я не устала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понимаю тебя, мы все устал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у меня сейчас получи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очень огорчен и могу сказать или сделать то, о чем мы оба будем потом жале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Хватит мне мешать, ты отвлекае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ймись пока своими делами. Я освобожусь, и мы займемся кое-чем интересным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что, с ума сошел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неприятно удивлен твоим поступком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то дорого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годня у нас по плану другие покуп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ыключи телевизор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елевизор перегрелся, ему нужен отды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дись лучше за урок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делай уроки, а потом займешься...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т когда я был ребенком, я не был таким, как т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можешь ошибаться, однако главное — вынести урок из ошибок и не повторять и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моем детстве этого не было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был бы рад иметь такую игрушку, когда был маленьким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Хватит плакать из-за ерунды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понимаю, для тебя это важно, давай подумаем, что можно сдела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зьми себя в руки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спокойся, и мы сможем придумать решен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мотри, куда иде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нимательно смотри перед собо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с тобой будет дружит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 кем бы ты хотел подружить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чем ты меня обманываеш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не очень важно, чтобы ты сказал правду, иначе я не смогу тебе больше доверя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ыло бы чем хвастаться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уверен, что этим можно гордить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ы разве хочешь заболеть?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Если ты заболеешь, придется сидеть дома и пропустить много интересног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апа придет с работы, и я ему все расскажу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не придется рассказать все папе. Вероятно, его расстроит твой поступ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 всех дети как дети, а ты...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 люблю тебя несмотря ни на что, но иногда твое поведение очень меня огорчает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ужели сложно понять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Что именно тебе непонятно в этом вопросе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дем домой, ты у меня узнаешь...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годня мне придется лишить тебя... из-за твоего повед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благодарный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ы очень стараемся, чтобы у тебя было все необходимое. Не расстраивай нас та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00:00Z</dcterms:created>
  <dc:creator>Валентин Моярович</dc:creator>
  <dc:description/>
  <dc:language>en-US</dc:language>
  <cp:lastModifiedBy>admin</cp:lastModifiedBy>
  <dcterms:modified xsi:type="dcterms:W3CDTF">2024-05-20T02:00:00Z</dcterms:modified>
  <cp:revision>2</cp:revision>
  <dc:subject/>
  <dc:title/>
</cp:coreProperties>
</file>