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лассный ч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Как научиться жить без ссо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0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ла: социальный педагог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лодшева Виолетт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"Как научиться жить без ссор"</w:t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ind w:left="432" w:right="0" w:hanging="432"/>
        <w:jc w:val="both"/>
        <w:rPr/>
      </w:pPr>
      <w:r>
        <w:rPr>
          <w:rStyle w:val="Emphasis"/>
          <w:color w:val="365F91"/>
        </w:rPr>
        <w:t xml:space="preserve"> </w:t>
      </w:r>
      <w:r>
        <w:rPr>
          <w:rStyle w:val="Style13"/>
          <w:b/>
          <w:i w:val="false"/>
          <w:color w:val="000000"/>
          <w:sz w:val="28"/>
          <w:szCs w:val="28"/>
        </w:rPr>
        <w:t>Цель: Воспитание добрых качеств детей, умения дружить и бережно относиться друг к другу.</w:t>
      </w:r>
    </w:p>
    <w:p>
      <w:pPr>
        <w:pStyle w:val="Normal"/>
        <w:suppressAutoHyphens w:val="false"/>
        <w:spacing w:before="0" w:after="283"/>
        <w:ind w:left="567" w:right="567" w:hanging="0"/>
        <w:jc w:val="both"/>
        <w:rPr>
          <w:rStyle w:val="Style13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false"/>
        <w:spacing w:before="0" w:after="283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uppressAutoHyphens w:val="false"/>
        <w:spacing w:before="0" w:after="283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ь принципы жизнедеятельности в детском коллективе;</w:t>
        <w:br/>
        <w:t xml:space="preserve">2) обеспечить поддержание благоприятного микроклимата, снять психологическое напряжение и способствовать установлению положительного эмоционального комфорта в группе, </w:t>
        <w:br/>
        <w:t>3) развивать коммуникативные возможности учащихся, умения правильного общения в коллективе;</w:t>
        <w:br/>
        <w:t>4) воспитывать нравственные ценности: толерантность, доброту, дружеские отнош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ind w:left="432" w:right="0" w:hanging="432"/>
        <w:rPr/>
      </w:pPr>
      <w:r>
        <w:rPr>
          <w:rStyle w:val="Style13"/>
          <w:b/>
          <w:i w:val="false"/>
          <w:color w:val="000000"/>
          <w:sz w:val="28"/>
          <w:szCs w:val="28"/>
        </w:rPr>
        <w:t>Форма: игровая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кет планеты, сердечко, волшебный клубок, жетоны, заготовки домика, квадраты, лото толерантности, цветы, камень.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классного часа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ткрытие Планеты друзей</w:t>
      </w:r>
    </w:p>
    <w:p>
      <w:pPr>
        <w:pStyle w:val="Style17"/>
        <w:spacing w:before="0" w:after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Звучит песня “ Мир похож па цветной луг...”)              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спешу вам сообщить приятную новость! В школьной галактике  появилась новая планета. Смотрите!</w:t>
      </w:r>
    </w:p>
    <w:p>
      <w:pPr>
        <w:pStyle w:val="Style17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ланета – большой шар, к которому прикреплены сердечки с надписями: “Хочу дружить!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Планета друзей,</w:t>
        <w:br/>
        <w:t>Где всем жить интересно.</w:t>
        <w:br/>
        <w:t>Здесь законы свои,</w:t>
        <w:br/>
        <w:t>Нарушать их не смей!</w:t>
        <w:br/>
        <w:t>Вот планета друзей,</w:t>
        <w:br/>
        <w:t>Как прекрасно, чудесно.</w:t>
        <w:br/>
        <w:t>Я желаю вам, дети,</w:t>
        <w:br/>
        <w:t xml:space="preserve">Поселиться на ней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ите стать жителями этой удивительной планеты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Для этого мы должны научиться жить дружно</w:t>
      </w:r>
      <w:r>
        <w:rPr>
          <w:b/>
          <w:sz w:val="28"/>
          <w:szCs w:val="28"/>
        </w:rPr>
        <w:t xml:space="preserve">.               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Развитие коммуникативных возможностей учащихся . 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на знакомство.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пражнение “Кто ты?”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ка давайте поближе познакомимся,  немножко поиграем. У меня в руках волшебное сердечко. Передавая его по кругу, вы называете своё имя и присущее вам качество</w:t>
      </w:r>
      <w:r>
        <w:rPr>
          <w:b/>
          <w:sz w:val="28"/>
          <w:szCs w:val="28"/>
        </w:rPr>
        <w:t xml:space="preserve">.                                                    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чательно! Вот и познакомились!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Упражнение “Комплимент”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этот волшебный клубок поможет нам взглянуть на себя глазами другого человека. Вам необходимо, глядя в глаза сидящему рядом, называя его по имени и передавая клубок, сделать комплимент, сказать, что нравится в его характере, поведении, внешности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нити, которые нас только связали. Обычно мы их не видим, но они существуют. Пусть же и в жизни нас всегда связывают нити тепла, добрых слов и дружеских отношени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 Мы сейчас говорили друг другу комплименты, но иногда вы все таки ссоритесь и вместо добрых слов,  сожалению, можно слышать от ребят грубые слова, а иногда бывает и так, как в стихотворении «Два козла». Может быть, послушав его, кто-то узнает себя, а узнав, постарается не быть похожими на этих персонаж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5" w:before="0" w:after="0"/>
        <w:ind w:left="0" w:right="0" w:hanging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днажды на лужайке подрались два козла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дрались для забавы, не то чтобы со зла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дин из них тихонько приятеля лягнул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Другой из них тихонько приятеля боднул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дин лягнул приятеля немного посильней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Другой лягнул приятеля немного побольней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дин разгорячился, лягнул, что было сил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Другой его рогами под брюхо зацепил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то прав, а кто виновен – запутанный вопрос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Но уж козлы дерутся не в шутку, а всерьёз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Я вспомнил эту драку, когда передо мной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На школьной перемене такой же вспыхнул бой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IV. Упражнение “Взаимодействие”.</w:t>
      </w:r>
      <w:r>
        <w:rPr>
          <w:b/>
          <w:bCs/>
          <w:sz w:val="28"/>
          <w:szCs w:val="28"/>
        </w:rPr>
        <w:t xml:space="preserve"> Построение домика Дружбы. 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Работа по группам)</w:t>
      </w:r>
      <w:r>
        <w:rPr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на столиках у вас заготовки – кирпичики  для дома. Каждый кирпичик  - это черта характера, которой должен обладать настоящий друг. У вас на стульчиках жетоны двух цветов, распределитесь по группам и  обсудите, что вы возьмёте для строительства дома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все возьмите выбранные вами заготовки и вернитесь на свои места.</w:t>
      </w:r>
    </w:p>
    <w:p>
      <w:pPr>
        <w:pStyle w:val="Style17"/>
        <w:spacing w:before="0" w:after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– одна семья и должны работать вместе, помогая, друг другу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Бригадирами нашей стройки будут </w:t>
      </w:r>
      <w:r>
        <w:rPr>
          <w:i/>
          <w:sz w:val="28"/>
          <w:szCs w:val="28"/>
        </w:rPr>
        <w:t>(имена детей),</w:t>
      </w:r>
      <w:r>
        <w:rPr>
          <w:sz w:val="28"/>
          <w:szCs w:val="28"/>
        </w:rPr>
        <w:t xml:space="preserve"> они и заложат фундамент нашему дому «Дружба». Остальные по одному подходите к своему бригадиру, держите перед собой кирпичик и называете качество настоящего друг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Вы отлично потрудились! Дом получился на славу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го цвета кирпичики нашего дома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, в нём все цвета, кроме черного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почему не использовали чёрные заготовки? </w:t>
      </w:r>
      <w:r>
        <w:rPr>
          <w:i/>
          <w:iCs/>
          <w:sz w:val="28"/>
          <w:szCs w:val="28"/>
        </w:rPr>
        <w:t>(На них качества и черты людей, которые разрушают дружбу).</w:t>
      </w:r>
    </w:p>
    <w:p>
      <w:pPr>
        <w:pStyle w:val="Style17"/>
        <w:spacing w:before="0" w:after="0"/>
        <w:rPr/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Ну вот мы выяснили качества друга. А можем ли мы быть настоящими друзьями. Подумайте, что вы можете сделать для своего друг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ам нравится наш общий дом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почему в этом домике будет всем комфортно?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Открытие на Планете друзей “ волшебной полянки”.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ебята! Я вижу интересную полянку! Смотрите, она необыкновенная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волшебная полянка, и она украсит нашу планету. 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. Повторение законов дружбы, принципов жизнедеятельности в детском коллективе.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“Лото толерантности”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, наша полянка покрыта белыми и чёрными квадратами. Это означает, что белое в результате каких-либо действий может стать чёрным, а чёрное белым. Это– лото толерантности. Давайте, превратим эту полянку в полянку красивых и добрых цветов, которыми украсим нашу планет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, в песне поётся:</w:t>
        <w:br/>
        <w:t>“Мир похож на цветной луг,</w:t>
        <w:br/>
        <w:t>Если рядом с тобой друг”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убрать квадрат имеет тот, кто знает правило, что нужно для того, чтобы жить дружно. Помните,  я вам вначале нашего занятия говорила, что на планете «Друзей» есть свои законы. Что это за законы? </w:t>
      </w:r>
    </w:p>
    <w:p>
      <w:pPr>
        <w:pStyle w:val="Style17"/>
        <w:spacing w:before="0" w:after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ти, называя законы дружбы, убирают квадраты, и полянка превращается в поляну цветов)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ая чудесная полянка получилась у нас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 Давайте еще раз повторим  эти правила.                             </w:t>
      </w:r>
      <w:r>
        <w:rPr>
          <w:b/>
          <w:sz w:val="28"/>
          <w:szCs w:val="28"/>
        </w:rPr>
        <w:t xml:space="preserve"> Слайд 6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right="0" w:hanging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. Упражнение “Камень”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нашей поляне я нашла камень, а он тоже оказался волшебным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увствуйте, какой он? (Холодный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 думайте, его можно согреть?</w:t>
      </w:r>
    </w:p>
    <w:p>
      <w:pPr>
        <w:pStyle w:val="Style17"/>
        <w:tabs>
          <w:tab w:val="clear" w:pos="708"/>
          <w:tab w:val="left" w:pos="7303" w:leader="none"/>
        </w:tabs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жны волшебные слова:</w:t>
        <w:tab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ь, камень,</w:t>
        <w:br/>
        <w:t>Возьми тепло моих рук,</w:t>
        <w:br/>
        <w:t>И подари его  моему другу!</w:t>
      </w:r>
    </w:p>
    <w:p>
      <w:pPr>
        <w:pStyle w:val="Style17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избирательно передают камень, сжимая его в руках у сердца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Почувствуйте, какой теперь камень? </w:t>
      </w:r>
      <w:r>
        <w:rPr>
          <w:i/>
          <w:iCs/>
          <w:sz w:val="28"/>
          <w:szCs w:val="28"/>
        </w:rPr>
        <w:t>(Тёплый)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идите, передав часть тепла своего сердца, вы оживили холодный камень, он стал теплее. И если в жизни мы будем дарить друг другу тепло, то всем станет уютнее, а дружба будет верной, долгой и крепкой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X.</w:t>
      </w:r>
      <w:r>
        <w:rPr>
          <w:rStyle w:val="StrongEmphasis"/>
          <w:sz w:val="28"/>
          <w:szCs w:val="28"/>
        </w:rPr>
        <w:t xml:space="preserve"> Релаксационная пауза “Круг дружбы”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 А сейчас встаньте в круг, возьмитесь за руки и улыбнитесь друг другу. Мне очень приятно, что вы умеете дружить. Вы чувствуете, как между ладонями вспыхнула маленькая искорка, маленькое-маленькое солнышко. Оно не обжигает, а согревает, вспыхивает в ваших глазах. Я знаю, вы иногда ссоритесь, но как только в чьих-то глазах мелькнет злость, положите ему на плечи руки, и добро растопит злость без следа. А сейчас бригадиры соберите цветы с полянки и подарите их своим товарищам.</w:t>
      </w:r>
    </w:p>
    <w:p>
      <w:pPr>
        <w:pStyle w:val="Normal"/>
        <w:tabs>
          <w:tab w:val="clear" w:pos="708"/>
          <w:tab w:val="left" w:pos="49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. Рефлексия. Подведение итогов работы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подошел к концу наш раз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научились мы жить друж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ыло сегодня что-то новое, необычное, что вам понравилось, запомн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свои цветы вверх,  кому сегодня было интересно на нашем классном ча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у было скучн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кончить я хочу словами: «Друзей находит тот, кто сам встречает их улыбкой».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надеюсь, что наше занятие даст начало той большой дружбе, которую вы пронесёте через всю школьную жизнь. Мне было очень приятно с вами подружиться. Спасибо за хорошую работу и всем удачи  в поисках настоящего дру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78" w:right="1848" w:gutter="0" w:header="0" w:top="1021" w:footer="0" w:bottom="1021"/>
      <w:pgBorders w:display="allPages" w:offsetFrom="text">
        <w:top w:val="double" w:sz="2" w:space="31" w:color="000000"/>
        <w:left w:val="double" w:sz="2" w:space="24" w:color="000000"/>
        <w:bottom w:val="double" w:sz="2" w:space="31" w:color="000000"/>
        <w:right w:val="doub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432" w:right="0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7:48:00Z</dcterms:created>
  <dc:creator>Admin</dc:creator>
  <dc:description/>
  <dc:language>en-US</dc:language>
  <cp:lastModifiedBy>информатика</cp:lastModifiedBy>
  <dcterms:modified xsi:type="dcterms:W3CDTF">2014-10-17T10:05:00Z</dcterms:modified>
  <cp:revision>3</cp:revision>
  <dc:subject/>
  <dc:title/>
</cp:coreProperties>
</file>