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Конспект занятия по развитию речи в группе раннего возраста 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«Катя и зайчик в гостях у ребят»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Филиппова С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желание помогать другим, играть дружно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закреплять разговорно-описательную речь детей, произношение слог «би- би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основных цветов: красный, зеленый, синий, желты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названия частей машин: кузов, кабина, колес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звивать умение отличать легковой и грузовой автомобиль, для чего они предназначаютс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родолжать закреплять умение определять величину: большой - маленький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риучать составлять рассказ об игрушке с помощью воспитателя, отвечать на вопрос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должать приучать координировать движения с речь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запись звука сигнала машин, большая грузовая машина, маленький легковой автомобиль, кукла, зайчик, кубики разных цветов, синяя и красная коробка, различные машин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занят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ашинки зайчи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«Зайка беленький сидит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ашины куклы Кат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обери  кубики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стихотворения «Грузовик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и 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Организационный момен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здается звук сигнала машин «Би - би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ки, вы слышите что это гудит? (машины). Правильно! Как они гудят? (дети повторяют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ъезжают две машины. Большой грузовик, на котором сидит кукла Катя и маленький автомобиль, на котором сидит зайчи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посмотрите, кто к нам приехал в гости? Давайте с ними поздороваемся. Посмотрите, на чем приехал зайка? Какая у него машина? (маленькая, легковая). А какого она цвета? (синяя), какого цвета колеса? (красные). Дети, а кого возит легковая машина? (людей). Молодцы ребятки!  Расскажи  пожалуйста про зайкину машинку! (рассказывает с помощью воспитателя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зайчик к вам приехал в гости, чтобы поиграть с вами в игру «Зайка беленький сидит», давайте вместе поигра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.Физкультминутка «Зайка беленький сидит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.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теперь давайте посмотрим, на чем приехала кукла Катя? (на большой, грузовой машине). Что есть у грузовой машины? (кабина, кузов). Какого они цвета? Что возит грузовой автомобиль?  расскажи нам про Катину машину.  (рассказывает с помощью воспитателя)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, кукла Катя к нам приехала за помощью! Из ее грузовика рассыпались шарики и она просит нас помочь собрать и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5.Игра «Собери шарики</w:t>
      </w:r>
      <w:r>
        <w:rPr>
          <w:rFonts w:cs="Times New Roman" w:ascii="Times New Roman" w:hAnsi="Times New Roman"/>
          <w:sz w:val="28"/>
          <w:szCs w:val="28"/>
        </w:rPr>
        <w:t>» (синие шарики в синюю коробку, красные шарики в красную коробку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ки, зайчик и кукла Катя очень хотят послушать стихотворение про грузовик. Давайте мы им вместе дружно расскажем.       (А. Барто «Грузовик»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.Воспитатель</w:t>
      </w:r>
      <w:r>
        <w:rPr>
          <w:rFonts w:cs="Times New Roman" w:ascii="Times New Roman" w:hAnsi="Times New Roman"/>
          <w:sz w:val="28"/>
          <w:szCs w:val="28"/>
        </w:rPr>
        <w:t>: ну что ж ребятки, зайке и кукле пора уезжать домой, давайте скажем им до свида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о свидания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для того, чтобы вы не скучали, посмотрите, сколько машинок они вам оставляют.  (выкатываются разные машинки и дети рассматривают и играют с ним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8:01:00Z</dcterms:created>
  <dc:creator>Admin</dc:creator>
  <dc:description/>
  <dc:language>en-US</dc:language>
  <cp:lastModifiedBy>Света</cp:lastModifiedBy>
  <dcterms:modified xsi:type="dcterms:W3CDTF">2024-01-21T18:01:00Z</dcterms:modified>
  <cp:revision>2</cp:revision>
  <dc:subject/>
  <dc:title/>
</cp:coreProperties>
</file>