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НОД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аппликации с элементами конструирования и дорисовыва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деле педагогического мастерства внутри сада с детьми 5-6 лет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арядные пальчики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ПАЛЬЧИКОВЫЙ ТЕАТР)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о изо деятельности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яренко Вера Викторовн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занятия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ь детей вырезать из бумаги и украшать одежду для персонажей пальчикового театра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  <w:r>
        <w:rPr>
          <w:rFonts w:cs="Times New Roman" w:ascii="Times New Roman" w:hAnsi="Times New Roman"/>
          <w:sz w:val="28"/>
          <w:szCs w:val="28"/>
        </w:rPr>
        <w:t xml:space="preserve"> Закрепить способ вырезания из бумаги, сложенной вдво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ть технику вырезания на глаз и умения самостоятельно украшать изображение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звать интерес к обыгрыванию вырезанной одежд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эстетические эмоции и чувства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.</w:t>
      </w:r>
      <w:r>
        <w:rPr>
          <w:rFonts w:cs="Times New Roman" w:ascii="Times New Roman" w:hAnsi="Times New Roman"/>
          <w:sz w:val="24"/>
          <w:szCs w:val="24"/>
        </w:rPr>
        <w:t xml:space="preserve"> Игры с силуэтными куклами. Воспитатель вырезает для куклы одежду сложенной вдвое. Рассматривание кукольной одежд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и инструменты.</w:t>
      </w:r>
      <w:r>
        <w:rPr>
          <w:rFonts w:cs="Times New Roman" w:ascii="Times New Roman" w:hAnsi="Times New Roman"/>
          <w:sz w:val="24"/>
          <w:szCs w:val="24"/>
        </w:rPr>
        <w:t xml:space="preserve"> Прямоугольники, вырезанные из различной бумаги, ножницы, клей, подносы для обрезков, фломастеры для дорисовыва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занят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заходят в студию, здоровываются с гостями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ятся кругом вокруг кругов. Воспитатель предлагает детям отправиться в путешествие в страну театра, который дарит людям разные эмоции.  Далее дети, переворачивая  круги,  отгадывают и показывают изображённую эмоцию (радость, грусть, спокойствие, удивление и т.д.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спитатель сообщает, что сегодня, они  будут изготавливать одежду для пальчикового театра. Дети  выбирают приготовленные прямоугольники, проходят за столы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показывает силуэтную куклу и одежду к ней. Спрашивает, любят ли дети играть с такими куклами, предлагает  рассмотреть и классифицировать наряды. Вывешивает их. 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ем воспитатель предлагает детям поиграть на своих пальчиках, превратив их в кукол. Сообщает, что для пальчикового театра  понадобится лишь вырезать одежду и надеть её прямо на пальчики. Показывает подготовленные заранее силуэты одежды, надевает на свои пальчики и фломастером дорисовывает на подушечках пальцев рожицы – глазки и улыбающийся ротик.  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ирует способ изготовления одежды: складывает прямоугольник пополам, на сгибе вырезает полукруг для головы и делает вырезы сбоку, чтобы придать форму рукавам и одежде. 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ляет варианты вырезанной одежды, способы её украшения.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детей.  Оказывать помощь и поддержку нуждающимся детям.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моционального настроя включить музыкальный фрагмент, время наступления волшебства, наши пальчики превращаются в кукол.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ощрить готовые интересные варианты одежды. 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чиковая игра «Нарядные пальчики пришли в театр».  Большой палец здоровается с каждым пальчиком, меня интонацию голоса.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убирают свои рабочие места.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ле занятия. </w:t>
      </w:r>
      <w:r>
        <w:rPr>
          <w:rFonts w:cs="Times New Roman" w:ascii="Times New Roman" w:hAnsi="Times New Roman"/>
          <w:sz w:val="28"/>
          <w:szCs w:val="28"/>
        </w:rPr>
        <w:t>Самостоятельное изготовление силуэтных кукол и бумажной одежды. Игры в настольный теат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8:31:00Z</dcterms:created>
  <dc:creator>User</dc:creator>
  <dc:description/>
  <cp:keywords/>
  <dc:language>en-US</dc:language>
  <cp:lastModifiedBy>PC</cp:lastModifiedBy>
  <cp:lastPrinted>2011-01-27T13:05:00Z</cp:lastPrinted>
  <dcterms:modified xsi:type="dcterms:W3CDTF">2024-05-21T17:58:00Z</dcterms:modified>
  <cp:revision>8</cp:revision>
  <dc:subject/>
  <dc:title/>
</cp:coreProperties>
</file>