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Адаптивная физкультур</w:t>
      </w:r>
      <w:r>
        <w:rPr>
          <w:rFonts w:cs="Times New Roman" w:ascii="Times New Roman" w:hAnsi="Times New Roman"/>
          <w:sz w:val="24"/>
        </w:rPr>
        <w:t>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3</w:t>
      </w:r>
      <w:r>
        <w:rPr/>
        <w:t xml:space="preserve"> класс</w:t>
      </w:r>
    </w:p>
    <w:tbl>
      <w:tblPr>
        <w:tblW w:w="14565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955"/>
        <w:gridCol w:w="630"/>
        <w:gridCol w:w="2025"/>
        <w:gridCol w:w="3045"/>
        <w:gridCol w:w="2805"/>
        <w:gridCol w:w="2490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 час.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ая работа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I.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ы знаний- 2ч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но-гигиенические требования к занятия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 «Охотники и утки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учителя. Просматривают презентацию о занятиях спортом детей в разное время год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ят игру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у детей полезных привычек на основе создания условий мотивации к здоровому образу жизн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предпосылок к желанию вести здоровый образ жизни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техники безопасности на уроках. Название спортивного инвентаря, оборудова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Игра «Лови-бросай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ятся с названием спортивного инвентаря, его назначением. Слушают правила поведения на уроке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ят игру, в которой закрепляются новые слова и их нахождение  этих предметов в зале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устной речи через обогащение словарного запас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знание необходимости соблюдения правил безопасности с целью охраны своего здоровья.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 Развитие координации и ловкости движений.- 2ч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 для тренировки статического равновес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ние подвижной игры «Гуси-лебеди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я головой с закрытыми глазами в исходном положении сидя, стоя, стоя на коленях, стоя около опоры. Упражнения «Ласточка», «Аист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 с гимнастической палкой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ловкости движений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координации движений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 для развития динамического равновесия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движная игра «Караси и щука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ьба по начерченному коридору, ходьба по гимнастической скамей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 с гимнастической палкой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ловкости движений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координации, согласованности и точности  движений рук и ног.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Коррекция и развитие пространственно-временной дифференцировки — 3ч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 в шеренгу с изменением места построения по заданному ориентиру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движная игра «Попробуй поймай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коррекции и развития пространственно -временной дифференцировки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пространственных представлений через формирование умения перестраиваться (черта, квадрат)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правильных положений в пространстве, умение ориентироваться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е в колонне с изменением направлений по ориентирам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движная игра «Кружева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коррекции и развития пространственно -временной дифференцировки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пространственной дифференцировки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правильных положений в пространстве, умение ориентироваться по показу, по команде учителя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ороты к ориентирам без контроля зрения в момент поворота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движная игра «Кто быстрее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коррекции и развития пространственно -временной дифференцировки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пространственно-временной дифференцировк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правильных положений в пространстве, умение ориентироваться по показу, по команде учителя.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 Профилактика и развитие внимания -4ч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мические упражнения. Ходьба под звучание бубна с изменением темпа движения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движная игра «Прихлопни комара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звучание бубна. Ходят с изменением темпа движ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ют в подвижную игру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слухового восприятия и концентрация внимания по звуковому сигналу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лушать и переключать внимание с одного темпа движения на другой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г под звучание бубна с изменением темпа движения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движная игра «Мяч в кругу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звучание бубна. Бегут с изменением темпа движ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ют в подвижную игру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слухового восприятия и концентрация внимания по звуковому сигналу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лушать и переключать внимание с одного темпа движения на другой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мические упражнения на развитие внимания. Начало движения  и остановка по звуковому сигналу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движная игра «День и ночь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звуковой сигнал и по нему начинают движение; по звуку бубна прекращают движение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ют в подвижную игру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слухового восприятия и концентрация внимания по звуковому сигналу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лушать и переключать внимание с одного темпа движения на другой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ски и метание теннисного мяча на дальность и в горизонтальную и вертикальную цель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гра на коррекцию двигательных навыков «Дойди до середины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сают мяч в цель с близкого и дальнего расстояния;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ние теннисного мяча в горизонтальную и вертикальную цель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согласовывать движения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 Коррекция и развитие навыков расслабления мышц-3ч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развивающие и упражнения на расслабление мышц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на развитие ловкости и координации движений «Бычки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едование усиленного сжимания мышц рук и ног  с последующим расслаблением и потряхиванием конечностей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и компенсация нарушений физического развития и психомоторик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выполнять упражнения на расслабление мышц, расслаблять мышцы после напряжения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ховые движения рук и ног с последующим расслабление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на развитие ловкости и координации движений «Не урони мяч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ховые движения руками вперёд, назад, влево вправо, вверх, вниз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ховые движения в парах держась за руки, стоя у гимнастической стенки, держась за неё одной рукой, двумя руками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и компенсация нарушений физического развития и психомоторик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выполнять упражнения на расслабление мышц, расслаблять мышцы после напряжения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на фитболе на  развитие навыка расслабления мышц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на развитие ловкости и координации движений «Змейка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лабляют поочерёдно мышцы шеи, рук, туловища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и компенсация нарушений физического развития и психомоторик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выполнять упражнения на расслабление мышц, расслаблять мышцы после напряжения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Коррекция  и развитие мелкой моторики 2ч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расывание и ловля мяча одной и двумя рукам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Разучивание игры на координацию движений, развитие ловкости «Зайцы в огороде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упражнения с мячом-подбрасывание двумя руками, правой, левой рукой и ловля двумя рукам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 для развития мышц кистей рук и пальцев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двигательных качеств-ловкости, быстроты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мелкой моторики через развитие тонкокоординированных движений кистей рук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одбрасывать мяч поочередно одной рукой  и ловить двумя рукам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координации движений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ы мяча об пол и ловля двумя рук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ние игры «Ребро, кулак, ладонь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упражнения с мячом-удары мяча об пол и ловля правой, левой рукой, двумя рукам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 для развития мышц кистей рук и пальцев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оррекция мелкой моторики через развитие тонкокоординированных движений кистей рук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бросать мяч об пол и ловить двумя рукам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координации движений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Коррекция и развитие правильного дыхания-4ч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ые упражнения по подражанию, под хлопок, под счёт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ая гимнастика «Чудо нос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коррекции и тренировки правильного дыхания с палкой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волевых усилий через формирование умения продлевать выдох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выполнять дыхательную гимнастику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дыхание во время ходьбы, бега, с имитацией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ая гимнастика «Чудо нос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коррекции и тренировки правильного дыхания с палкой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волевых усилий через формирование умения согласовывать дыхание во время ходьбы и бега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огласовывать дыхание и движения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длительности вдоха и выдоха по инструкции учител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ая гимнастика «Ветерок», «Надуй шарик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лежа на животе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волевых усилий через формирование умения изменять длительность вдоха и выдоха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изменять глубину и темп дыхания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дыхание при выполнении простейших физических упражнений по показу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ая гимнастика «Ветерок», «Надуй шарик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лежа на животе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волевых усилий через формирование умения согласовывать дыхание с выполнением физических упражнений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огласовывать дыхание и движения.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 Профилактика и формирование правильной осанки- 6ч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коррекции и профилактики нарушений осанки (сутуловатость)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гра с сохранением правильной осанки «Аист ходит по болоту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ют комплекс упражнений лежа  на спине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ослабленных мышц туловищ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ить навыки правильной осанки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коррекции и профилактики нарушений осанки (сутулая спина.)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гра с сохранением правильной осанки «Не урони мешочек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ют комплекс упражнений лежа на спине и животе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ослабленных мышц туловищ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ить навыки правильной осанки.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коррекции и профилактики нарушения осанки. Упражнения у гимнастической стенки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гра «Белые медведи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ют комплекс упражнений у гимнастической стенки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ослабленных мышц туловищ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ить навыки правильной осанки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исправления грудного кифоза лёжа на спине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ая игра «Не попадись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ют комплекс упражнений лёжа на спине и животе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ослабленных мышц туловищ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ить навыки правильной осанки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исправления грудного кифоза у гимнастической стенк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ая игра «Кот и мышки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ют комплекс упражнений у гимнастической стенки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ослабленных мышц туловищ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ить навыки правильной осанки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при сколиозе с гимнастической палкой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гра «Охотник и зайцы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ют комплекс упражнений с гимнастическими палками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ослабленных мышц туловищ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ить навыки правильной осанки.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Профилактика и коррекция плоскостопия-5ч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с мячом в положении сидя и лёжа для профилактики и коррекции плоскостоп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ая игра на координацию движений «Горелки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упражнения с мячом; отгадывают загадки и рисуют ответы стопами поочерёдно и одновременно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мышц голеностопного сустава и свода стопы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 в положении сидя и лёжа для профилактики и коррекции плоскостоп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ая игра на координацию движений «С кочки на кочку»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 игровые упражнения:  «строим мост», «паровоз», «чей круг больше «весёлые качели»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и компенсация нарушений физического развития и психомоторик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мышц голеностопного сустава и свода стопы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с мячом среднего размера для профилактики и коррекции плоскостоп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ая игра на координацию движений «Не урони шарик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упражнения с мячом для укрепления мышц голеностопного сустава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мышц голеностопного сустава и свода стопы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развивающие и укрепляющие упражнения для профилактики и коррекции плоскостоп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ая игра на координацию движений «Гусеницы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Балерина», «Цапля», «Мыши», «Медвежонок», «Слон», «Весёлые ножки»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и компенсация нарушений физического развития и психомоторик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мышц голеностопного сустава и свода стопы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в исходном положении сидя на стуле для профилактики и коррекции плоскостопия. Игра «Соперники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упражнения сидя на стуле с массажным мячо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координации и точности движений,  концентрации вниман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мышц голеностопного сустава и свода стопы.</w:t>
            </w:r>
          </w:p>
        </w:tc>
      </w:tr>
      <w:tr>
        <w:trPr/>
        <w:tc>
          <w:tcPr>
            <w:tcW w:w="145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Профилактика и лечение ожирения-3ч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для профилактики ожирения, сидя и лёжа на полу, стоя на коленях. Подвижная игра «Кто дальше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общеразвивающие упражнения для укрепления мышц живота, спины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и развитие ловкости движений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ослабленных мышц живота, спины, мускулатуры опорно-двигательного аппарата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у гимнастической стенки для профилактики ожирения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движная игра «Из обруча в обруча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комплекс упражнений у гимнастической стенки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и развитие ловкости движений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ослабленных мышц живота, спины, мускулатуры опорно-двигательного аппарата.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упражнений со скакалкой для профилактики ожир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тафета с бегом и прыжками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деятельность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комплекс упражнений со скакалкой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и развитие ловкости движений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ослабленных мышц живота, спины, мускулатуры опорно-двигательного аппара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3:59:00Z</dcterms:created>
  <dc:creator/>
  <dc:description/>
  <cp:keywords/>
  <dc:language>en-US</dc:language>
  <cp:lastModifiedBy>Дудукалова</cp:lastModifiedBy>
  <dcterms:modified xsi:type="dcterms:W3CDTF">2019-09-06T04:50:00Z</dcterms:modified>
  <cp:revision>5</cp:revision>
  <dc:subject/>
  <dc:title/>
</cp:coreProperties>
</file>