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выбранной темы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духовно-нравственных качеств – одна из актуальных современных проблем общества, которая должна решаться сегодня всеми, кто имеет отношение к детям. То, что мы заложим в душу ребёнка сейчас, проявится позднее, станет его и нашей жизнью. Недаром говорится: «Дети – наше будущее». И каким оно будет, зависит от нас -  взрослых. Необходимо создавать такие условия, в которых формировалось бы и закреплялось изначальное стремление ребенка к возвышенному, святому и доброму, так как привычки и ценности, заложенные в детстве, станут нравственным фундаментом для принятия жизненно важных решений в будущ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равственное воспитание – одна из важнейших сторон общего развития дошкольника. Его можно осуществлять во всех видах детской деятельности. С первых лет жизни у ребёнка нужно воспитывать гуманное отношение к окружающему миру, любовь к родной семье, родному дому, городу, Родине, уважение к людям разных националь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нравственного воспитания стоит помогать становлению человека, способного испытывать гуманные чувства, формированию у него этических представлений, навыков культурного поведения, социально-общественных качеств, уважения к взрослым. В детском саду педагогам под силу развить у детей умение дружно играть и трудиться, справедливо оценивать свои поступки и действия других детей. При этом педагог сам должен уважительно относиться к каждому ребёнку, создавать атмосферу для эмоционально-позитивного общения дошкольников друг с другом, создавать благоприятные условия для воспитания отзывчивости, заботы, сочувствия,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совершенствование профессиональной деятельности и повышение уровня самообразования по данному воп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учить и систематизировать теоретический и практический материал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нравственных ценностей 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в группе развивающую среду, способствующую духовно-нравственному развитию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вить эффективные методы и формы работы для духовно-нравственного воспитания дет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развивать интерес у родителей к совместной работе по духовно-нравственному воспитанию детей.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на год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750"/>
        <w:gridCol w:w="3279"/>
        <w:gridCol w:w="2426"/>
      </w:tblGrid>
      <w:tr>
        <w:trPr/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и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держание работы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ктические выходы</w:t>
            </w:r>
          </w:p>
        </w:tc>
      </w:tr>
      <w:tr>
        <w:trPr/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учение методической литературы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тябрь - май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Богуславская Н.Е., Купина Н.А. Весёлый этикет. Екатеринбург, 1996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Буре Р. С. Социально-нравственное воспитание дошкольников. М., 2012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Дурова Н.В. Очень важный разговор: беседы-занятия по этике поведения с детьми дошкольного возраста. Москва, 2000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Островская Л. Ф. Беседы с родителями о нравственном воспитании дошкольника: Книга для воспитателя детского сада. – М.: «Просвещение», 1987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Петрова В.И., Стульник Т.Д. Нравственное воспитание в детском саду, Мозаика-Синтез, Москва 2008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Торшилова Е.М. Шалун или мир дому твоему. Программа и методика эстетического развития дошкольника. Москва, 1998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Микляева Н.В. Нравственно-патриотическое и духовное воспитание дошкольников. М., ТЦ Сфера, 20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изученной литературы  (в плане по самообразованию)</w:t>
            </w:r>
          </w:p>
        </w:tc>
      </w:tr>
      <w:tr>
        <w:trPr>
          <w:trHeight w:val="596" w:hRule="atLeast"/>
        </w:trPr>
        <w:tc>
          <w:tcPr>
            <w:tcW w:w="2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 детьми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тябрь-май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ры по нравственному воспитанию дошкольников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местная игровая деятельность педагога и детей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тябрь-май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равственно-этические беседы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местная деятельность воспитателя и детей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к реализации проекта «Мой город родной»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«Мой город родной».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ябр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сборника пословиц и поговорок на нравственные темы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комство с пословицами и поговорками на нравственные темы и их обсуждение.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к проведению краткосрочного проекта «Путешествие в страну вежливости»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«Путешествие в страну вежливости»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к проведению краткосрочного проекта «Моя семья»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проекта «Моя семья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творческих рассказов, придумывание историй, сказок на нравственные темы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местная деятельность детей и педагогов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-май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по нравственному воспитанию детей посредством трудовой деятельности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ботник по уборке территории с привлечением родителей, благоустройство участка клумбы, огорода детского сада</w:t>
            </w:r>
          </w:p>
        </w:tc>
      </w:tr>
      <w:tr>
        <w:trPr/>
        <w:tc>
          <w:tcPr>
            <w:tcW w:w="2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 семьями воспитанников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тябр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кетирование «Духовно-нравственное воспитание дошкольников»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ение сложившихся в семье духовно-нравственных приоритетов. Сбор пожеланий, идей для корректировки плана работы с родителям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родителей к участию в проекте «Мой город родной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ткосрочный проект «Мой город родной»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перечня детской литературы о вежливости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клеты «Почитайте детям о вежливости»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ция для родителей</w:t>
              <w:br/>
              <w:t>«Влияние семьи и детского сада на духовно-нравственное воспитание дошкольников»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тупление на родительском собрании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ция «Духовно-нравственное воспитание в труде»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в уголке для  родителей</w:t>
            </w:r>
          </w:p>
          <w:p>
            <w:pPr>
              <w:pStyle w:val="Normal"/>
              <w:ind w:firstLine="3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рель-май</w:t>
            </w:r>
          </w:p>
        </w:tc>
        <w:tc>
          <w:tcPr>
            <w:tcW w:w="3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родителей к работе по благоустройству участка детского сад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ботники, акции, конкур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0:00Z</dcterms:created>
  <dc:creator>Ольга</dc:creator>
  <dc:description/>
  <cp:keywords/>
  <dc:language>en-US</dc:language>
  <cp:lastModifiedBy>Пользователь</cp:lastModifiedBy>
  <cp:lastPrinted>2021-09-26T22:49:00Z</cp:lastPrinted>
  <dcterms:modified xsi:type="dcterms:W3CDTF">2024-05-21T21:13:00Z</dcterms:modified>
  <cp:revision>6</cp:revision>
  <dc:subject/>
  <dc:title>План работы по самообразованию на тему «Духовно-нравственное воспитание старших дошкольников»</dc:title>
</cp:coreProperties>
</file>