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2 мая  1 класс ОРП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31     М. И. Глинка  Опера «Руслан и Людмила» (урок 2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Пустынная местность. Витязь Фарлаф, напуганный опасностями трудного пути, хочет вернуться домой. Его страх еще больше возрастает при виде неизвестно откуда  взявшейся старушки. Это злая колдунья Наин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икаясь от испуга, просит ее Фарлаф открыть свое имя. Но Наина обещает ему помощь и «герой» преображается. Испуг и растерянность сменяются хвастливой болтовней. Захлебываясь от восторга, он заранее предвкушает торжество своего возвращения с Людмилой, надсмехаясь над тщетностью усилий Русла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шать</w:t>
      </w:r>
      <w:r>
        <w:rPr>
          <w:rFonts w:cs="Times New Roman" w:ascii="Times New Roman" w:hAnsi="Times New Roman"/>
          <w:sz w:val="28"/>
        </w:rPr>
        <w:t xml:space="preserve">: Рондо Фарлафа -  </w:t>
      </w:r>
      <w:r>
        <w:rPr>
          <w:rFonts w:cs="Times New Roman" w:ascii="Times New Roman" w:hAnsi="Times New Roman"/>
          <w:b/>
          <w:sz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исках Людмилы Руслан попадает в пустынное, заброшенное поле боя. Разбросанные кругом воинские доспехи и оружие, останки павших воинов наводят Руслана на размышление о своей участи. Он думает о смерти. Но Руслану нужно действовать, он должен добыть оружие взамен разбитого в сражениях.  В его арии раскрывается многогранный образ героя оперы. Руслан – могучий богатырь, и верный, любящий друг, и человек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лушать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</w:rPr>
        <w:t xml:space="preserve">Ария Руслана –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ем опера переносит нас в сады Черномор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ачала появляются слуги Черномора, которые несут его длинную-предлинную бороду. В ней вся злая волшебная сила карлика, и борода в десять раз длиннее самого Черномо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ной теме этого марша Глинка применяет необычный, причудливый лад, не похожий ни на мажор, ни на минор. Такие лады часто используются в сказочной музык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ой Черномор лишён права голоса, его роль оказалась без пения. Яркая музыка в оркестре передаёт фантастический образ карлика, злого, коварного, но не такого уж могущественного и страшног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ть: Марш Черномора –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мке Черномора Руслан находит Людмилу, которая спит волшебным сном, и отправляется с ней в обратный пут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Фарлаф, с помощью Наины похитивший у Руслана спящую княжну, привозит ее в родной дом. Однако он не в силах прервать таинственный сон Людми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е могут разбудить Людмилу  и в  княжеском терему. Народ горестно оплакивает ее. В мелодии все время повторяется жалобная попевка, напоминающая старинные народные плачи-причита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ть:  Хор «Ах ты, свет, Людмила» -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u w:val="single"/>
          </w:rPr>
          <w:t>здесь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оявление Руслана обращает Фарлафа в бегство. При помощи волшебного кольца, полученного от доброго волшебника Финна, Руслан пробуждает княжну. Народ восхваляет верность любящих и доблесть Руслана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xIxEv8_0qU" TargetMode="External"/><Relationship Id="rId3" Type="http://schemas.openxmlformats.org/officeDocument/2006/relationships/hyperlink" Target="https://www.youtube.com/watch?v=inXTuCx9AGo" TargetMode="External"/><Relationship Id="rId4" Type="http://schemas.openxmlformats.org/officeDocument/2006/relationships/hyperlink" Target="https://www.youtube.com/watch?v=JRPyvl61_yA" TargetMode="External"/><Relationship Id="rId5" Type="http://schemas.openxmlformats.org/officeDocument/2006/relationships/hyperlink" Target="https://www.youtube.com/watch?v=qyAQZ4lOsh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5:21:00Z</dcterms:created>
  <dc:creator>User</dc:creator>
  <dc:description/>
  <dc:language>en-US</dc:language>
  <cp:lastModifiedBy>User</cp:lastModifiedBy>
  <dcterms:modified xsi:type="dcterms:W3CDTF">2024-05-26T15:59:00Z</dcterms:modified>
  <cp:revision>1</cp:revision>
  <dc:subject/>
  <dc:title/>
</cp:coreProperties>
</file>