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1 мая 4 класс ФГТ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к №29                        Музыкально-театральные жан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пер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ые ученики! Прочитайте материал учебника стр.164-174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анным ссылкам прослушайте музыкальные произведения. Выполните задания в «Занимательных страничках»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ия Ленского из оперы П.И. Чайковского «Евгений Онегин» - видео –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Ариозо Ленского из оперы П.И. Чайковского «Евгений Онегин» - видео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ватина Людмилы из оперы М. И. Глинки «Руслан и Людмила» - видео –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ватина Берендея  из оперы Н. А. Римского-Корсакова «Снегурочка» - видео –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читатив и ария Сусанина из оперы М. И. Глинки «Иван Сусанин» - видео –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нсамбль «Какое чудное мгновенье» из оперы М. И. Глинки «Руслан и Людмила» - видео  -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ор опера «Садко» Н. А. Римского-Корсакова  видео – 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вертюра к опере М. И. Глинки «Руслан и Людмила» - видео – </w:t>
      </w:r>
      <w:hyperlink r:id="rId9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мфоническая картина «Три чуда» из оперы Н. А. Римского-Корсакова «Сказка о царе Салтане» - видео – </w:t>
      </w:r>
      <w:hyperlink r:id="rId10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8"/>
        </w:rPr>
        <w:t xml:space="preserve">Музыкальный портрет «Марш Черномора» из оперы М. И. Глинки «Руслан и Людмила» - видео – </w:t>
      </w:r>
      <w:hyperlink r:id="rId11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l3lzuS5pFA" TargetMode="External"/><Relationship Id="rId3" Type="http://schemas.openxmlformats.org/officeDocument/2006/relationships/hyperlink" Target="https://www.youtube.com/watch?v=3IFoM8i21p4" TargetMode="External"/><Relationship Id="rId4" Type="http://schemas.openxmlformats.org/officeDocument/2006/relationships/hyperlink" Target="https://www.youtube.com/watch?v=2d7dERrUO-Q" TargetMode="External"/><Relationship Id="rId5" Type="http://schemas.openxmlformats.org/officeDocument/2006/relationships/hyperlink" Target="https://www.youtube.com/watch?v=ezpX0Y4LHrc" TargetMode="External"/><Relationship Id="rId6" Type="http://schemas.openxmlformats.org/officeDocument/2006/relationships/hyperlink" Target="https://www.youtube.com/watch?v=mztedByaYXI" TargetMode="External"/><Relationship Id="rId7" Type="http://schemas.openxmlformats.org/officeDocument/2006/relationships/hyperlink" Target="https://ya.ru/video/preview/10624554521921922170" TargetMode="External"/><Relationship Id="rId8" Type="http://schemas.openxmlformats.org/officeDocument/2006/relationships/hyperlink" Target="https://www.youtube.com/watch?v=gl16J07qjh0&amp;t=8s" TargetMode="External"/><Relationship Id="rId9" Type="http://schemas.openxmlformats.org/officeDocument/2006/relationships/hyperlink" Target="https://www.youtube.com/watch?v=F6MI3S2ZFWo" TargetMode="External"/><Relationship Id="rId10" Type="http://schemas.openxmlformats.org/officeDocument/2006/relationships/hyperlink" Target="https://www.youtube.com/watch?v=9CMmE5Ldf_E" TargetMode="External"/><Relationship Id="rId11" Type="http://schemas.openxmlformats.org/officeDocument/2006/relationships/hyperlink" Target="https://www.youtube.com/watch?v=jMtevtgAJ6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9:12:00Z</dcterms:created>
  <dc:creator>User</dc:creator>
  <dc:description/>
  <cp:keywords/>
  <dc:language>en-US</dc:language>
  <cp:lastModifiedBy>User</cp:lastModifiedBy>
  <dcterms:modified xsi:type="dcterms:W3CDTF">2024-05-26T16:22:00Z</dcterms:modified>
  <cp:revision>2</cp:revision>
  <dc:subject/>
  <dc:title/>
</cp:coreProperties>
</file>